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7.jpeg" ContentType="image/jpeg"/>
  <Override PartName="/word/media/image6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szCs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szCs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420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  <w:szCs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</w:rPr>
                              <w:t>: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3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  <w:szCs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</w:rPr>
                        <w:t>: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67255</wp:posOffset>
                </wp:positionH>
                <wp:positionV relativeFrom="paragraph">
                  <wp:posOffset>-118745</wp:posOffset>
                </wp:positionV>
                <wp:extent cx="15709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>el   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36.7pt;mso-wrap-distance-left:9.05pt;mso-wrap-distance-right:9.05pt;mso-wrap-distance-top:0pt;mso-wrap-distance-bottom:0pt;margin-top:-9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</w:rPr>
                        <w:t xml:space="preserve">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>el   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0490" cy="11950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95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55980" cy="108458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5980" cy="1084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4.1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855980" cy="108458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5980" cy="1084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107315</wp:posOffset>
                </wp:positionV>
                <wp:extent cx="4422775" cy="11791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2775" cy="1179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70485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70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25pt;height:92.85pt;mso-wrap-distance-left:9.05pt;mso-wrap-distance-right:9.05pt;mso-wrap-distance-top:0pt;mso-wrap-distance-bottom:0pt;margin-top:8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70485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22" r="-1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704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1380490" cy="115189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688340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2" t="-55" r="-32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688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688340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2" t="-55" r="-32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688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107315</wp:posOffset>
                </wp:positionV>
                <wp:extent cx="1456690" cy="128587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285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3590" cy="1175385"/>
                                  <wp:effectExtent l="0" t="0" r="0" b="0"/>
                                  <wp:docPr id="3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9" t="-26" r="-3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3590" cy="1175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101.25pt;mso-wrap-distance-left:9.05pt;mso-wrap-distance-right:9.05pt;mso-wrap-distance-top:0pt;mso-wrap-distance-bottom:0pt;margin-top:8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783590" cy="1175385"/>
                            <wp:effectExtent l="0" t="0" r="0" b="0"/>
                            <wp:docPr id="3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9" t="-26" r="-3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3590" cy="1175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 xml:space="preserve">   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>el   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</w:rPr>
                        <w:t xml:space="preserve">   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>el   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325880" cy="143510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435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3315" cy="1324610"/>
                                  <wp:effectExtent l="0" t="0" r="0" b="0"/>
                                  <wp:docPr id="5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31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4pt;height:113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3315" cy="1324610"/>
                            <wp:effectExtent l="0" t="0" r="0" b="0"/>
                            <wp:docPr id="5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31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637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6.55pt" to="367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107315</wp:posOffset>
                </wp:positionV>
                <wp:extent cx="1434465" cy="1293495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4465" cy="1293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76655" cy="1176655"/>
                                  <wp:effectExtent l="0" t="0" r="0" b="0"/>
                                  <wp:docPr id="60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655" cy="1176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5pt;height:101.85pt;mso-wrap-distance-left:9.05pt;mso-wrap-distance-right:9.05pt;mso-wrap-distance-top:0pt;mso-wrap-distance-bottom:0pt;margin-top:8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76655" cy="1176655"/>
                            <wp:effectExtent l="0" t="0" r="0" b="0"/>
                            <wp:docPr id="61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655" cy="1176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510665" cy="1207135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1207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721995"/>
                                  <wp:effectExtent l="0" t="0" r="0" b="0"/>
                                  <wp:docPr id="7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2" t="-36" r="-22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721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5pt;height:95.0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721995"/>
                            <wp:effectExtent l="0" t="0" r="0" b="0"/>
                            <wp:docPr id="7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2" t="-36" r="-22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721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107315</wp:posOffset>
                </wp:positionV>
                <wp:extent cx="1374775" cy="1234440"/>
                <wp:effectExtent l="0" t="0" r="0" b="0"/>
                <wp:wrapNone/>
                <wp:docPr id="8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1234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2210" cy="836930"/>
                                  <wp:effectExtent l="0" t="0" r="0" b="0"/>
                                  <wp:docPr id="8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2210" cy="836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5pt;height:97.2pt;mso-wrap-distance-left:9.05pt;mso-wrap-distance-right:9.05pt;mso-wrap-distance-top:0pt;mso-wrap-distance-bottom:0pt;margin-top:8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2210" cy="836930"/>
                            <wp:effectExtent l="0" t="0" r="0" b="0"/>
                            <wp:docPr id="8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2210" cy="836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8"/>
      <w:type w:val="nextPage"/>
      <w:pgSz w:orient="landscape" w:w="16838" w:h="11906"/>
      <w:pgMar w:left="1418" w:right="1418" w:gutter="0" w:header="709" w:top="1701" w:footer="0" w:bottom="1701"/>
      <w:pgNumType w:start="30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1T12:08:00Z</dcterms:created>
  <dc:creator>ESMERALDA</dc:creator>
  <dc:description/>
  <cp:keywords/>
  <dc:language>en-US</dc:language>
  <cp:lastModifiedBy>jesuseva</cp:lastModifiedBy>
  <dcterms:modified xsi:type="dcterms:W3CDTF">2011-12-11T19:15:00Z</dcterms:modified>
  <cp:revision>5</cp:revision>
  <dc:subject/>
  <dc:title>Pongo su nombre: </dc:title>
</cp:coreProperties>
</file>