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99465</wp:posOffset>
            </wp:positionH>
            <wp:positionV relativeFrom="paragraph">
              <wp:posOffset>-283210</wp:posOffset>
            </wp:positionV>
            <wp:extent cx="4658360" cy="2757170"/>
            <wp:effectExtent l="0" t="0" r="0" b="0"/>
            <wp:wrapTight wrapText="bothSides">
              <wp:wrapPolygon edited="0">
                <wp:start x="270" y="11142"/>
                <wp:lineTo x="270" y="-2428"/>
                <wp:lineTo x="-94586" y="-2428"/>
                <wp:lineTo x="-94586" y="11142"/>
                <wp:lineTo x="270" y="11142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071" r="4642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2170</wp:posOffset>
                </wp:positionH>
                <wp:positionV relativeFrom="paragraph">
                  <wp:posOffset>180975</wp:posOffset>
                </wp:positionV>
                <wp:extent cx="405320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Open the StarNet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4.2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  <w:t>Open the StarNet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09625</wp:posOffset>
            </wp:positionH>
            <wp:positionV relativeFrom="paragraph">
              <wp:posOffset>160655</wp:posOffset>
            </wp:positionV>
            <wp:extent cx="4648200" cy="2691130"/>
            <wp:effectExtent l="0" t="0" r="0" b="0"/>
            <wp:wrapTight wrapText="bothSides">
              <wp:wrapPolygon edited="0">
                <wp:start x="-184" y="11628"/>
                <wp:lineTo x="-184" y="-2590"/>
                <wp:lineTo x="59224" y="-2590"/>
                <wp:lineTo x="59224" y="11628"/>
                <wp:lineTo x="-184" y="11628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071" r="2398" b="6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5850</wp:posOffset>
                </wp:positionH>
                <wp:positionV relativeFrom="paragraph">
                  <wp:posOffset>-4445</wp:posOffset>
                </wp:positionV>
                <wp:extent cx="4053205" cy="323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 Create new pro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-0.3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 Create new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38810</wp:posOffset>
            </wp:positionH>
            <wp:positionV relativeFrom="paragraph">
              <wp:posOffset>190500</wp:posOffset>
            </wp:positionV>
            <wp:extent cx="4904740" cy="2914650"/>
            <wp:effectExtent l="0" t="0" r="0" b="0"/>
            <wp:wrapTight wrapText="bothSides">
              <wp:wrapPolygon edited="0">
                <wp:start x="-184" y="19533"/>
                <wp:lineTo x="-184" y="-4289"/>
                <wp:lineTo x="59308" y="-4289"/>
                <wp:lineTo x="59308" y="19533"/>
                <wp:lineTo x="-184" y="19533"/>
              </wp:wrapPolygon>
            </wp:wrapTight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071" r="2398" b="4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76020</wp:posOffset>
                </wp:positionH>
                <wp:positionV relativeFrom="paragraph">
                  <wp:posOffset>148590</wp:posOffset>
                </wp:positionV>
                <wp:extent cx="4053205" cy="323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 Go to option and then select pro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1.7pt;mso-position-vertical-relative:text;margin-left: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 Go to option and then select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23900</wp:posOffset>
            </wp:positionH>
            <wp:positionV relativeFrom="paragraph">
              <wp:posOffset>173990</wp:posOffset>
            </wp:positionV>
            <wp:extent cx="4819650" cy="2800350"/>
            <wp:effectExtent l="0" t="0" r="0" b="0"/>
            <wp:wrapTight wrapText="bothSides">
              <wp:wrapPolygon edited="0">
                <wp:start x="-286" y="12033"/>
                <wp:lineTo x="-286" y="-1591"/>
                <wp:lineTo x="91294" y="-1591"/>
                <wp:lineTo x="91294" y="12033"/>
                <wp:lineTo x="-286" y="12033"/>
              </wp:wrapPolygon>
            </wp:wrapTight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3321" r="2882" b="6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6020</wp:posOffset>
                </wp:positionH>
                <wp:positionV relativeFrom="paragraph">
                  <wp:posOffset>118745</wp:posOffset>
                </wp:positionV>
                <wp:extent cx="4053205" cy="323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 For the project option we need to set the useable para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9.35pt;mso-position-vertical-relative:text;margin-left: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. For the project option we need to set the useable para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51840</wp:posOffset>
            </wp:positionH>
            <wp:positionV relativeFrom="paragraph">
              <wp:posOffset>207010</wp:posOffset>
            </wp:positionV>
            <wp:extent cx="4791710" cy="2823210"/>
            <wp:effectExtent l="0" t="0" r="0" b="0"/>
            <wp:wrapTight wrapText="bothSides">
              <wp:wrapPolygon edited="0">
                <wp:start x="-151" y="16997"/>
                <wp:lineTo x="-151" y="-3723"/>
                <wp:lineTo x="48079" y="-3723"/>
                <wp:lineTo x="48079" y="16997"/>
                <wp:lineTo x="-151" y="16997"/>
              </wp:wrapPolygon>
            </wp:wrapTight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3071" r="2076" b="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5995</wp:posOffset>
                </wp:positionH>
                <wp:positionV relativeFrom="paragraph">
                  <wp:posOffset>81915</wp:posOffset>
                </wp:positionV>
                <wp:extent cx="4186555" cy="323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. General- for setting the confident interval and the limit of it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25.5pt;mso-wrap-distance-left:9.05pt;mso-wrap-distance-right:9.05pt;mso-wrap-distance-top:0pt;mso-wrap-distance-bottom:0pt;margin-top:6.45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. General- for setting the confident interval and the limit of it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70890</wp:posOffset>
            </wp:positionH>
            <wp:positionV relativeFrom="paragraph">
              <wp:posOffset>290195</wp:posOffset>
            </wp:positionV>
            <wp:extent cx="4772660" cy="2776220"/>
            <wp:effectExtent l="0" t="0" r="0" b="0"/>
            <wp:wrapTight wrapText="bothSides">
              <wp:wrapPolygon edited="0">
                <wp:start x="-218" y="12167"/>
                <wp:lineTo x="-218" y="-2724"/>
                <wp:lineTo x="67229" y="-2724"/>
                <wp:lineTo x="67229" y="12167"/>
                <wp:lineTo x="-218" y="12167"/>
              </wp:wrapPolygon>
            </wp:wrapTight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071" r="2560" b="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5995</wp:posOffset>
                </wp:positionH>
                <wp:positionV relativeFrom="paragraph">
                  <wp:posOffset>73660</wp:posOffset>
                </wp:positionV>
                <wp:extent cx="4053205" cy="323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 Instrument – Set the instrument con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5.8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. Instrument – Set the instrument 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17855</wp:posOffset>
            </wp:positionH>
            <wp:positionV relativeFrom="paragraph">
              <wp:posOffset>219075</wp:posOffset>
            </wp:positionV>
            <wp:extent cx="5011420" cy="2929890"/>
            <wp:effectExtent l="0" t="0" r="0" b="0"/>
            <wp:wrapTight wrapText="bothSides">
              <wp:wrapPolygon edited="0">
                <wp:start x="-117" y="18562"/>
                <wp:lineTo x="-117" y="-863"/>
                <wp:lineTo x="37490" y="-863"/>
                <wp:lineTo x="37490" y="18562"/>
                <wp:lineTo x="-117" y="18562"/>
              </wp:wrapPolygon>
            </wp:wrapTight>
            <wp:docPr id="1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576" r="1597" b="4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8370</wp:posOffset>
                </wp:positionH>
                <wp:positionV relativeFrom="paragraph">
                  <wp:posOffset>5715</wp:posOffset>
                </wp:positionV>
                <wp:extent cx="4053205" cy="323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 Listing File – select the information for carry out in the re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0.4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. Listing File – select the information for carry out in the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17855</wp:posOffset>
            </wp:positionH>
            <wp:positionV relativeFrom="paragraph">
              <wp:posOffset>132715</wp:posOffset>
            </wp:positionV>
            <wp:extent cx="5010150" cy="2928620"/>
            <wp:effectExtent l="0" t="0" r="0" b="0"/>
            <wp:wrapTight wrapText="bothSides">
              <wp:wrapPolygon edited="0">
                <wp:start x="-454" y="11628"/>
                <wp:lineTo x="-454" y="-2536"/>
                <wp:lineTo x="141872" y="-2536"/>
                <wp:lineTo x="141872" y="11628"/>
                <wp:lineTo x="-454" y="11628"/>
              </wp:wrapPolygon>
            </wp:wrapTight>
            <wp:docPr id="1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3071" r="3201" b="6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3620</wp:posOffset>
                </wp:positionH>
                <wp:positionV relativeFrom="paragraph">
                  <wp:posOffset>271780</wp:posOffset>
                </wp:positionV>
                <wp:extent cx="4053205" cy="3238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. Other File – extra file ou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21.4pt;mso-position-vertical-relative:text;margin-left: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. Other File – extra file ou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17550</wp:posOffset>
            </wp:positionH>
            <wp:positionV relativeFrom="paragraph">
              <wp:posOffset>293370</wp:posOffset>
            </wp:positionV>
            <wp:extent cx="4902200" cy="2805430"/>
            <wp:effectExtent l="0" t="0" r="0" b="0"/>
            <wp:wrapTight wrapText="bothSides">
              <wp:wrapPolygon edited="0">
                <wp:start x="-100" y="12167"/>
                <wp:lineTo x="-100" y="-2724"/>
                <wp:lineTo x="28945" y="-2724"/>
                <wp:lineTo x="28945" y="12167"/>
                <wp:lineTo x="-100" y="12167"/>
              </wp:wrapPolygon>
            </wp:wrapTight>
            <wp:docPr id="1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3071" r="957" b="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5825</wp:posOffset>
                </wp:positionH>
                <wp:positionV relativeFrom="paragraph">
                  <wp:posOffset>176530</wp:posOffset>
                </wp:positionV>
                <wp:extent cx="4053205" cy="3238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. Spe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3.9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. 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94690</wp:posOffset>
            </wp:positionH>
            <wp:positionV relativeFrom="paragraph">
              <wp:posOffset>81280</wp:posOffset>
            </wp:positionV>
            <wp:extent cx="4925060" cy="2840990"/>
            <wp:effectExtent l="0" t="0" r="0" b="0"/>
            <wp:wrapTight wrapText="bothSides">
              <wp:wrapPolygon edited="0">
                <wp:start x="-134" y="12167"/>
                <wp:lineTo x="-134" y="-2671"/>
                <wp:lineTo x="40496" y="-2671"/>
                <wp:lineTo x="40496" y="12167"/>
                <wp:lineTo x="-134" y="12167"/>
              </wp:wrapPolygon>
            </wp:wrapTight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3071" r="1757" b="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5825</wp:posOffset>
                </wp:positionH>
                <wp:positionV relativeFrom="paragraph">
                  <wp:posOffset>167640</wp:posOffset>
                </wp:positionV>
                <wp:extent cx="4053205" cy="3238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10. GPS – use for GPS deformation data sett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3.2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10. GPS – use for GPS deformation data set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47700</wp:posOffset>
            </wp:positionH>
            <wp:positionV relativeFrom="paragraph">
              <wp:posOffset>27940</wp:posOffset>
            </wp:positionV>
            <wp:extent cx="4953000" cy="2895600"/>
            <wp:effectExtent l="0" t="0" r="0" b="0"/>
            <wp:wrapTight wrapText="bothSides">
              <wp:wrapPolygon edited="0">
                <wp:start x="-100" y="19668"/>
                <wp:lineTo x="-100" y="-2590"/>
                <wp:lineTo x="28945" y="-2590"/>
                <wp:lineTo x="28945" y="19668"/>
                <wp:lineTo x="-100" y="19668"/>
              </wp:wrapPolygon>
            </wp:wrapTight>
            <wp:docPr id="2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3321" r="957" b="4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6775</wp:posOffset>
                </wp:positionH>
                <wp:positionV relativeFrom="paragraph">
                  <wp:posOffset>244475</wp:posOffset>
                </wp:positionV>
                <wp:extent cx="4053205" cy="3238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11. Model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9.25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11. Model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8965</wp:posOffset>
            </wp:positionH>
            <wp:positionV relativeFrom="paragraph">
              <wp:posOffset>55245</wp:posOffset>
            </wp:positionV>
            <wp:extent cx="4991735" cy="2929890"/>
            <wp:effectExtent l="0" t="0" r="0" b="0"/>
            <wp:wrapTight wrapText="bothSides">
              <wp:wrapPolygon edited="0">
                <wp:start x="-100" y="21152"/>
                <wp:lineTo x="-100" y="-4721"/>
                <wp:lineTo x="27409" y="-4721"/>
                <wp:lineTo x="27409" y="21152"/>
                <wp:lineTo x="-100" y="21152"/>
              </wp:wrapPolygon>
            </wp:wrapTight>
            <wp:docPr id="2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3071" r="794" b="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6775</wp:posOffset>
                </wp:positionH>
                <wp:positionV relativeFrom="paragraph">
                  <wp:posOffset>110490</wp:posOffset>
                </wp:positionV>
                <wp:extent cx="4053205" cy="3238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. Input – select Data File for input raw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8.7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. Input – select Data File for input raw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56260</wp:posOffset>
            </wp:positionH>
            <wp:positionV relativeFrom="paragraph">
              <wp:posOffset>173355</wp:posOffset>
            </wp:positionV>
            <wp:extent cx="5006340" cy="2858770"/>
            <wp:effectExtent l="0" t="0" r="0" b="0"/>
            <wp:wrapTight wrapText="bothSides">
              <wp:wrapPolygon edited="0">
                <wp:start x="-117" y="12977"/>
                <wp:lineTo x="-117" y="-647"/>
                <wp:lineTo x="32678" y="-647"/>
                <wp:lineTo x="32678" y="12977"/>
                <wp:lineTo x="-117" y="12977"/>
              </wp:wrapPolygon>
            </wp:wrapTight>
            <wp:docPr id="2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3576" r="1279" b="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1550</wp:posOffset>
                </wp:positionH>
                <wp:positionV relativeFrom="paragraph">
                  <wp:posOffset>-1905</wp:posOffset>
                </wp:positionV>
                <wp:extent cx="4053205" cy="3238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. Add – For find our 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-0.1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. Add – For find our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47700</wp:posOffset>
            </wp:positionH>
            <wp:positionV relativeFrom="paragraph">
              <wp:posOffset>258445</wp:posOffset>
            </wp:positionV>
            <wp:extent cx="4914900" cy="2894330"/>
            <wp:effectExtent l="0" t="0" r="0" b="0"/>
            <wp:wrapTight wrapText="bothSides">
              <wp:wrapPolygon edited="0">
                <wp:start x="-15872" y="18562"/>
                <wp:lineTo x="-15872" y="-944"/>
                <wp:lineTo x="37287" y="-944"/>
                <wp:lineTo x="37287" y="18562"/>
                <wp:lineTo x="-15872" y="18562"/>
              </wp:wrapPolygon>
            </wp:wrapTight>
            <wp:docPr id="2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16" t="3576" r="1116" b="4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4053205" cy="3238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 Select our file and click A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0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4. Select our file and click 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28650</wp:posOffset>
            </wp:positionH>
            <wp:positionV relativeFrom="paragraph">
              <wp:posOffset>128270</wp:posOffset>
            </wp:positionV>
            <wp:extent cx="5123180" cy="3011170"/>
            <wp:effectExtent l="0" t="0" r="0" b="0"/>
            <wp:wrapTight wrapText="bothSides">
              <wp:wrapPolygon edited="0">
                <wp:start x="-100" y="19371"/>
                <wp:lineTo x="-100" y="-6448"/>
                <wp:lineTo x="28945" y="-6448"/>
                <wp:lineTo x="28945" y="19371"/>
                <wp:lineTo x="-100" y="19371"/>
              </wp:wrapPolygon>
            </wp:wrapTight>
            <wp:docPr id="2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2811" r="957" b="4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7250</wp:posOffset>
                </wp:positionH>
                <wp:positionV relativeFrom="paragraph">
                  <wp:posOffset>62230</wp:posOffset>
                </wp:positionV>
                <wp:extent cx="4053205" cy="3238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. If we cannot find our file select All file form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4.9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. If we cannot find our file select All file 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04215</wp:posOffset>
            </wp:positionH>
            <wp:positionV relativeFrom="paragraph">
              <wp:posOffset>302895</wp:posOffset>
            </wp:positionV>
            <wp:extent cx="5047615" cy="2931160"/>
            <wp:effectExtent l="0" t="0" r="0" b="0"/>
            <wp:wrapTight wrapText="bothSides">
              <wp:wrapPolygon edited="0">
                <wp:start x="-100" y="17267"/>
                <wp:lineTo x="-100" y="-2185"/>
                <wp:lineTo x="27409" y="-2185"/>
                <wp:lineTo x="27409" y="17267"/>
                <wp:lineTo x="-100" y="17267"/>
              </wp:wrapPolygon>
            </wp:wrapTight>
            <wp:docPr id="31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3321" r="794" b="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3925</wp:posOffset>
                </wp:positionH>
                <wp:positionV relativeFrom="paragraph">
                  <wp:posOffset>212725</wp:posOffset>
                </wp:positionV>
                <wp:extent cx="4053205" cy="3238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. Make sure tick at our file and then click edit for edi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6.75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. Make sure tick at our file and then click edit for ed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87705</wp:posOffset>
            </wp:positionH>
            <wp:positionV relativeFrom="paragraph">
              <wp:posOffset>316865</wp:posOffset>
            </wp:positionV>
            <wp:extent cx="5062220" cy="3021965"/>
            <wp:effectExtent l="0" t="0" r="0" b="0"/>
            <wp:wrapTight wrapText="bothSides">
              <wp:wrapPolygon edited="0">
                <wp:start x="-286" y="22825"/>
                <wp:lineTo x="-286" y="-1160"/>
                <wp:lineTo x="91294" y="-1160"/>
                <wp:lineTo x="91294" y="22825"/>
                <wp:lineTo x="-286" y="22825"/>
              </wp:wrapPolygon>
            </wp:wrapTight>
            <wp:docPr id="3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3576" r="2882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264795</wp:posOffset>
                </wp:positionV>
                <wp:extent cx="4053205" cy="3238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.  We can add the extra informa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20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7.  We can add the extra informa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87705</wp:posOffset>
            </wp:positionH>
            <wp:positionV relativeFrom="paragraph">
              <wp:posOffset>180340</wp:posOffset>
            </wp:positionV>
            <wp:extent cx="5190490" cy="3006090"/>
            <wp:effectExtent l="0" t="0" r="0" b="0"/>
            <wp:wrapTight wrapText="bothSides">
              <wp:wrapPolygon edited="0">
                <wp:start x="-100" y="18724"/>
                <wp:lineTo x="-100" y="404"/>
                <wp:lineTo x="30735" y="404"/>
                <wp:lineTo x="30735" y="18724"/>
                <wp:lineTo x="-100" y="18724"/>
              </wp:wrapPolygon>
            </wp:wrapTight>
            <wp:docPr id="35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3836" r="1116" b="4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66370</wp:posOffset>
                </wp:positionV>
                <wp:extent cx="4053205" cy="3238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. Click Run for generate the adjust net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3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. Click Run for generate the adjust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723900</wp:posOffset>
            </wp:positionH>
            <wp:positionV relativeFrom="paragraph">
              <wp:posOffset>228600</wp:posOffset>
            </wp:positionV>
            <wp:extent cx="4992370" cy="2919730"/>
            <wp:effectExtent l="0" t="0" r="0" b="0"/>
            <wp:wrapTight wrapText="bothSides">
              <wp:wrapPolygon edited="0">
                <wp:start x="-32" y="17051"/>
                <wp:lineTo x="-32" y="-3885"/>
                <wp:lineTo x="28996" y="-3885"/>
                <wp:lineTo x="28996" y="17051"/>
                <wp:lineTo x="-32" y="17051"/>
              </wp:wrapPolygon>
            </wp:wrapTight>
            <wp:docPr id="37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3076" r="960" b="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91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3425</wp:posOffset>
                </wp:positionH>
                <wp:positionV relativeFrom="paragraph">
                  <wp:posOffset>71755</wp:posOffset>
                </wp:positionV>
                <wp:extent cx="4053205" cy="3238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. The report will show like ab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5.6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9. The report will show like ab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75640</wp:posOffset>
            </wp:positionH>
            <wp:positionV relativeFrom="paragraph">
              <wp:posOffset>254635</wp:posOffset>
            </wp:positionV>
            <wp:extent cx="5096510" cy="3035300"/>
            <wp:effectExtent l="0" t="0" r="0" b="0"/>
            <wp:wrapTight wrapText="bothSides">
              <wp:wrapPolygon edited="0">
                <wp:start x="-49" y="19587"/>
                <wp:lineTo x="-49" y="-4451"/>
                <wp:lineTo x="59308" y="-4451"/>
                <wp:lineTo x="59308" y="19587"/>
                <wp:lineTo x="-49" y="19587"/>
              </wp:wrapPolygon>
            </wp:wrapTight>
            <wp:docPr id="39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3076" r="2401" b="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035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3425</wp:posOffset>
                </wp:positionH>
                <wp:positionV relativeFrom="paragraph">
                  <wp:posOffset>167640</wp:posOffset>
                </wp:positionV>
                <wp:extent cx="4053205" cy="3238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20. Output – Listing – Coordinate – Plot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3.2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20. Output – Listing – Coordinate – Plo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09600</wp:posOffset>
            </wp:positionH>
            <wp:positionV relativeFrom="paragraph">
              <wp:posOffset>189230</wp:posOffset>
            </wp:positionV>
            <wp:extent cx="5259070" cy="3074670"/>
            <wp:effectExtent l="0" t="0" r="0" b="0"/>
            <wp:wrapTight wrapText="bothSides">
              <wp:wrapPolygon edited="0">
                <wp:start x="-32" y="19722"/>
                <wp:lineTo x="-32" y="-2671"/>
                <wp:lineTo x="28996" y="-2671"/>
                <wp:lineTo x="28996" y="19722"/>
                <wp:lineTo x="-32" y="19722"/>
              </wp:wrapPolygon>
            </wp:wrapTight>
            <wp:docPr id="4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3326" r="960" b="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074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5335</wp:posOffset>
                </wp:positionH>
                <wp:positionV relativeFrom="paragraph">
                  <wp:posOffset>131445</wp:posOffset>
                </wp:positionV>
                <wp:extent cx="4053205" cy="3238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. The re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0.35pt;mso-position-vertical-relative:text;margin-left: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1. The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09600</wp:posOffset>
            </wp:positionH>
            <wp:positionV relativeFrom="paragraph">
              <wp:posOffset>22860</wp:posOffset>
            </wp:positionV>
            <wp:extent cx="5259070" cy="3101340"/>
            <wp:effectExtent l="0" t="0" r="0" b="0"/>
            <wp:wrapTight wrapText="bothSides">
              <wp:wrapPolygon edited="0">
                <wp:start x="-32" y="21179"/>
                <wp:lineTo x="-32" y="-7203"/>
                <wp:lineTo x="27409" y="-7203"/>
                <wp:lineTo x="27409" y="21179"/>
                <wp:lineTo x="-32" y="21179"/>
              </wp:wrapPolygon>
            </wp:wrapTight>
            <wp:docPr id="43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2816" r="797" b="3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101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5335</wp:posOffset>
                </wp:positionH>
                <wp:positionV relativeFrom="paragraph">
                  <wp:posOffset>-5080</wp:posOffset>
                </wp:positionV>
                <wp:extent cx="4053205" cy="3238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. The Coordin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-0.4pt;mso-position-vertical-relative:text;margin-left: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2. The Coordi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6255</wp:posOffset>
            </wp:positionH>
            <wp:positionV relativeFrom="paragraph">
              <wp:posOffset>122555</wp:posOffset>
            </wp:positionV>
            <wp:extent cx="5236845" cy="3083560"/>
            <wp:effectExtent l="0" t="0" r="0" b="0"/>
            <wp:wrapTight wrapText="bothSides">
              <wp:wrapPolygon edited="0">
                <wp:start x="-32" y="18184"/>
                <wp:lineTo x="-32" y="-4154"/>
                <wp:lineTo x="34923" y="-4154"/>
                <wp:lineTo x="34923" y="18184"/>
                <wp:lineTo x="-32" y="18184"/>
              </wp:wrapPolygon>
            </wp:wrapTight>
            <wp:docPr id="45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3076" r="1438" b="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083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3425</wp:posOffset>
                </wp:positionH>
                <wp:positionV relativeFrom="paragraph">
                  <wp:posOffset>131445</wp:posOffset>
                </wp:positionV>
                <wp:extent cx="4053205" cy="3238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. Click p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0.3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3. Click p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10235</wp:posOffset>
            </wp:positionH>
            <wp:positionV relativeFrom="paragraph">
              <wp:posOffset>215900</wp:posOffset>
            </wp:positionV>
            <wp:extent cx="5190490" cy="3096260"/>
            <wp:effectExtent l="0" t="0" r="0" b="0"/>
            <wp:wrapTight wrapText="bothSides">
              <wp:wrapPolygon edited="0">
                <wp:start x="-49" y="19236"/>
                <wp:lineTo x="-49" y="-9119"/>
                <wp:lineTo x="48079" y="-9119"/>
                <wp:lineTo x="48079" y="19236"/>
                <wp:lineTo x="-49" y="19236"/>
              </wp:wrapPolygon>
            </wp:wrapTight>
            <wp:docPr id="47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2561" r="2079" b="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096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3425</wp:posOffset>
                </wp:positionH>
                <wp:positionV relativeFrom="paragraph">
                  <wp:posOffset>216535</wp:posOffset>
                </wp:positionV>
                <wp:extent cx="4053205" cy="3238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. The plo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7.0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4. The plo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24815</wp:posOffset>
            </wp:positionH>
            <wp:positionV relativeFrom="paragraph">
              <wp:posOffset>217805</wp:posOffset>
            </wp:positionV>
            <wp:extent cx="5356860" cy="3131185"/>
            <wp:effectExtent l="0" t="0" r="0" b="0"/>
            <wp:wrapTight wrapText="bothSides">
              <wp:wrapPolygon edited="0">
                <wp:start x="-32" y="18400"/>
                <wp:lineTo x="-32" y="-2482"/>
                <wp:lineTo x="30735" y="-2482"/>
                <wp:lineTo x="30735" y="18400"/>
                <wp:lineTo x="-32" y="18400"/>
              </wp:wrapPolygon>
            </wp:wrapTight>
            <wp:docPr id="4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3326" r="1119" b="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131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9600</wp:posOffset>
                </wp:positionH>
                <wp:positionV relativeFrom="paragraph">
                  <wp:posOffset>217170</wp:posOffset>
                </wp:positionV>
                <wp:extent cx="4053205" cy="3238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. We can export to AutoCAD – tool – DXF expo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7.1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5. We can export to AutoCAD – tool – DXF expo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75615</wp:posOffset>
            </wp:positionH>
            <wp:positionV relativeFrom="paragraph">
              <wp:posOffset>211455</wp:posOffset>
            </wp:positionV>
            <wp:extent cx="5306060" cy="3115310"/>
            <wp:effectExtent l="0" t="0" r="0" b="0"/>
            <wp:wrapTight wrapText="bothSides">
              <wp:wrapPolygon edited="0">
                <wp:start x="-32" y="19587"/>
                <wp:lineTo x="-32" y="-4451"/>
                <wp:lineTo x="28996" y="-4451"/>
                <wp:lineTo x="28996" y="19587"/>
                <wp:lineTo x="-32" y="19587"/>
              </wp:wrapPolygon>
            </wp:wrapTight>
            <wp:docPr id="51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3076" r="960" b="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3115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197485</wp:posOffset>
                </wp:positionV>
                <wp:extent cx="4053205" cy="32385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. Set the parameter for exporting in AutoC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15.5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6. Set the parameter for exporting in AutoC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03885</wp:posOffset>
            </wp:positionH>
            <wp:positionV relativeFrom="paragraph">
              <wp:posOffset>276225</wp:posOffset>
            </wp:positionV>
            <wp:extent cx="5067300" cy="3006090"/>
            <wp:effectExtent l="0" t="0" r="0" b="0"/>
            <wp:wrapTight wrapText="bothSides">
              <wp:wrapPolygon edited="0">
                <wp:start x="-66" y="19857"/>
                <wp:lineTo x="-66" y="-1079"/>
                <wp:lineTo x="67229" y="-1079"/>
                <wp:lineTo x="67229" y="19857"/>
                <wp:lineTo x="-66" y="19857"/>
              </wp:wrapPolygon>
            </wp:wrapTight>
            <wp:docPr id="53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3581" r="2563" b="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006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0</wp:posOffset>
                </wp:positionH>
                <wp:positionV relativeFrom="paragraph">
                  <wp:posOffset>283845</wp:posOffset>
                </wp:positionV>
                <wp:extent cx="4053205" cy="3238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. The drawing gene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22.3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7. The drawing gene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269365</wp:posOffset>
            </wp:positionH>
            <wp:positionV relativeFrom="paragraph">
              <wp:posOffset>274955</wp:posOffset>
            </wp:positionV>
            <wp:extent cx="3653790" cy="3858260"/>
            <wp:effectExtent l="0" t="0" r="0" b="0"/>
            <wp:wrapTight wrapText="bothSides">
              <wp:wrapPolygon edited="0">
                <wp:start x="-12511" y="-52"/>
                <wp:lineTo x="-12511" y="21597"/>
                <wp:lineTo x="34673" y="21597"/>
                <wp:lineTo x="34673" y="-52"/>
                <wp:lineTo x="-12511" y="-52"/>
              </wp:wrapPolygon>
            </wp:wrapTight>
            <wp:docPr id="5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6436" t="0" r="275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858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0425</wp:posOffset>
                </wp:positionH>
                <wp:positionV relativeFrom="paragraph">
                  <wp:posOffset>3477260</wp:posOffset>
                </wp:positionV>
                <wp:extent cx="4053205" cy="3238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8. The result after export in Microsoft 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25.5pt;mso-wrap-distance-left:9.05pt;mso-wrap-distance-right:9.05pt;mso-wrap-distance-top:0pt;mso-wrap-distance-bottom:0pt;margin-top:273.8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8. The result after export in Microsof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0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471930</wp:posOffset>
          </wp:positionH>
          <wp:positionV relativeFrom="paragraph">
            <wp:posOffset>-141605</wp:posOffset>
          </wp:positionV>
          <wp:extent cx="3562350" cy="690880"/>
          <wp:effectExtent l="0" t="0" r="0" b="0"/>
          <wp:wrapTight wrapText="bothSides">
            <wp:wrapPolygon edited="0">
              <wp:start x="4706" y="889"/>
              <wp:lineTo x="4186" y="2135"/>
              <wp:lineTo x="4083" y="2676"/>
              <wp:lineTo x="4152" y="3747"/>
              <wp:lineTo x="3321" y="6599"/>
              <wp:lineTo x="1348" y="7134"/>
              <wp:lineTo x="725" y="7849"/>
              <wp:lineTo x="690" y="14454"/>
              <wp:lineTo x="1417" y="15169"/>
              <wp:lineTo x="3494" y="15169"/>
              <wp:lineTo x="3460" y="16240"/>
              <wp:lineTo x="3806" y="18026"/>
              <wp:lineTo x="4048" y="18026"/>
              <wp:lineTo x="4048" y="18917"/>
              <wp:lineTo x="4879" y="20703"/>
              <wp:lineTo x="5260" y="20703"/>
              <wp:lineTo x="5467" y="20703"/>
              <wp:lineTo x="7925" y="20703"/>
              <wp:lineTo x="20006" y="18561"/>
              <wp:lineTo x="20040" y="16600"/>
              <wp:lineTo x="17894" y="16240"/>
              <wp:lineTo x="7025" y="15169"/>
              <wp:lineTo x="20386" y="15169"/>
              <wp:lineTo x="20525" y="14099"/>
              <wp:lineTo x="20283" y="9455"/>
              <wp:lineTo x="20352" y="7314"/>
              <wp:lineTo x="19694" y="7134"/>
              <wp:lineTo x="14398" y="6599"/>
              <wp:lineTo x="14467" y="5708"/>
              <wp:lineTo x="6090" y="3747"/>
              <wp:lineTo x="6160" y="2676"/>
              <wp:lineTo x="5917" y="2135"/>
              <wp:lineTo x="4879" y="889"/>
              <wp:lineTo x="4706" y="889"/>
            </wp:wrapPolygon>
          </wp:wrapTight>
          <wp:docPr id="5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6235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20:04:00Z</dcterms:created>
  <dc:creator>Amir</dc:creator>
  <dc:description/>
  <cp:keywords/>
  <dc:language>en-US</dc:language>
  <cp:lastModifiedBy>Amir Kamarul Zaman</cp:lastModifiedBy>
  <dcterms:modified xsi:type="dcterms:W3CDTF">2011-01-09T05:59:00Z</dcterms:modified>
  <cp:revision>11</cp:revision>
  <dc:subject/>
  <dc:title/>
</cp:coreProperties>
</file>