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66"/>
          <w:u w:val="single"/>
        </w:rPr>
      </w:pPr>
      <w:r>
        <w:rPr>
          <w:color w:val="FF0066"/>
          <w:highlight w:val="lightGray"/>
        </w:rPr>
        <w:t xml:space="preserve">AVRIL REVOLUTION is </w:t>
      </w:r>
      <w:r>
        <w:rPr>
          <w:b/>
          <w:color w:val="FF0066"/>
          <w:highlight w:val="lightGray"/>
          <w:u w:val="single"/>
        </w:rPr>
        <w:t>[x Sk8 Design x]</w:t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  <w:t>Kopirajte slijedeći HTML kod:</w:t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script language="JavaScript1.2"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function disableselect(e)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return false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function reEnable()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return true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//if IE4+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document.onselectstart=new Function ("return false")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/>
      </w:pPr>
      <w:r>
        <w:rPr>
          <w:color w:val="FF0066"/>
          <w:highlight w:val="black"/>
        </w:rPr>
        <w:t>//if NS6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if (window.sidebar)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document.onmousedown=disableselect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document.onclick=reEnable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//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/script&gt;</w:t>
      </w:r>
    </w:p>
    <w:p>
      <w:pPr>
        <w:pStyle w:val="Normal"/>
        <w:jc w:val="center"/>
        <w:rPr/>
      </w:pPr>
      <w:r>
        <w:rPr>
          <w:color w:val="FF0066"/>
          <w:highlight w:val="black"/>
        </w:rPr>
        <w:t>&lt;!-- Fim do Codigo – sk8designs.blog.hr --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script language=JavaScript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//Disable right click script III- By Ayllah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var message=""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///////////////////////////////////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function clickIE() {if (document.all) {(message);return false;}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function clickNS(e) {if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(document.layers||(document.getElementById&amp;&amp;!document.all)) 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if (e.which==2||e.which==3) {(message);return false;}}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if (document.layers)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{document.captureEvents(Event.MOUSEDOWN);document.onmousedown=clickNS;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else{document.onmouseup=clickNS;document.oncontextmenu=clickIE;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document.oncontextmenu=new Function("return false")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/script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script type="text/javascript"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// &lt;![CDATA[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var colour="#EA168F"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var sparkles=50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/****************************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html tutor za blog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****************************/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var x=ox=400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var y=oy=300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var swide=800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var shigh=600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var sleft=sdown=0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var tiny=new Array()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var star=new Array()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var starv=new Array()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var starx=new Array()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var stary=new Array()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var tinyx=new Array()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var tinyy=new Array()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var tinyv=new Array()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window.onload=function() { if (document.getElementById) 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var i, rats, rlef, rdow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for (var i=0; i&lt;sparkles; i++) 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var rats=createDiv(3, 3)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rats.style.visibility="hidden"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document.body.appendChild(tiny[i]=rats)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tarv[i]=0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tinyv[i]=0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var rats=createDiv(5, 5)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rats.style.backgroundColor="transparent"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rats.style.visibility="hidden"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var rlef=createDiv(1, 5)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var rdow=createDiv(5, 1)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rats.appendChild(rlef)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rats.appendChild(rdow)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rlef.style.top="2px"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rlef.style.left="0px"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rdow.style.top="0px"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rdow.style.left="2px"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document.body.appendChild(star[i]=rats)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et_width()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parkle()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}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function sparkle() 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var c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if (x!=ox || y!=oy) 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ox=x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oy=y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for (c=0; c&lt;sparkles; c++) if (!starv[c]) 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tar[c].style.left=(starx[c]=x)+"px"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tar[c].style.top=(stary[c]=y)+"px"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tar[c].style.clip="rect(0px, 5px, 5px, 0px)"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tar[c].style.visibility="visible"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tarv[c]=50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break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for (c=0; c&lt;sparkles; c++) 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if (starv[c]) update_star(c)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if (tinyv[c]) update_tiny(c)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etTimeout("sparkle()", 40)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function update_star(i) 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if (--starv[i]==25) star[i].style.clip="rect(1px, 4px, 4px, 1px)"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if (starv[i]) 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tary[i]+=1+Math.random()*3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if (stary[i]&lt;shigh+sdown) 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tar[i].style.top=stary[i]+"px"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tarx[i]+=(i%5-2)/5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tar[i].style.left=starx[i]+"px"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else 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tar[i].style.visibility="hidden"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tarv[i]=0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return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else 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tinyv[i]=50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tiny[i].style.top=(tinyy[i]=stary[i])+"px"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tiny[i].style.left=(tinyx[i]=starx[i])+"px"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tiny[i].style.width="2px"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tiny[i].style.height="2px"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tar[i].style.visibility="hidden"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tiny[i].style.visibility="visible"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function update_tiny(i) 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if (--tinyv[i]==25) 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tiny[i].style.width="1px"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tiny[i].style.height="1px"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if (tinyv[i]) 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tinyy[i]+=1+Math.random()*3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if (tinyy[i]&lt;shigh+sdown) 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tiny[i].style.top=tinyy[i]+"px"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tinyx[i]+=(i%5-2)/5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tiny[i].style.left=tinyx[i]+"px"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else 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tiny[i].style.visibility="hidden"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tinyv[i]=0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return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else tiny[i].style.visibility="hidden"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document.onmousemove=mouse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function mouse(e) 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et_scroll()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y=(e)?e.pageY:event.y+sdown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x=(e)?e.pageX:event.x+slef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function set_scroll() 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if (typeof(self.pageYOffset)=="number") 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down=self.pageYOffse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left=self.pageXOffse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else if (document.body.scrollTop || document.body.scrollLeft) 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down=document.body.scrollTop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left=document.body.scrollLef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else if (document.documentElement &amp;&amp; (document.documentElement.scrollTop || document.documentElement.scrollLeft)) 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left=document.documentElement.scrollLef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down=document.documentElement.scrollTop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else 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down=0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left=0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window.onresize=set_width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function set_width() 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if (typeof(self.innerWidth)=="number") 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wide=self.innerWidth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high=self.innerHeigh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else if (document.documentElement &amp;&amp; document.documentElement.clientWidth) 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wide=document.documentElement.clientWidth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high=document.documentElement.clientHeigh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else if (document.body.clientWidth) 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wide=document.body.clientWidth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high=document.body.clientHeigh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function createDiv(height, width) 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var div=document.createElement("div")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div.style.position="absolute"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div.style.height=height+"px"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div.style.width=width+"px"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div.style.overflow="hidden"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div.style.backgroundColor=colour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return (div)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// ]]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/script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html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head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style type="text/css"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body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color: black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font-family: tahoma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font-size: 8p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line-height: 8p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text-align:justify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background: black url(http://i35.tinypic.com/9vdzcm.jpg)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background-repeat:repeat-y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crollbar-face-color:black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crollbar-highlight-color:black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crollbar-shadow-color:black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crollbar-3dlight-color:black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crollbar-arrow-color:black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crollbar-track-color:black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scrollbar-darkshadow-color:black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.head 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text-transform:uppercase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color: black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background-color: white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font-size:22px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line-height: 12p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font-weight:bold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letter-spacing:-1.5px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font-family:courier new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text-align:righ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margin:0px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border-bottom:2px dashed hotpink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u { text-decoration: underline; border-bottom: 1px #a1a1a1solid;padding: -1px;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b {font-family: verdana; color: #000000; font-size: 10px;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i {font-family: georgia; font-size: 10.5px;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A:link { font-size: 10px; font-family:verdana; color:#a1a1a1;text-decoration: none; font-weight:regular;letter-spacing: 1px;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A:visited { font-size:10px; font-family:verdana; color:#a1a1a1;text-decoration:none; font-weight:regular;letter-spacing: 1px;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A:active { font-size: 10px; font-family:verdana; color:#a1a1a1; text-decoration: none; font-weight:regular;letter-spacing: 1px;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A:hover { font-size:10px; font-weight:bold;font-family:verdana; color:#a1a1a1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; cursor:;letter-spacing:0px;text-decoration:none;-moz-opacity:0.7;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h3 {font-family:verdana;  font-weight: bold;  font-size: 12px; color:#a1a1a1;  text-align :center;  padding:2px; text-decoration: underline;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.quoted {font-family:verdana;margin:0px;padding:5px 5px 5px 5px;margin:2px 5px 2px 5px;text-align:center;font-size: 10px;border: 1px solid #000000;color:#000000; 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.ispodposta {text-align:center;font-size:10px;color:#fff;font-weight:normal;margin-top:-25px;margin-bottom:10px;border-bottom: 0px #212121 solid;padding: 4px;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.komentari{font-family: verdana;text-align:left;color:#fff;list-style:none; font-size:10px;margin-bottom:0px;margin-top:0px;margin-left:0px;margin-right:0px;line-height:15px;margin-top:10px; border-left: 1px solid #a1a1a1;padding: 3px;-moz-opacity:0.9;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.head1 {   font-family: arial;font-size : 11.5px;  font-weight:regular;color: #000;text-align:left;  letter-spacing: 0px;   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.pad {  padding: 5px;-moz-opacity:0.9;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.header { font-family:verdana;  font-weight: bold; font-size: 15px; color:#a1a1a1;text-align :center;  padding:2px; border-bottom:0px dashed #FFFFFF; 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p {margin-top:0px;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.datetime { font-family:verdana;  font-size: 9px;  color: #a1a1a1;text-align :right;  padding:1px;  border-top:0px solid #000000; 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/style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noembed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body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/noembed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style type="text/css"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#b-navbar {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height:0px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visibility:hidden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display:none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}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/style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DIV style="position: absolute; left: 0px;  top: 0px"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IMG SRC="http://i36.tinypic.com/35cfx5h.jpg"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/div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DIV style="position: absolute; left: 550px;  top: 455px; width:170px;"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div class="content"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div class="head"&gt;[x Sk8 x]&lt;/div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center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a href="http://sk8designs.blog.hr/" target="_blank"&gt;SkaterGirl.^^[dz]&lt;/a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br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br/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div class="content"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!-- Prvi box --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Box1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div class="box"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div class="head"&gt;&lt;$NaslovBoxa$&gt;&lt;/div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$TekstBoxa$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/Box1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!-- Prvi box kraj --&gt;&lt;br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!-- Drugi box --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Box2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div class="box"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div class="head"&gt;&lt;$NaslovBoxa$&gt;&lt;/div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$TekstBoxa$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/div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/Box2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!-- Drugi box kraj --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!-- Treci box --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Box3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div class="box"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div class="head"&gt;&lt;$NaslovBoxa$&gt;&lt;/div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$TekstBoxa$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/div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/Box3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!-- Treci box kraj --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!-- Cetvrti box --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Box4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div class="box"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div class="head"&gt;&lt;$NaslovBoxa$&gt;&lt;/div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$TekstBoxa$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/div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/Box4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!-- Cetvrti box kraj --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/div&gt;              &lt;/div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/div&gt;  &lt;br&gt;&lt;/div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/div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br&gt;&lt;br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br&gt;&lt;br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DIV style="LEFT: 195px; POSITION: absolute; top: 410px; width: 300px";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div class="content"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blog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div class="date"&gt;&lt;div class="head"&gt;&lt;BlogDateHeader&gt;&lt;$DanPosta$&gt;, &lt;div align="right"&gt;&lt;font color=hotpink&gt;&lt;$DatumPosta$&gt;&lt;/BlogDateHeader&gt;   &lt;br&gt;&lt;/div&gt; &lt;/div&gt;&lt;/div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div class="head"&gt;&lt;a href="http://it.tinypic.com" target="_blank"&gt;&lt;img src="http://i44.tinypic.com/2v86ccp.png" border="0" alt="Image and video hosting by TinyPic"&gt;&lt;/a&gt;&lt;$NaslovPosta$&gt;&lt;a href="http://it.tinypic.com" target="_blank"&gt;&lt;img src="http://i44.tinypic.com/2v86ccp.png" border="0" alt="Image and video hosting by TinyPic"&gt;&lt;/a&gt;&lt;/div&gt;&lt;br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!-- Slika uz post --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Slika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IMG SRC="&lt;$SlikaPosta$&gt;" ALT="&lt;$SlikaTekst$&gt;" class="slika" align="left"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/Slika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!-- Slika uz post kraj --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font color=#000000&gt;&lt;span&gt;&lt;$TekstPosta$&gt;&lt;span/&gt;&lt;/font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div class="ispodposta"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!-- Sadrzaji ispod posta --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br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br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a href="http://it.tinypic.com" target="_blank"&gt;&lt;img src="http://i44.tinypic.com/2v86ccp.png" border="0" alt="Image and video hosting by TinyPic"&gt;&lt;/a&gt;&lt;A HREF="&lt;$KomentariPosta$&gt;" TARGET="_blank"&gt;| Komentari&lt;/A&gt; &lt;$BrojKomentara$&gt;|&lt;a href="http://it.tinypic.com" target="_blank"&gt;&lt;img src="http://i44.tinypic.com/2v86ccp.png" border="0" alt="Image and video hosting by TinyPic"&gt;&lt;/a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!-- Kraj --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!-- Komentari ispod posta --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Komentari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li class="komentari"&gt;&lt;$AutorKomentara$&gt;&lt;br&gt;  &lt;$TekstKomentara$&gt; [&lt;$DatumKomentara$&gt;, &lt;$VrijemeKomentara$&gt;] &lt;/i&gt;&lt;BR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/Komentari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!-- Komentari ispod posta kraj --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/div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br&gt;&lt;br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center&gt;&lt;/center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/blog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/div&gt;&lt;br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/div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/body&gt;</w:t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</w:r>
    </w:p>
    <w:p>
      <w:pPr>
        <w:pStyle w:val="Normal"/>
        <w:jc w:val="center"/>
        <w:rPr>
          <w:color w:val="FF0066"/>
          <w:highlight w:val="black"/>
        </w:rPr>
      </w:pPr>
      <w:r>
        <w:rPr>
          <w:color w:val="FF0066"/>
          <w:highlight w:val="black"/>
        </w:rPr>
        <w:t>&lt;/html&gt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5:29:00Z</dcterms:created>
  <dc:creator>Korisnik</dc:creator>
  <dc:description/>
  <cp:keywords/>
  <dc:language>en-US</dc:language>
  <cp:lastModifiedBy>Korisnik</cp:lastModifiedBy>
  <dcterms:modified xsi:type="dcterms:W3CDTF">2009-09-23T15:32:00Z</dcterms:modified>
  <cp:revision>1</cp:revision>
  <dc:subject/>
  <dc:title>AVRIL REVOLUTION is [x Sk8 Design x]</dc:title>
</cp:coreProperties>
</file>