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0"/>
        <w:jc w:val="center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tl w:val="true"/>
          <w:lang w:val="en-US" w:eastAsia="en-US"/>
        </w:rPr>
        <w:drawing>
          <wp:inline distT="0" distB="0" distL="0" distR="0">
            <wp:extent cx="5459095" cy="659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09"/>
        <w:gridCol w:w="2771"/>
        <w:gridCol w:w="337"/>
        <w:gridCol w:w="2473"/>
        <w:gridCol w:w="323"/>
        <w:gridCol w:w="2879"/>
      </w:tblGrid>
      <w:tr>
        <w:trPr>
          <w:trHeight w:val="2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2/2021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ول والثاني عربية 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أمازيغية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Arial" w:hAnsi="Rakkas;Arial" w:eastAsia="SimHei;黑体" w:cs="Rakkas;Arial"/>
          <w:sz w:val="6"/>
          <w:szCs w:val="6"/>
        </w:rPr>
      </w:pPr>
      <w:r>
        <w:rPr>
          <w:rFonts w:ascii="Rakkas;Arial" w:hAnsi="Rakkas;Arial" w:eastAsia="SimHei;黑体" w:cs="Rakkas;Arial"/>
          <w:sz w:val="28"/>
          <w:sz w:val="28"/>
          <w:szCs w:val="28"/>
          <w:rtl w:val="true"/>
        </w:rPr>
        <w:t>استعمال الزمن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Sakkal Majalla" w:hAnsi="Sakkal Majalla" w:eastAsia="SimHei;黑体" w:cs="Maghribi Assile"/>
          <w:b/>
          <w:b/>
          <w:bCs/>
          <w:sz w:val="4"/>
          <w:szCs w:val="4"/>
        </w:rPr>
      </w:pPr>
      <w:r>
        <w:rPr>
          <w:rFonts w:eastAsia="SimHei;黑体" w:cs="Maghribi Assile" w:ascii="Sakkal Majalla" w:hAnsi="Sakkal Majalla"/>
          <w:b/>
          <w:bCs/>
          <w:sz w:val="4"/>
          <w:szCs w:val="4"/>
          <w:rtl w:val="true"/>
        </w:rPr>
      </w:r>
    </w:p>
    <w:tbl>
      <w:tblPr>
        <w:bidiVisual w:val="true"/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03"/>
        <w:gridCol w:w="424"/>
        <w:gridCol w:w="1133"/>
        <w:gridCol w:w="1396"/>
        <w:gridCol w:w="1510"/>
        <w:gridCol w:w="1533"/>
        <w:gridCol w:w="1639"/>
        <w:gridCol w:w="1639"/>
      </w:tblGrid>
      <w:tr>
        <w:trPr>
          <w:trHeight w:val="20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ثنيـــ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ـــا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بعـــا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ميـــ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ـــة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ــت</w:t>
            </w:r>
          </w:p>
        </w:tc>
      </w:tr>
      <w:tr>
        <w:trPr>
          <w:trHeight w:val="62" w:hRule="atLeast"/>
          <w:cantSplit w:val="true"/>
        </w:trPr>
        <w:tc>
          <w:tcPr>
            <w:tcW w:w="107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</w:tr>
      <w:tr>
        <w:trPr>
          <w:trHeight w:val="239" w:hRule="atLeast"/>
        </w:trPr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س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 التربوي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ascii="Script MT Bold" w:hAnsi="Script MT Bold" w:cs="Khalid Art bold"/>
                <w:color w:val="000000"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ascii="Script MT Bold" w:hAnsi="Script MT Bold" w:cs="Khalid Art bold"/>
                <w:color w:val="000000"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cript MT Bold" w:hAnsi="Script MT Bold" w:cs="Khalid Art bold"/>
                <w:color w:val="000000"/>
                <w:sz w:val="16"/>
                <w:szCs w:val="16"/>
              </w:rPr>
            </w:pPr>
            <w:r>
              <w:rPr>
                <w:rFonts w:cs="Khalid Art bold" w:ascii="Script MT Bold" w:hAnsi="Script MT Bold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076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Khalid Art bold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Khalid Art bold" w:ascii="Script MT Bold" w:hAnsi="Script MT Bold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الفترة الصباحية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val="fr-FR" w:bidi="ar-MA"/>
              </w:rPr>
              <w:t>10H4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الاستماع والتحدث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ستجاب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  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391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3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af-ZA" w:bidi="ar-MA"/>
              </w:rPr>
              <w:t>د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 w:bidi="ar-M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eastAsia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eastAsia="fr-FR" w:bidi="ar-M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eastAsia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eastAsia="fr-FR"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بير كتابي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6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min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تــــــــــــــــــرة ال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تراحــــــــــــــــ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631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  <w:t>13H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الاستماع والتحدث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eastAsia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eastAsia="fr-FR" w:bidi="ar-M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ستجاب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  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af-ZA" w:bidi="ar-MA"/>
              </w:rPr>
              <w:t>د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5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تربية بدن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أمازيغية أو أنشطة الدعم وأنشطة الحياة المدرس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د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مهارات الحيات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bidi="ar-MA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مهارات الحيات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eastAsia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eastAsia="fr-FR"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eastAsia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eastAsia="fr-FR"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بير كتابي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14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min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 بين الأفواج</w:t>
            </w:r>
          </w:p>
        </w:tc>
      </w:tr>
      <w:tr>
        <w:trPr>
          <w:trHeight w:val="712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>الفترة المسائية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</w:rPr>
              <w:t>15H4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أمازيغية أو أنشطة الدعم وأنشطة الحياة المدرس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6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</w:tr>
      <w:tr>
        <w:trPr>
          <w:trHeight w:val="48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 xml:space="preserve">45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كتابة ح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1272" w:leader="none"/>
              </w:tabs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ستجاب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  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أمازيغية أو أنشطة الدعم وأنشطة الحياة المدرس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د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أمازيغية أو أنشطة الدعم وأنشطة الحياة المدرس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6"/>
                <w:szCs w:val="16"/>
                <w:lang w:bidi="ar-MA"/>
              </w:rPr>
              <w:t>min</w:t>
            </w:r>
          </w:p>
        </w:tc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تــــــــــــــــــرة ال</w:t>
            </w:r>
            <w:r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ستراحــــــــــــــــة </w:t>
            </w:r>
            <w:r>
              <w:rPr>
                <w:rFonts w:eastAsia="Arial Unicode MS"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eastAsia="Arial Unicode MS"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51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eastAsia="Arial Unicode MS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Sakkal Majalla" w:ascii="Sakkal Majalla" w:hAnsi="Sakkal Majall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0"/>
              </w:rPr>
              <w:t>18H10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الاستماع والتحدث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af-ZA"/>
              </w:rPr>
              <w:t xml:space="preserve">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af-ZA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af-ZA"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M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 xml:space="preserve">40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راء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 xml:space="preserve">25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كتابة ح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af-Z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كتابة ح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استجابة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)   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bidi="ar-MA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 xml:space="preserve">أمازيغية أو أنشطة الدعم وأنشطة الحياة المدرسية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lang w:val="fr-FR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val="fr-FR"/>
              </w:rPr>
              <w:t>د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الكتابة ح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127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  <w:lang w:val="fr-FR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rtl w:val="true"/>
        </w:rPr>
        <w:t xml:space="preserve">:                                                   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rtl w:val="true"/>
        </w:rPr>
        <w:t xml:space="preserve">:                                                 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Arial"/>
    <w:charset w:val="00"/>
    <w:family w:val="auto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7:00Z</dcterms:created>
  <dc:creator>jhyyhf</dc:creator>
  <dc:description/>
  <cp:keywords/>
  <dc:language>en-US</dc:language>
  <cp:lastModifiedBy>AIT CHARKI ESSAID</cp:lastModifiedBy>
  <cp:lastPrinted>2020-10-06T12:05:00Z</cp:lastPrinted>
  <dcterms:modified xsi:type="dcterms:W3CDTF">2021-09-01T14:33:00Z</dcterms:modified>
  <cp:revision>3</cp:revision>
  <dc:subject/>
  <dc:title/>
</cp:coreProperties>
</file>