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خر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ش</w:t>
      </w:r>
    </w:p>
    <w:tbl>
      <w:tblPr>
        <w:tblW w:w="10722" w:type="dxa"/>
        <w:jc w:val="left"/>
        <w:tblInd w:w="-1088" w:type="dxa"/>
        <w:tblLayout w:type="fixed"/>
        <w:tblCellMar>
          <w:top w:w="18" w:type="dxa"/>
          <w:left w:w="459" w:type="dxa"/>
          <w:bottom w:w="0" w:type="dxa"/>
          <w:right w:w="45" w:type="dxa"/>
        </w:tblCellMar>
      </w:tblPr>
      <w:tblGrid>
        <w:gridCol w:w="2463"/>
        <w:gridCol w:w="2465"/>
        <w:gridCol w:w="2463"/>
        <w:gridCol w:w="3331"/>
      </w:tblGrid>
      <w:tr>
        <w:trPr>
          <w:trHeight w:val="32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ص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ص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03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ك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بر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وحدة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</w:tr>
      <w:tr>
        <w:trPr>
          <w:trHeight w:val="288" w:hRule="atLeast"/>
        </w:trPr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حم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با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لق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داع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م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رض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طاع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ب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لائك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ج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عجز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بي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ث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وته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0789" w:type="dxa"/>
        <w:jc w:val="left"/>
        <w:tblInd w:w="-1139" w:type="dxa"/>
        <w:tblLayout w:type="fixed"/>
        <w:tblCellMar>
          <w:top w:w="53" w:type="dxa"/>
          <w:left w:w="115" w:type="dxa"/>
          <w:bottom w:w="0" w:type="dxa"/>
          <w:right w:w="106" w:type="dxa"/>
        </w:tblCellMar>
      </w:tblPr>
      <w:tblGrid>
        <w:gridCol w:w="10789"/>
      </w:tblGrid>
      <w:tr>
        <w:trPr>
          <w:trHeight w:val="283" w:hRule="atLeast"/>
        </w:trPr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مخرج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مية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</w:tr>
      <w:tr>
        <w:trPr>
          <w:trHeight w:val="1116" w:hRule="atLeast"/>
        </w:trPr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ي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ري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ل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دبي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شؤ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فظ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سماو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ارض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لاو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ح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قر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ر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تاب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صغ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استم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ثن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لاو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حتر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خ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ثن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و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كلا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0394" w:type="dxa"/>
        <w:jc w:val="left"/>
        <w:tblInd w:w="-744" w:type="dxa"/>
        <w:tblLayout w:type="fixed"/>
        <w:tblCellMar>
          <w:top w:w="52" w:type="dxa"/>
          <w:left w:w="115" w:type="dxa"/>
          <w:bottom w:w="0" w:type="dxa"/>
          <w:right w:w="115" w:type="dxa"/>
        </w:tblCellMar>
      </w:tblPr>
      <w:tblGrid>
        <w:gridCol w:w="2746"/>
        <w:gridCol w:w="3823"/>
        <w:gridCol w:w="3825"/>
      </w:tblGrid>
      <w:tr>
        <w:trPr>
          <w:trHeight w:val="28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تجاه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معار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شع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ظم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هم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ث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اتن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هم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ا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شر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لاو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يح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للس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ص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علق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درو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ر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صطل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ر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و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نتج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و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ب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ستفا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ا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لامي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ث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ج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ل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سلم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شع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ظم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ق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0396" w:type="dxa"/>
        <w:jc w:val="left"/>
        <w:tblInd w:w="-744" w:type="dxa"/>
        <w:tblLayout w:type="fixed"/>
        <w:tblCellMar>
          <w:top w:w="52" w:type="dxa"/>
          <w:left w:w="115" w:type="dxa"/>
          <w:bottom w:w="0" w:type="dxa"/>
          <w:right w:w="106" w:type="dxa"/>
        </w:tblCellMar>
      </w:tblPr>
      <w:tblGrid>
        <w:gridCol w:w="2746"/>
        <w:gridCol w:w="7108"/>
        <w:gridCol w:w="542"/>
      </w:tblGrid>
      <w:tr>
        <w:trPr>
          <w:trHeight w:val="311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ا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ئيس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حدة</w:t>
            </w:r>
          </w:p>
        </w:tc>
      </w:tr>
      <w:tr>
        <w:trPr>
          <w:trHeight w:val="139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ور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تلا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يحة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ئ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فوية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عدادالمع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ش</w:t>
      </w:r>
    </w:p>
    <w:tbl>
      <w:tblPr>
        <w:tblW w:w="10567" w:type="dxa"/>
        <w:jc w:val="left"/>
        <w:tblInd w:w="-649" w:type="dxa"/>
        <w:tblLayout w:type="fixed"/>
        <w:tblCellMar>
          <w:top w:w="53" w:type="dxa"/>
          <w:left w:w="20" w:type="dxa"/>
          <w:bottom w:w="0" w:type="dxa"/>
          <w:right w:w="111" w:type="dxa"/>
        </w:tblCellMar>
      </w:tblPr>
      <w:tblGrid>
        <w:gridCol w:w="2771"/>
        <w:gridCol w:w="3260"/>
        <w:gridCol w:w="3118"/>
        <w:gridCol w:w="1418"/>
      </w:tblGrid>
      <w:tr>
        <w:trPr>
          <w:trHeight w:val="551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>
                <w:b/>
                <w:b/>
                <w:bCs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د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م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ع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م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عنوان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096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تل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رس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يحة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سورة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رس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ج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اني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ستن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تف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ية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rtl w:val="true"/>
              </w:rPr>
              <w:t>استشع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د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عظم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ماو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ارض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صةبمراج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ل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ن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س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ي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ق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ستنت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اش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و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ر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رو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ص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وض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ص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اسئ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ت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تل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س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لاو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حيح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فر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س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ذك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س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بي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ج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ان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ستن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ستفاد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ستشع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د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عظم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ماو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ر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ي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كرسي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096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ض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ل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ف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ظائ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نت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و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ع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وام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صةبمراج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ل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ن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س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ي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ق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ستنت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اش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و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ر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رو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ص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وض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ص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اسئ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ت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وض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ل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ائك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ي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ف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ائك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ذك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ظائ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ائك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ستنت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و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ع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ا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ائك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اوام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ظائ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ائكة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ذكر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غاي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عظمى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لبعث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رسل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مها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رسل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عليه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سلا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علل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تعالى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للرسل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اقوا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بعثوا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فرق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مهم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نبينا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صل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لله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وسل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وبي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مهم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غيره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رسل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صةبمراج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ل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ن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تو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ق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ستنت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اش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و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ر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رو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ص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وض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ص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اسئ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ت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ذل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يذكر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غاي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عظمى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لبعث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رسل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يعددد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مها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رسل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عليه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سلا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يعلل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تعالى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للرسل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اقوا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بعثوا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يفرق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مهم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نبينا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صل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لله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وسل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وبي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مهم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غيره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رسل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ه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رس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>
          <w:trHeight w:val="361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عرف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فرائض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فرائض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ستنبط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قيا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بفرائض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صحته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صةبمراج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ل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ن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س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ي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ق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ستنت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اش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و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ر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رو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ص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وض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ص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اسئ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ت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ذل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يتعرف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فرائض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يعدد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فرائض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يستنبط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قيا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بفرائض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صحتها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رائض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831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سن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وضح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التزا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بالسن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وكمالها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تمسك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بسن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نبي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فضل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انسا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ودخوله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تمهي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لحصةبمراجع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ام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م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علم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و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يني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لم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عرف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كرس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م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ور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ي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تاب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اهدا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سبور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اسلو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حو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نقا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استنتاج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اش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و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يعدد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سن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نيوضح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التزا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بالسن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وكمالها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يبي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تمسك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بسن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نبي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فضل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انسا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ودخوله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جن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سن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  <w:tr>
        <w:trPr>
          <w:trHeight w:val="262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تعرف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معنى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زمز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وموقعه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روي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قص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هاجر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واسماعيل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عليهما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سلام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ستنبط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عبر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والدروس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قص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صةبمراج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ل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ن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س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ي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ق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ستنت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اش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و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ر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رو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ص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وض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ص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اسئ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ت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ذل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تعرف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معنى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زمزم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وموقعه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يروي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قص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هاجر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واسماعيل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عليهما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سلام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يستنبط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عبر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والدروس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ق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قصة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وعبره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بئر</w:t>
            </w:r>
            <w:r>
              <w:rPr>
                <w:rFonts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زمزم</w:t>
            </w:r>
            <w:r>
              <w:rPr>
                <w:b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262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ذ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و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سج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ن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رض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و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براهي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سماعي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ناء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كعب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ستنب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رو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عب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b/>
                <w:b/>
                <w:rtl w:val="true"/>
              </w:rPr>
              <w:t>اسر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غلت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خاص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صةبمراج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ل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ن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تو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ق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ستنت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اش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و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ر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رو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ص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وض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ص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اسئ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ت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ذل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ذ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و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سج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ن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رض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و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براهي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سماعي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ناء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كعب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ستنب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رو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عب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سر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غلت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خا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در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ق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عب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(</w:t>
            </w:r>
            <w:r>
              <w:rPr>
                <w:b/>
                <w:b/>
                <w:rtl w:val="true"/>
              </w:rPr>
              <w:t>بناء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كعب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صص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62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ضح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ن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حداني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عا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ذ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عض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جباته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جا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احد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باد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كو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حده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ع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بذ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باد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و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صنا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وبش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و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خلوق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خ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صةبمراج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ل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ن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تو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ق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ستنت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اش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و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ر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رو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ص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وض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ص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اسئ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ت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ذل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Calibri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وضح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ن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حداني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عا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ذ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عض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جباته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جا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احد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باد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كو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حده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ع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بذ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باد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و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صنا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وبش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و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خلوق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خ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در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اسع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توحي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بي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طو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شرك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د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صص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2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تلوالايات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لاو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حيحة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جم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اني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ستنب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عض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ر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ستفاد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تمهي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لحصةبمراجع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ام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م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علم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و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يني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لم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عرف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توى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تاب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اهدا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سبور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اسلو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حو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نقا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استنتاج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وسائ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كتا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سبور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باشي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لون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وح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داري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ق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كري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رواي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صص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موضو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در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ويت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قيق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اهدا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لا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انشط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صو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كتا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لتحقيق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ذلك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واسئل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قوي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معرف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ت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ذلك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تلوالايات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لاو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حيحة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جم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اني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ستنب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عض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ر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ستفاد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در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اشر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سو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على</w:t>
            </w:r>
            <w:r>
              <w:rPr>
                <w:b/>
              </w:rPr>
              <w:t>1</w:t>
            </w:r>
            <w:r>
              <w:rPr>
                <w:b/>
                <w:b/>
                <w:rtl w:val="true"/>
              </w:rPr>
              <w:t>و</w:t>
            </w:r>
            <w:r>
              <w:rPr>
                <w:b/>
              </w:rPr>
              <w:t>2</w:t>
            </w:r>
          </w:p>
        </w:tc>
      </w:tr>
      <w:tr>
        <w:trPr>
          <w:trHeight w:val="262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د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ظاه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شاب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اختلاف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ا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ستنتج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يا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فاض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ين</w:t>
            </w:r>
            <w:r>
              <w:rPr>
                <w:rFonts w:cs="Calibri"/>
                <w:b/>
                <w:b/>
                <w:rtl w:val="true"/>
              </w:rPr>
              <w:t xml:space="preserve">  </w:t>
            </w:r>
            <w:r>
              <w:rPr>
                <w:b/>
                <w:b/>
                <w:rtl w:val="true"/>
              </w:rPr>
              <w:t>النا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ل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و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عا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:(</w:t>
            </w:r>
            <w:r>
              <w:rPr>
                <w:b/>
                <w:b/>
                <w:rtl w:val="true"/>
              </w:rPr>
              <w:t>ي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يه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اس</w:t>
            </w:r>
            <w:r>
              <w:rPr>
                <w:rFonts w:cs="Calibri"/>
                <w:b/>
                <w:b/>
                <w:rtl w:val="true"/>
              </w:rPr>
              <w:t xml:space="preserve">  </w:t>
            </w:r>
            <w:r>
              <w:rPr>
                <w:b/>
                <w:b/>
                <w:rtl w:val="true"/>
              </w:rPr>
              <w:t>ان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لقناك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ذ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نثى</w:t>
            </w:r>
            <w:r>
              <w:rPr>
                <w:b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وضح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غض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صبي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بلي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وضح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يفي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امل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ا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صةبمراج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ل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ن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تو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ق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ستنت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اش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و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ر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رو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ص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وض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ص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اسئ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ت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ذل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عد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ظاه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شاب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اختلاف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ا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ستنتج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يا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فاض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ين</w:t>
            </w:r>
            <w:r>
              <w:rPr>
                <w:rFonts w:cs="Calibri"/>
                <w:b/>
                <w:b/>
                <w:rtl w:val="true"/>
              </w:rPr>
              <w:t xml:space="preserve">  </w:t>
            </w:r>
            <w:r>
              <w:rPr>
                <w:b/>
                <w:b/>
                <w:rtl w:val="true"/>
              </w:rPr>
              <w:t>النا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ل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و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عا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:(</w:t>
            </w:r>
            <w:r>
              <w:rPr>
                <w:b/>
                <w:b/>
                <w:rtl w:val="true"/>
              </w:rPr>
              <w:t>ي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يه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اس</w:t>
            </w:r>
            <w:r>
              <w:rPr>
                <w:rFonts w:cs="Calibri"/>
                <w:b/>
                <w:b/>
                <w:rtl w:val="true"/>
              </w:rPr>
              <w:t xml:space="preserve">  </w:t>
            </w:r>
            <w:r>
              <w:rPr>
                <w:b/>
                <w:b/>
                <w:rtl w:val="true"/>
              </w:rPr>
              <w:t>ان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لقناك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ذ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نثى</w:t>
            </w:r>
            <w:r>
              <w:rPr>
                <w:b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وضح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غض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صبي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بلي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وضح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يفي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امل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ا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در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2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نا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سواسية</w:t>
            </w:r>
          </w:p>
        </w:tc>
      </w:tr>
      <w:tr>
        <w:trPr>
          <w:trHeight w:val="262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تحدث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ل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باح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ض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ه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سر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عذيب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مي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لف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بل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ض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ه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ذ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ض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ل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ض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ه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b/>
                <w:b/>
                <w:rtl w:val="true"/>
              </w:rPr>
              <w:t>استنتنب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رو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عبر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صةبمراج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ل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ن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تو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ق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ستنت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اش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و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ر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رو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ص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وض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ص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اسئ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ت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ذل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تعرف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ل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باح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ض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سر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عذيب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مي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لف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بل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ض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ذ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ض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ل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ض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ه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ستنب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رو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عبر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در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3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ثبات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ق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لال</w:t>
            </w:r>
          </w:p>
        </w:tc>
      </w:tr>
      <w:tr>
        <w:trPr>
          <w:trHeight w:val="262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ذ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سماء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س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اس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ض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هم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سر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ائل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اس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ستب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رو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عبر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صة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b/>
                <w:b/>
                <w:rtl w:val="true"/>
              </w:rPr>
              <w:t>استشع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يم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ثبات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ق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رضاء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عال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صةبمراج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ل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ن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تو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ق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ستنت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اش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و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ر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رو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ص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وض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ص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اسئ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ت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ذل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ذ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سماء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س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اس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ض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ه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سر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ائل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اس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ستب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رو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عبر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صة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ستشع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يم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ثبات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ق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رضاء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عال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در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ثبات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ق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اسر</w:t>
            </w:r>
          </w:p>
        </w:tc>
      </w:tr>
      <w:tr>
        <w:trPr>
          <w:trHeight w:val="262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ذ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وقع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بش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سر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هج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بشة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ل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ختيا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رسو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ي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سل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حبش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ستنب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رو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عب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هج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بشة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صةبمراج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ل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ن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تو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ق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ستنت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اش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و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ر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رو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ص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وض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ص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اسئ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ت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ذل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ذ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وقع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بش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سر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هج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بشة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عل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ختيا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رسو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ي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سل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حبشة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ستنب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رو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عب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هج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بشة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در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5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هج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بشة</w:t>
            </w:r>
          </w:p>
        </w:tc>
      </w:tr>
      <w:tr>
        <w:trPr>
          <w:trHeight w:val="262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ع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عض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اقب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بو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دي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ور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ص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سو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ي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سل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كان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بو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ديق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دالرسو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ي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لا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سلا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ستنب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رو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عب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رس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صةبمراج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ل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ن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تو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ق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ستنت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اش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و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ر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رو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ص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وض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ص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اسئ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ت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ذل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ع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عض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اقب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بو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دي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ور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ص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سو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ي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سل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ي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كان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بو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ديق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دالرسو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ي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لا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سلا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ستنب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رو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عب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رس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در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6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بو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ديق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</w:tc>
      </w:tr>
      <w:tr>
        <w:trPr>
          <w:trHeight w:val="262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Calibri"/>
                <w:b/>
                <w:rtl w:val="true"/>
              </w:rPr>
              <w:t xml:space="preserve">  </w:t>
            </w:r>
            <w:r>
              <w:rPr>
                <w:b/>
                <w:b/>
                <w:rtl w:val="true"/>
              </w:rPr>
              <w:t>ماهو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ن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قاطع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حصار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ب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ث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قاطع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حصا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حيا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سلمين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يفي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نهاء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صار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b/>
                <w:b/>
                <w:rtl w:val="true"/>
              </w:rPr>
              <w:t>استنب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رو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عب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ر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صةبمراج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ل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ن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تو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ق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ستنت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اش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و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ر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رو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ص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وض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ص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اسئ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ت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ذل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Calibri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تعرف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ن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قاطع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حصا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ب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ث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قاطع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حصا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حيا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سلم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يفي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نهاء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صار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ستنب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رو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عب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ر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در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7</w:t>
            </w:r>
            <w:r>
              <w:rPr>
                <w:b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حصا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مقامع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</w:tc>
      </w:tr>
      <w:tr>
        <w:trPr>
          <w:trHeight w:val="262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ذ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وقع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ائف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سر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لغت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خا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ج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شب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وقف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ريش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موقف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ثقيف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عو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سلام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ل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روج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رسو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ائ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صةبمراج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ل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ن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تو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ق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ستنت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اش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و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ر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رو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ص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وض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ص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اسئ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ت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ذل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ذك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وقع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ائف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Calibri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سر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لغت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خاص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ج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شب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وقف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ريش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موقف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ثقيف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عو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سلام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عل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روج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رسو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ائ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در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8</w:t>
            </w:r>
            <w:r>
              <w:rPr>
                <w:b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خروج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رسو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ائف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</w:tc>
      </w:tr>
      <w:tr>
        <w:trPr>
          <w:trHeight w:val="262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تلو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يات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لاو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حيح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جم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و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ستنب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رو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عب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و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صةبمراج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ل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ن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تو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ق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ستنت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اش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و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ر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رو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ص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وض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ص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اسئ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ت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ذل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تلو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يات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لاو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حيح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جم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و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ستنب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رو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عب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و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درس</w:t>
            </w:r>
            <w:r>
              <w:rPr>
                <w:b/>
              </w:rPr>
              <w:t>19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</w:t>
            </w:r>
            <w:r>
              <w:rPr>
                <w:b/>
              </w:rPr>
              <w:t>2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سو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ارق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</w:t>
            </w:r>
            <w:r>
              <w:rPr>
                <w:b/>
              </w:rPr>
              <w:t>1</w:t>
            </w:r>
            <w:r>
              <w:rPr>
                <w:b/>
                <w:b/>
                <w:rtl w:val="true"/>
              </w:rPr>
              <w:t>و</w:t>
            </w:r>
            <w:r>
              <w:rPr>
                <w:b/>
              </w:rPr>
              <w:t>2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262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تلو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يات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لاو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حيح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جم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و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ان</w:t>
            </w:r>
            <w:r>
              <w:rPr>
                <w:rFonts w:cs="Calibri"/>
                <w:b/>
                <w:b/>
                <w:rtl w:val="true"/>
              </w:rPr>
              <w:t xml:space="preserve">  </w:t>
            </w:r>
            <w:r>
              <w:rPr>
                <w:b/>
                <w:b/>
                <w:rtl w:val="true"/>
              </w:rPr>
              <w:t>استشع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ظم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يات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رانية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صةبمراج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ل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ن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تو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ق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ستنت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اش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و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ر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روا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ص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وض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ص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اسئ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ت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ذل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تلو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يات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لاو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حيح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جم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و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ستشع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ظم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يات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رانية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در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21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سو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روج</w:t>
            </w:r>
          </w:p>
        </w:tc>
      </w:tr>
      <w:tr>
        <w:trPr>
          <w:trHeight w:val="262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تلو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يات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لاو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حيح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جم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و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b/>
                <w:b/>
                <w:rtl w:val="true"/>
              </w:rPr>
              <w:t>استشع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ظم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يات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راني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صةبمراج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ل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ن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تو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ق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ستنت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اش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و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ري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ص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اسئ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عر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ت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ذل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تلو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يات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لاو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حيح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ب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جم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و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ستشع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ظم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يات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راني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درس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22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</w:t>
            </w:r>
            <w:r>
              <w:rPr>
                <w:b/>
              </w:rPr>
              <w:t>23</w:t>
            </w:r>
            <w:r>
              <w:rPr>
                <w:b/>
                <w:b/>
                <w:rtl w:val="true"/>
              </w:rPr>
              <w:t>سو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ين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وسو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نفطار</w:t>
            </w:r>
          </w:p>
        </w:tc>
      </w:tr>
      <w:tr>
        <w:trPr>
          <w:trHeight w:val="262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قد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الب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ستشعا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ظم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سبحان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تعا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لق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همي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ر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كري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حياتن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شك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ا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تلاو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حيح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اي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هم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دائي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:</w:t>
            </w:r>
          </w:p>
        </w:tc>
      </w:tr>
    </w:tbl>
    <w:p>
      <w:pPr>
        <w:pStyle w:val="Normal"/>
        <w:spacing w:before="0" w:after="160"/>
        <w:jc w:val="left"/>
        <w:rPr/>
      </w:pPr>
      <w:r>
        <w:rPr>
          <w:rtl w:val="true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1Char">
    <w:name w:val="عنوان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8:43:00Z</dcterms:created>
  <dc:creator>USER</dc:creator>
  <dc:description/>
  <cp:keywords/>
  <dc:language>en-US</dc:language>
  <cp:lastModifiedBy>mh 1992</cp:lastModifiedBy>
  <dcterms:modified xsi:type="dcterms:W3CDTF">2018-09-22T15:39:00Z</dcterms:modified>
  <cp:revision>9</cp:revision>
  <dc:subject/>
  <dc:title/>
</cp:coreProperties>
</file>