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lang w:val="fr-FR" w:eastAsia="en-US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55600</wp:posOffset>
                </wp:positionV>
                <wp:extent cx="3632835" cy="406400"/>
                <wp:effectExtent l="7620" t="80010" r="19685" b="127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760" cy="4064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AlMateen" w:hAnsi="ae_AlMateen" w:eastAsia="Calibri" w:cs="ae_AlMateen"/>
                                <w:color w:val="auto"/>
                                <w:lang w:val="fr-FR" w:bidi="ar-MA"/>
                              </w:rPr>
                              <w:t>تصحيح تطبيقات درس أسلوب الاستفها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2pt;margin-top:-28pt;width:286pt;height:31.95pt;mso-wrap-style:square;v-text-anchor:middle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AlMateen" w:hAnsi="ae_AlMateen" w:eastAsia="Calibri" w:cs="ae_AlMateen"/>
                          <w:color w:val="auto"/>
                          <w:lang w:val="fr-FR" w:bidi="ar-MA"/>
                        </w:rPr>
                        <w:t>تصحيح تطبيقات درس أسلوب الاستفهام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val="fr-FR" w:bidi="ar-MA"/>
        </w:rPr>
        <w:t xml:space="preserve">تصحيح التطبيق رق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lang w:val="fr-FR" w:bidi="ar-MA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  <w:lang w:val="fr-FR" w:bidi="ar-MA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4A442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تحديد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أدوات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الاستفهام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والأجوبة</w:t>
      </w:r>
      <w:r>
        <w:rPr>
          <w:rFonts w:cs="Traditional Arabic" w:ascii="Traditional Arabic" w:hAnsi="Traditional Arabic"/>
          <w:b/>
          <w:bCs/>
          <w:color w:val="4A442A"/>
          <w:sz w:val="28"/>
          <w:szCs w:val="28"/>
          <w:rtl w:val="true"/>
          <w:lang w:val="fr-FR" w:bidi="ar-MA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71"/>
        <w:gridCol w:w="1598"/>
        <w:gridCol w:w="38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ملة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دا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استفها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وا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بالنفي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ه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شَارَكْتُم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ُسابقة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ثقافيةِ ؟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ه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ر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لا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ل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شارك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ابق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ثقا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َلَ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ُشاهد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روضَ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رحيةَ ؟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همزة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ر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عم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ل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شاهد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روض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رح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val="fr-FR" w:bidi="ar-MA"/>
        </w:rPr>
        <w:t xml:space="preserve">تصحيح التطبيق رق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lang w:val="fr-FR" w:bidi="ar-MA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  <w:lang w:val="fr-FR" w:bidi="ar-M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تعيين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المستفهم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عنه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ونوع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الجواب</w:t>
      </w:r>
      <w:r>
        <w:rPr>
          <w:rtl w:val="true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65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مل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تفه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نه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واب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تُطالع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صحفَ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م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جلات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طالع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صح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و المجلات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بالتعيين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ك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لميذاً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َخَلَّفَ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درس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خل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لاميذ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درس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بالتعيين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val="fr-FR" w:bidi="ar-MA"/>
        </w:rPr>
        <w:t xml:space="preserve">تصحيح التطبيق رق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lang w:val="fr-FR" w:bidi="ar-MA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  <w:lang w:val="fr-FR" w:bidi="ar-M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ملء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الفراغ</w:t>
      </w:r>
      <w:r>
        <w:rPr>
          <w:rtl w:val="true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42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ملة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داة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استفهامِ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فنّ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سابع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م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فنّ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سابع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حين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طلة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متى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َحين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طلة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لستَ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ِن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هُوَّاة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رح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لستَ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هواة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سرح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  <w:lang w:val="fr-FR" w:bidi="ar-M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val="fr-FR" w:bidi="ar-MA"/>
        </w:rPr>
        <w:t xml:space="preserve">تصحيح التطبيق رق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lang w:val="fr-FR" w:bidi="ar-MA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  <w:lang w:val="fr-FR" w:bidi="ar-M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الإجابة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بالإثبات</w:t>
      </w:r>
      <w:r>
        <w:rPr>
          <w:rtl w:val="true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42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ملة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إجا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بالإثبات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ه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ستمع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إلى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طرب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أندلسيّ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نعم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أستمع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إ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الطرب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الأندلسيِّ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َلَم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خرج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إلى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نزه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إخوتِكَ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بلى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خرجت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  <w:lang w:val="fr-FR" w:bidi="ar-MA"/>
        </w:rPr>
        <w:t xml:space="preserve">تصحيح التطبيق رق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lang w:val="fr-FR" w:bidi="ar-MA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  <w:lang w:val="fr-FR" w:bidi="ar-MA"/>
        </w:rPr>
        <w:t>: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4A442A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التحويل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إلى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أساليب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A442A"/>
          <w:sz w:val="28"/>
          <w:sz w:val="28"/>
          <w:szCs w:val="28"/>
          <w:rtl w:val="true"/>
          <w:lang w:val="fr-FR" w:bidi="ar-MA"/>
        </w:rPr>
        <w:t>الاستفهام</w:t>
      </w:r>
      <w:r>
        <w:rPr>
          <w:rFonts w:cs="Traditional Arabic" w:ascii="Traditional Arabic" w:hAnsi="Traditional Arabic"/>
          <w:b/>
          <w:bCs/>
          <w:color w:val="4A442A"/>
          <w:sz w:val="28"/>
          <w:szCs w:val="28"/>
          <w:rtl w:val="true"/>
          <w:lang w:val="fr-FR" w:bidi="ar-MA"/>
        </w:rPr>
        <w:t>:</w:t>
      </w:r>
    </w:p>
    <w:tbl>
      <w:tblPr>
        <w:bidiVisual w:val="true"/>
        <w:tblW w:w="106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1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جملة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حويلها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تَقَبَّل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هانةَ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ه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تقبلت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الإهانة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أهاجر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يةِ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إ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أين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ستهاج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عَنْتُه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جاوزِ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نتِه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أل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تُعِـنْه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ع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تجاوز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محنت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bidi="ar-MA"/>
              </w:rPr>
              <w:t>؟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709" w:right="707" w:gutter="0" w:header="0" w:top="1135" w:footer="708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e_AlMateen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  <w:rtl w:val="true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basedOn w:val="Policepardfaut"/>
    <w:qFormat/>
    <w:rPr>
      <w:sz w:val="22"/>
      <w:szCs w:val="22"/>
      <w:lang w:val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7:00Z</dcterms:created>
  <dc:creator>radi</dc:creator>
  <dc:description/>
  <cp:keywords/>
  <dc:language>en-US</dc:language>
  <cp:lastModifiedBy>Abdelhafid</cp:lastModifiedBy>
  <cp:lastPrinted>2008-10-21T07:23:00Z</cp:lastPrinted>
  <dcterms:modified xsi:type="dcterms:W3CDTF">2015-04-30T09:57:00Z</dcterms:modified>
  <cp:revision>27</cp:revision>
  <dc:subject/>
  <dc:title/>
</cp:coreProperties>
</file>