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5372100" cy="320040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200400"/>
                          <a:chOff x="0" y="0"/>
                          <a:chExt cx="5372280" cy="3200400"/>
                        </a:xfrm>
                      </wpg:grpSpPr>
                      <wps:wsp>
                        <wps:cNvSpPr/>
                        <wps:spPr>
                          <a:xfrm>
                            <a:off x="114480" y="3430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7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768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768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2200" y="19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6476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&lt;50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44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288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619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&gt;50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619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&gt;50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440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4760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1047600"/>
                            <a:ext cx="58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923760"/>
                            <a:ext cx="58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20574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- Nhìn vào hình ta thấy trong 1 chu kỳ có 4 khoảng thời gian a &gt; 500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và 4 khoảng thời gian này là bằng nhau, giả thiết cho thời gian trong 1 chu kỳ a &gt; 500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là t=T/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bidi="ar-SA" w:val="en-US"/>
                                </w:rPr>
                                <w:t>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Thời gian đi từ x1 đến A là T/8. Dùng vecto quay tìm  vị trí x1 trên quỹ đạ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- t=T/8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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Symbol" w:hAnsi="Symbol" w:cs="Symbol" w:eastAsia="Symbol"/>
                                  <w:color w:val="auto"/>
                                  <w:lang w:val="en-US" w:bidi="ar-SA"/>
                                </w:rPr>
                                <w:t>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t.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Symbol" w:hAnsi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/4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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x1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Wingdings" w:cs="Wingdings"/>
                                  <w:color w:val="auto"/>
                                  <w:lang w:val="en-US" w:bidi="ar-SA"/>
                                </w:rPr>
                                <w:t>- a=500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cs="Symbol" w:eastAsia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cs="Symbol" w:eastAsia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.x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600200"/>
                            <a:ext cx="16002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2574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0"/>
                            <a:ext cx="5144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810">
                                <a:moveTo>
                                  <a:pt x="0" y="0"/>
                                </a:moveTo>
                                <a:lnTo>
                                  <a:pt x="810" y="81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2238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2019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47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4pt;width:423pt;height:251.95pt" coordorigin="360,1080" coordsize="8460,5039">
                <v:line id="shape_0" from="540,1620" to="5039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40" to="4320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440" to="1260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470" to="2880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470" to="3420,2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1470" to="2340,2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35;top:11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0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800" to="3419,180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2280;top:210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&lt;500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520" to="4319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520" to="4320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700" to="4319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05;top:205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&gt;500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05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&gt;500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520" to="2339,25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75,2730" to="2354,27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05,2730" to="4319,27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05,2535" to="4319,25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140;top:10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0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80;top:1080;width:323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- Nhìn vào hình ta thấy trong 1 chu kỳ có 4 khoảng thời gian a &gt; 500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và 4 khoảng thời gian này là bằng nhau, giả thiết cho thời gian trong 1 chu kỳ a &gt; 500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là t=T/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bidi="ar-SA" w:val="en-US"/>
                          </w:rPr>
                          <w:t>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en-US"/>
                          </w:rPr>
                          <w:t xml:space="preserve"> Thời gian đi từ x1 đến A là T/8. Dùng vecto quay tìm  vị trí x1 trên quỹ đạ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- t=T/8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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Symbol" w:hAnsi="Symbol" w:cs="Symbol" w:eastAsia="Symbol"/>
                            <w:color w:val="auto"/>
                            <w:lang w:val="en-US" w:bidi="ar-SA"/>
                          </w:rPr>
                          <w:t>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auto"/>
                            <w:lang w:val="en-US" w:bidi="ar-SA"/>
                          </w:rPr>
                          <w:t xml:space="preserve"> = t.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Symbol" w:hAnsi="Symbol"/>
                            <w:color w:val="auto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auto"/>
                            <w:lang w:val="en-US" w:bidi="ar-SA"/>
                          </w:rPr>
                          <w:t xml:space="preserve">/4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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x1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Wingdings" w:cs="Wingdings"/>
                            <w:color w:val="auto"/>
                            <w:lang w:val="en-US" w:bidi="ar-SA"/>
                          </w:rPr>
                          <w:t>- a=500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cs="Symbol" w:eastAsia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cs="Symbol" w:eastAsia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Symbol" w:eastAsia="Symbol" w:ascii="Times New Roman" w:hAnsi="Times New Roman"/>
                            <w:color w:val="auto"/>
                            <w:lang w:val="en-US" w:bidi="ar-SA"/>
                          </w:rPr>
                          <w:t xml:space="preserve">.x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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80;top:3600;width:251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0,3060" to="2340,61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680" to="4499,4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680" to="3599,468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10,810" path="m0,0l810,810e" stroked="t" o:allowincell="f" style="position:absolute;left:2340;top:4680;width:809;height:809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line id="shape_0" from="3150,4605" to="3150,550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835;top:42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3:00Z</dcterms:created>
  <dc:creator>User</dc:creator>
  <dc:description/>
  <cp:keywords/>
  <dc:language>en-US</dc:language>
  <cp:lastModifiedBy>User</cp:lastModifiedBy>
  <dcterms:modified xsi:type="dcterms:W3CDTF">2011-06-26T14:04:00Z</dcterms:modified>
  <cp:revision>2</cp:revision>
  <dc:subject/>
  <dc:title/>
</cp:coreProperties>
</file>