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k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104"/>
          <w:szCs w:val="24"/>
        </w:rPr>
        <w:t>"LUKA-LUKA YANG TERLUKA"</w:t>
        <w:br/>
      </w:r>
      <w:r>
        <w:rPr>
          <w:rFonts w:eastAsia="Times New Roman" w:cs="Times New Roman" w:ascii="Times New Roman" w:hAnsi="Times New Roman"/>
          <w:sz w:val="24"/>
          <w:szCs w:val="24"/>
        </w:rPr>
        <w:t>Karya Whani Hari Darmaw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ATU TEMPAT YANG SANGAT KOTOR. SAMPAH BERTEBARAN DI SANA-SINI. SIANG HARI. MATAHARI MEMBAKAR KULIT. SUARA HINGAR BINGAR. LALU SEPI. SENYAP. DUA ORANG MENYELINAP MASUK DENGAN GEROBAK. YANG SATU LEBIH TUA DARI YANG LAIN. DENGAN SANGAT KELELAHAN MEREKA BERHEN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Bersandar Pada Geroba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udara tua, sudahlah, kita hentikan saja mencarinya, aku sangat lelah, aku sudah cape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i setan! Jangan berhenti! Bayangan-bayangan itu adalah bayang-bayang kita. Ia adalah bagian dari kita. Coba bayangkan bagaimana jadinya jika kita hidup tanpa bayang-bayang? Tabu, goblok! Kita ini manusia. Ma – Nu – Si – A. Ayo kita cari lagi!</w:t>
        <w:br/>
        <w:br/>
        <w:t>MAK GERABUK KEMBALI MENGANGKAT GEROBAK, TAPI IA TIDAK BERGERAK. MAK GERABIK MATANYA MENCARI KE SANA KE MARI.</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ini!</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itu!</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an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ini!</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ana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ituu!!</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 siniii!!</w:t>
        <w:br/>
        <w:br/>
        <w:t>MAK GERABUK MUAK DAN JENGKEL. IA LEPASKAN KEMUDI GEROBAK. IA KEMBALI BERSANDAR PADA GEROBA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lang. Berpijar cahaya di muka, kemudian hilang, kemudian muncul. Hilang, muncul, muncul, hilang. Kemana larinya? Dua orang laki-laki mengejar bayangan diri. Dari gelap ke gelap. Dari terang ke terang. Aneh…</w:t>
        <w:br/>
        <w:br/>
      </w:r>
      <w:r>
        <w:rPr>
          <w:rFonts w:eastAsia="Times New Roman" w:cs="Times New Roman" w:ascii="Times New Roman" w:hAnsi="Times New Roman"/>
          <w:i/>
          <w:sz w:val="24"/>
          <w:szCs w:val="24"/>
        </w:rPr>
        <w:t>(sesaat kemudian sepi. Mereka hanya duduk. Melamun dengan pikiran masing-masing)</w:t>
        <w:br/>
      </w:r>
      <w:r>
        <w:rPr>
          <w:rFonts w:eastAsia="Times New Roman" w:cs="Times New Roman" w:ascii="Times New Roman" w:hAnsi="Times New Roman"/>
          <w:sz w:val="24"/>
          <w:szCs w:val="24"/>
        </w:rPr>
        <w:br/>
        <w:t>Bayangan itu menghilang begitu saja, aneh.</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Putus As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mong-omong, kita akhiri saja Gerabik. Toh mereka hanya bayang-bayang. Bukankah kita tidak terlalu ada urusan dengan merek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ada urusan katamu? Hei, mereka itu sudah tidak ada ketika kita terjatuh di tikungan jalan tadi, dan mereka hadir saat perasaan kita hampa. Itu artinya, justru kedua bayangan kita itu memberi arti bagi kehilangan-kehilangan kit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 mustahil saudara tu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napa mustahil?</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ahuku, bayangan bisa hadir pada saat apa saja, dalam ruang dan waktu yang bagaimanapun juga. Jadi, mereka akan datang kepada kita dengan sendirinya walau kita tidak mencari-cari merek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u tidak betul!</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napa tidak betul?</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betul bagi bayangan yang mampu singgah dalam ruang dan waktu tanpa batas miliki kita. Setahuku, ruang dan waktu itu memiliki keterbatasa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u yang tidak betul, mustahil!</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ada yang betul dan tidak ada yang mustahil saudara mud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a alasanmu Gerabi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asanmu?</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instein pernah mengatakan bahw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wton yang betul! Einstein itu durhaka, dia menginjak-injak penemua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instein tidak menginjak-injak, ia merombak yang paling dasar!</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 ha ha... apa katany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a mendasarkan ruang dan waktu itu pada relativitas. Berarti, segala sesuatu harus dilihat dari sudut tertentu. Begitupun kedua bayangan kita itu. Kita harus lihat kehilangan dan kehadirannya bagi kita dari sudut pandang tertentu pul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lol! Bagaimana mungkin kaca sama dengan cermi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 itu bodoh namanya saudara tua. Tidak usahlah kita memakai kerangka acuan. Ilmu kadang merusak pikiran. Kita kembalikan diri kita pada kebersahajaan manusia saj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u lebih tolol! Manusia hadir dengan berpikir, sedangkan bayangan kita tidak pernah berpikir. Tidak bisa! Bagaimanapun juga kita harus mencari merek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napa harus begitu?</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begitu, begitu saja.</w:t>
        <w:br/>
        <w:br/>
        <w:t>KEDUANYA TERDIAM. HANYUT DALAM PIKIRAN MASING-MASING</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Pada Diri Sendir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yangan hadir, memberi arti dan bayangan itu tidak pernah berpiki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eriak)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i, betul juga saudara tu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yangan itu adalah bayangan kit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angnya kenap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 ha ha... kita betul-betul punya bayangan!</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an! Kenapa kamu malah hera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napa setan?</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lol, goblok! Kalau betul itu bayangan kita, maka kita harus kembali mencarinya, sekarang juga!!</w:t>
        <w:br/>
        <w:br/>
        <w:t>SEPERTI TERKEJUT, KEDUANYA LANGSUNG BANGKIT, MENYERET GEROBAK PENUH SEMANGAT MENGITARI TEMPAT ITU.</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 dimana dia? Kemana larinya? Hilang... Wah celaka, kemana y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Kage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rabuk lihat! Itu Merek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Keduanya, Senang)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i, kenapa mereka berbeda dengan kita? Demi Tuhan Gerabuk, itu berarti kemauan mereka berbeda dengan angan-angan kit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Gerabik!! Bayangan itu adalah cermin kita. Jangan membelah cermin jika buruk muk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i, tapi... lihatlah saudara, kedua bayangan kita hampir tenggelam dalam angan-angan. Ooo, bayangan kita terlalu dalam, terlalu melaut, terlalu membahayaka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 diamlah saudara tua! Lihat sajalah dulu! Jangan vonis mereka dalam imajinasimu, lihat! Mereka tidak bodoh, mereka adalah bayangan-bayangan yang cerdik, persis seperti tuan-tuan mereka.</w:t>
        <w:br/>
        <w:br/>
        <w:t>KEDUANYA KEMBALI MEMPERHATIKAN BAYANGAN MEREK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abuk, saudara muda! Kesini cepat, lihat! Mereka kini semakin gemulai, ou, mereka meliukkan badannya, luar biasa. Ha ha ha... bayangan kita menjadi penari Gerabu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Kagum)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 gerakan-gerakannya, indah mengagumkan. Dada mereka memendam bara, air mukanya teduh laksana perwita sari. Oh, kita harus dekat padanya, kita harus kembalikan merek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gan Gerabi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h sayang, aku akan menjemputmu. Aku tak akan kehilangan waktu.</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gan saudara tua, jangan Gerabi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ntu aku pegang kemudi Gerabuk, bantu aku!!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ANGKAT BAGIAN DEPAN GEROBAK</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Menghalang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gan Gerabik, kau sudah diburu nafsu saudar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Nafsu sudah habis terlindas di kakiku tempo dulu, jangan haramkan semangatku Gerabuk!</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doh! Untuk memilah-milah alam saja kau tidak mampu!</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ar, aku akan ke merek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gan saudara tua!! Kita akan sampai sendiri pada mereka jika waktunya sudah tib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ak! Jangan halangi aku, minggir!!</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doh, kolot, dungu, feodal, setan!! Hei saudara tua, ini adalah vibrasi dunia benda. Apa saudara sudah mulai rabun dan buta? Sabar, Gerabik, bukan begitu caranya, kalau seperti ini bukan semangat namanya, tolol!</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rang ajar! Kau sudah mulai menghina semangatku, he?! Kau telah mencaci, kau telah mencacat aku, jahanam!...</w:t>
        <w:br/>
        <w:br/>
        <w:t>MAK GERABIK LANGSUNG MELABRAK GERABUK, SALING BERGUMUL.</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he, sabar Gerabik, jangan menggumuli aku seperti ini!!</w:t>
        <w:br/>
        <w:br/>
        <w:t>MEREKA BERKELAHI HINGGA DAN BAHKAN GERAKAN MEREKA PERSIS SEPERTI ORANG BERSETUBUH.</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paas Gerabik, lepaas....</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gan... janga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i hawa tidak baik Gerabik, lepaas.. lepass...</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h... tidak... tidak... tidaaak...</w:t>
        <w:br/>
        <w:br/>
        <w:t>KEDUANYA MENGERANG BERSAMAAN, LEMAS TERKULAI TAPI MASIH SALING BERBELIT.</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hh, jangan tutup pintu-pintumu, jangan kau tutup jendelamu Tuhan... Ohhh Gerabuk... inikah vibrasi dunia bend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di manakah cahay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a telah kehilangan bayangan kita, inilah jadinya, aku butuh cahaya, ohh...</w:t>
        <w:br/>
        <w:br/>
        <w:t>KEDUANYA SALING PANDANG. MALU. SALING JAUH. MENANGIS.</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laka, celaka... kita terbelit ular jadiny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Ular kitalah yang berbelit-belit.</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kita yang membelit ular.</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n kita kalah karenany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kita kalah.</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hh, kita kalah. Ini karena bayangan celaka itu. Ohh aku merasa kepalaku kosong tanpa udara. O, kosong, ... hu.. hu.. hu, kosoong, kosooo..ng</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dak ada yang lebih menakutkan daripada kekosongan, hhuuu... hhhuaa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bentar lagi kita pasti akan mati, o, kita mati tanpa bayangan kita, hhhuuu... ini sangat mengerikan hhuu.. hiik, ngeri ...hik...</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a menjadi bayi kembali, ooo...</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bayi kembali, hhuu... bayii.... bayii... hik... hikk</w:t>
        <w:br/>
        <w:br/>
        <w:t>LALU.</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ngsat, membosankan! Dari tadi, semenjak kita kehilangan bayangan kita, aku sudah tahu akan begini jadinya, tapi toh kita tetap menangis juga,... bangsat!</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bangsat. Kenapa tidak kau peringatkan aku tadi?</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dah, kamu saja yang ngeyel.</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lau begitu kita harus bangkit kembali, mulai dari awal lagi. Tapi, kebangkitan apa namany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aah, kebangkitan apapun namanya, kebangkitan regional, kebangkitan multinasional, kebangkitan nasional, itu tidak penting! Yang penting kita bangkit dari kubur.</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kita kubur masa lalu kita. Kita akan mulai lagi dengan upacara suci.</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aah kok mulai lagi sih? Tidak usah pakai upacara-upacaraan segala. Tidak usah menggebu. Bila hendak memulai atau mengakhiri sesuatu, biasa-biasa sajalah...</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 ha ha, biasa-biasa saj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ya! Ayo!</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man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bangkit!! Gimana sih??</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anya biasa-biasa saja, ini kan sudah bangkit.</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uuh Gerabik, goblok!! Bangkit itu ya bekerja, mulai lagi!!</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o, ayolah, kita mulai lagi mencarinya.</w:t>
        <w:br/>
        <w:br/>
        <w:t>KEDUANYA HANYA DIAM. SESUATU HILANG DARI DIRI MEREK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 aku, aku lupa lagi cara memulainy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alagi aku. Tapi kita harus berusaha...</w:t>
        <w:br/>
        <w:br/>
        <w:t>KEDUANYA BERUSAHA. MENGGERAKKAN APA YANG BISA. BERTERIAK ATAU MENGUMPAT. AKHIRNY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a, yak itu, itu! Itu caranya! Ayo Gerabik, coba lagi...</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gini, Begini...</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ya, ha ha ha... kita akan berhasil, kita akan berhasil!!</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i, hei, ssst.... biasa-biasa saj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ya...</w:t>
        <w:br/>
        <w:br/>
        <w:t xml:space="preserve">Keduany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asa-biasa saja. Yok!!</w:t>
        <w:br/>
        <w:br/>
        <w:t>KEDUANYA MENARI-NARI. MEREKA GIRANG SEKALI. MEREKA MENARI SAMPAI KE SUATU TEMPAT. MEREKA CANGGUNG, BINGUNG, MENCARI-CARI.</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udara tua, di manakah kita sekarang?</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pertinya kita berada di posisi kedua, dalam diri kit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lam diri kit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saudara muda. Kita tengah memasuki wilayah negara benda, lepaskan pakaian kemuliaan kita. Di sini semuanya akan berganti dengan jadwal acara, dan kita harus kenakan angka-angka kita, data-data kit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i, benarkah demikian Gearbik? Hei, Gerabi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an! Jangan teriak-teriak, nanti suaramu mengacaukan segalanya! Sudahlah jangan banyak tanya, nikmati saja dengan sendirinya.</w:t>
        <w:br/>
        <w:br/>
        <w:t>KEDUANYA TERDIAM, MENIKMATI KEADAAN.</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rabik!! Itu, itu, lihat! Bayangan kita telah kembali. Oh, mereka kembali Gerabi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st, hei... lebih baik sekarang kita pura-pura tertidur biar mereka menyatu lagi dengan kita, ayo!</w:t>
        <w:br/>
        <w:br/>
        <w:t>KEDUANYA PURA-PURA TIDUR. BAYANGAN MEREKA KEMBALI MENYATU. KEDUANYA SEREMPAK TERTAWA RIANG, SAMPAI PADA SUATU SAAT.</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udara tua, aku melihat debu menggumpal berarak. Gerakan apakah itu?</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aku kira itu hanyalah peristiwa kecil saj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 masak sih?</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u, ngeyel! Hei, kita ini tengah berada di wilayah suatu negara. Jangan pakai bahasa yang minor. Dunia negara berbeda dengan dunia kita. Di sini kita dikepung oleh aturan dan adat. Jangan terlalu lugu saudar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i.... lihat! Orang-orang berarak dengan kereta-kereta raksasa. Roda-roda berderit dalam irama kesibukan kerj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eka tampak cacat dan terluk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eka menderita dan sengsar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eka menganggap bahwa mereka bukanlah manusia jika tidak terluka. Ohh ini penderitaan besaar!</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i setan! Seorang laki-laki datang mengusung peti mati, dan seribu laki-laki, seribu pekerja suatu negeri datang merubung peti mati. Demi setan Gerabuk, seribu laki-laki itu terjengkang. Kelamin mereka berubah menjadi bulan. Mereka berubah menjadi perempuan, perempuan-perempuan sarkas, perempuan supra betina. Oo tidak, mereka tetap saja laki-laki. Laki-laki yang lemah gemulai. Mereka kalah.... mereka kalah.</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h, kitapun akan celaka Gerabik. Kita aka bernasib sama dengan mereka. Kita harus menyaru bahasa merek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hasa yang tidak menyuarakan makn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i lihatlah orang-orang yang terjengkang itu! Mereka bangkit, mereka membaui, menciumi bangkai yang ada dalam peti mati, kau lihat, kau lihat?</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 o, tampak mereka kini saling tuduh, saling bunuh. Pencuri, ya mereka itu kaum pencuri. Lihat pencuri menuduh, tercuri tertuduh, tercuri menuduh,. Pencuri tertuduh. Mencari pencari tercuri. Ribut. Mereka semua ribut di sekitar peti mati.</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i, siapa itu yang datang? Ou, mereka berhenti melihat tajam pada yang baru datang. Hei, ia menawakan jasanya untuk menyibak duka, mendung dan gerhan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i orang-orang menampiknya, mereka malah megeroyoknya. Lihat, orang-orang menjadi liar. Mereka menghadang kereta, memanjatnya, berupaya untuk menyibakkan gerhana duka merek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rabik,...</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rabuk, lihat! Seseorang mencakar tubuhnya, mencuil-cuil tubuhnya, membagi-bagikannya kepada yang lainnya untuk meyumpal mulut, telinga dan mata hati mereka. Orang itu sudah tidak bedaging lagi. Ia membungkamkan semua dan, hei, ia berkata-kat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a katany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a katakan... Telahku sumbangkan semuanya hingga darah dagingku sekalian. Sekarang ayolah kita bersama kembali bekerja. Jika sudah tidak mampu lagi mencari kata, lebih-lebih makna, berhenti saja menjadi manusia.</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ang-orang kemudian bersuka cita, melindaskan diri mereka di bawah roda-roda kereta. Penderitaan menjadi suka cita, menjadi souvenir, sumber devisa negara.</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n orang-orang bergerak terlalu jauh. Orang-orang terpeleset jatuh,..</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wa-jiwa mereka telah mati.</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ti nurani menjadi materi dan kursi para nabi mereka duduki, keparat! Ini tidak adil!!</w:t>
        <w:br/>
        <w:br/>
        <w:t>KATA “TIDAK ADIL” MEREKA ULANG-ULANG HINGGA DIAM.</w:t>
        <w:b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song dan jenuh aku jadinya. Kalau kita ini bukanlah bagian dari mereka, lalu apa fungi kita ini?</w:t>
        <w:br/>
        <w:br/>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Kita hanyalah antar pandang bagi mereka. Bagi mereka kita ini bernama jarak, batas-batas dan antar.</w:t>
        <w:br/>
        <w:br/>
      </w:r>
      <w:r>
        <w:rPr>
          <w:rFonts w:eastAsia="Times New Roman" w:cs="Times New Roman" w:ascii="Times New Roman" w:hAnsi="Times New Roman"/>
          <w:b/>
          <w:sz w:val="24"/>
          <w:szCs w:val="24"/>
        </w:rPr>
        <w:t xml:space="preserve">MAK GERABU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Bah! Kau menjadi kejam dan lama kelamaan kau jadi berkhianat pada bayang-bayang kita yang telah kembali. Kau berkhianat pada mereka saudara tua! Kalau benar kita ini bernama jarak, tentu kita ini juga bagian dari mereka dan bila kita adalah milik mereka, kenapa dari tadi kita hanya diam, diam yang bisu, tidak berani bicara. Ah, aku muak menjadi benda mati. Aku rindu untuk hidup, hidup!</w:t>
        <w:br/>
        <w:br/>
      </w:r>
      <w:r>
        <w:rPr>
          <w:rFonts w:eastAsia="Times New Roman" w:cs="Times New Roman" w:ascii="Times New Roman" w:hAnsi="Times New Roman"/>
          <w:b/>
          <w:sz w:val="24"/>
          <w:szCs w:val="24"/>
        </w:rPr>
        <w:t xml:space="preserve">MAK GERABI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Saudara muda, kita ini bukan tangung jawab kita.</w:t>
        <w:br/>
        <w:br/>
      </w:r>
      <w:r>
        <w:rPr>
          <w:rFonts w:eastAsia="Times New Roman" w:cs="Times New Roman" w:ascii="Times New Roman" w:hAnsi="Times New Roman"/>
          <w:b/>
          <w:sz w:val="24"/>
          <w:szCs w:val="24"/>
        </w:rPr>
        <w:t xml:space="preserve">MAK GERABU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Kau selalu bicara benda mati!!</w:t>
        <w:br/>
        <w:br/>
      </w:r>
      <w:r>
        <w:rPr>
          <w:rFonts w:eastAsia="Times New Roman" w:cs="Times New Roman" w:ascii="Times New Roman" w:hAnsi="Times New Roman"/>
          <w:b/>
          <w:sz w:val="24"/>
          <w:szCs w:val="24"/>
        </w:rPr>
        <w:t xml:space="preserve">MAK GERABI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Gerabuk, kau menyalahi adat, kau berdosa, menyalahi posisi.</w:t>
        <w:br/>
        <w:br/>
      </w:r>
      <w:r>
        <w:rPr>
          <w:rFonts w:eastAsia="Times New Roman" w:cs="Times New Roman" w:ascii="Times New Roman" w:hAnsi="Times New Roman"/>
          <w:b/>
          <w:sz w:val="24"/>
          <w:szCs w:val="24"/>
        </w:rPr>
        <w:t xml:space="preserve">MAK GERABU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Posisi itu bukan profesi, goblok! Itu tidak perlu dipertahankan. Profesi itu ada di sini, manusia. Manusia-manusia. Aku dan mereka.</w:t>
        <w:br/>
        <w:br/>
      </w:r>
      <w:r>
        <w:rPr>
          <w:rFonts w:eastAsia="Times New Roman" w:cs="Times New Roman" w:ascii="Times New Roman" w:hAnsi="Times New Roman"/>
          <w:b/>
          <w:sz w:val="24"/>
          <w:szCs w:val="24"/>
        </w:rPr>
        <w:t xml:space="preserve">MAK GERABI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Tapi mereka bukan kita!</w:t>
        <w:br/>
        <w:br/>
      </w:r>
      <w:r>
        <w:rPr>
          <w:rFonts w:eastAsia="Times New Roman" w:cs="Times New Roman" w:ascii="Times New Roman" w:hAnsi="Times New Roman"/>
          <w:b/>
          <w:sz w:val="24"/>
          <w:szCs w:val="24"/>
        </w:rPr>
        <w:t xml:space="preserve">MAK GERABU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Kita dan mereka adalah manusia!</w:t>
        <w:br/>
      </w:r>
      <w:r>
        <w:rPr>
          <w:rFonts w:eastAsia="Times New Roman" w:cs="Times New Roman" w:ascii="Times New Roman" w:hAnsi="Times New Roman"/>
          <w:b/>
          <w:sz w:val="24"/>
          <w:szCs w:val="24"/>
        </w:rPr>
        <w:br/>
        <w:t xml:space="preserve">MAK GERABI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Tapi kita punya warna yang sama, sedangkan warna sesama mereka tidak pernah bisa sama!!</w:t>
        <w:br/>
        <w:br/>
      </w:r>
      <w:r>
        <w:rPr>
          <w:rFonts w:eastAsia="Times New Roman" w:cs="Times New Roman" w:ascii="Times New Roman" w:hAnsi="Times New Roman"/>
          <w:b/>
          <w:sz w:val="24"/>
          <w:szCs w:val="24"/>
        </w:rPr>
        <w:t xml:space="preserve">MAK GERABUK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Ah diskriminatif, kolot, kejam, penjahat kemuliaan, pengen enaknya sendiri, bangsat!! Hei Gerabik tua, meskipun kita ini sama tapi dalam kerja harus memilah-milah. Selamat saudaraku! Aku ingin bergabung dengan mereka. Aku akan menyibakkan gerhana duka yang menghalang pandang sejak beribu tahun lalu. Selamat tinggal saudara, aku akan bergabung dengan mereka, selamat tinggal!!</w:t>
        <w:br/>
        <w:br/>
      </w:r>
      <w:r>
        <w:rPr>
          <w:rFonts w:eastAsia="Times New Roman" w:cs="Times New Roman" w:ascii="Times New Roman" w:hAnsi="Times New Roman"/>
          <w:b/>
          <w:sz w:val="24"/>
          <w:szCs w:val="24"/>
        </w:rPr>
        <w:t xml:space="preserve">MAK GERABIK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rabuk, Gerabu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TIDAK MENGGUBRIS LAGI TERIAKAN </w:t>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IA MENARIK GEROBAK, BERLARI MENUJU TITIK PANDANGNYA, </w:t>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TERUS SAJA MEMANGGIL, MENYURUHNYA KEMBALI. </w:t>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TERUS SAJA BERLARI, IA BERTERIAK-TERIAK. IA SERUKAN TENTANG KEMANUSIAAN, SLOGAN-SLOGAN, PERLAWANAN DAN PENDERITAAN. IA BERLARI SEMAKIN KENCANG. </w:t>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TERUS SAJA MEMANGGIL-MANGGIL. SEMAKIN KENCANG </w:t>
      </w:r>
      <w:r>
        <w:rPr>
          <w:rFonts w:eastAsia="Times New Roman" w:cs="Times New Roman" w:ascii="Times New Roman" w:hAnsi="Times New Roman"/>
          <w:b/>
          <w:sz w:val="24"/>
          <w:szCs w:val="24"/>
        </w:rPr>
        <w:t>MAK GERABUK</w:t>
      </w:r>
      <w:r>
        <w:rPr>
          <w:rFonts w:eastAsia="Times New Roman" w:cs="Times New Roman" w:ascii="Times New Roman" w:hAnsi="Times New Roman"/>
          <w:sz w:val="24"/>
          <w:szCs w:val="24"/>
        </w:rPr>
        <w:t xml:space="preserve"> BERLARI HINGGA AKHIRNYA IA TERJATUH, BERTERIAK MENYAYAT, TAK BERGERAK. </w:t>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MERAUNG. DILAKUKANNYA PENGHORMATAN TERAKHIR. </w:t>
      </w:r>
      <w:r>
        <w:rPr>
          <w:rFonts w:eastAsia="Times New Roman" w:cs="Times New Roman" w:ascii="Times New Roman" w:hAnsi="Times New Roman"/>
          <w:b/>
          <w:sz w:val="24"/>
          <w:szCs w:val="24"/>
        </w:rPr>
        <w:t>MAK GERABIK</w:t>
      </w:r>
      <w:r>
        <w:rPr>
          <w:rFonts w:eastAsia="Times New Roman" w:cs="Times New Roman" w:ascii="Times New Roman" w:hAnsi="Times New Roman"/>
          <w:sz w:val="24"/>
          <w:szCs w:val="24"/>
        </w:rPr>
        <w:t xml:space="preserve"> BERDUKA.</w:t>
      </w:r>
    </w:p>
    <w:p>
      <w:pPr>
        <w:pStyle w:val="Normal"/>
        <w:spacing w:lineRule="auto" w:line="240" w:before="0" w:after="0"/>
        <w:jc w:val="center"/>
        <w:rPr/>
      </w:pPr>
      <w:r>
        <w:rPr>
          <w:rFonts w:eastAsia="Times New Roman" w:cs="Times New Roman" w:ascii="Times New Roman" w:hAnsi="Times New Roman"/>
          <w:sz w:val="24"/>
          <w:szCs w:val="24"/>
        </w:rPr>
        <w:br/>
        <w:br/>
      </w:r>
      <w:r>
        <w:rPr>
          <w:rFonts w:eastAsia="Times New Roman" w:cs="Times New Roman" w:ascii="Times New Roman" w:hAnsi="Times New Roman"/>
          <w:sz w:val="28"/>
          <w:szCs w:val="28"/>
        </w:rPr>
        <w:t>BLACK OU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br/>
        <w:t>LAYAR TURUN</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b/>
        <w:b/>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Calibri"/>
        <w:b/>
        <w:sz w:val="20"/>
        <w:szCs w:val="20"/>
      </w:rPr>
      <w:t xml:space="preserve"> </w:t>
    </w:r>
    <w:r>
      <w:rPr>
        <w:b/>
        <w:sz w:val="20"/>
        <w:szCs w:val="20"/>
      </w:rPr>
      <w:t xml:space="preserve">| </w:t>
    </w:r>
    <w:r>
      <w:rPr>
        <w:sz w:val="20"/>
        <w:szCs w:val="20"/>
      </w:rPr>
      <w:t xml:space="preserve">Lakon </w:t>
    </w:r>
    <w:r>
      <w:rPr>
        <w:b/>
        <w:sz w:val="20"/>
        <w:szCs w:val="20"/>
      </w:rPr>
      <w:t>Luka-luka yang Terluka</w:t>
    </w:r>
    <w:r>
      <w:rPr>
        <w:sz w:val="20"/>
        <w:szCs w:val="20"/>
      </w:rPr>
      <w:t xml:space="preserve"> karya Whani Hari Darmawan</w:t>
    </w:r>
  </w:p>
  <w:p>
    <w:pPr>
      <w:pStyle w:val="Footer"/>
      <w:spacing w:before="0" w:after="200"/>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38:00Z</dcterms:created>
  <dc:creator>client11</dc:creator>
  <dc:description/>
  <cp:keywords/>
  <dc:language>en-US</dc:language>
  <cp:lastModifiedBy>*</cp:lastModifiedBy>
  <dcterms:modified xsi:type="dcterms:W3CDTF">2010-12-10T09:06:00Z</dcterms:modified>
  <cp:revision>3</cp:revision>
  <dc:subject/>
  <dc:title/>
</cp:coreProperties>
</file>