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Heading1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OTA IMPORTANTE PARA TODOS LOS CURS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FFFFFF"/>
              </w:rPr>
              <w:t xml:space="preserve">Les recuerdo por este medio las consignas del práctico que ya les di durante la última semana de clases. Tengan presente que deben enviármelo por correo </w:t>
            </w:r>
            <w:r>
              <w:rPr>
                <w:rFonts w:cs="Verdana" w:ascii="Verdana" w:hAnsi="Verdana"/>
                <w:b/>
                <w:color w:val="FFFFFF"/>
                <w:highlight w:val="red"/>
              </w:rPr>
              <w:t>antes que comiencen las vacaciones de invierno.</w:t>
            </w:r>
            <w:r>
              <w:rPr>
                <w:rFonts w:cs="Verdana" w:ascii="Verdana" w:hAnsi="Verdana"/>
                <w:b/>
                <w:color w:val="FFFFFF"/>
              </w:rPr>
              <w:t xml:space="preserve"> Cualquier duda nos comunicamos por mail.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bajo práctico de Filosofía 5to 1r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Leer “La identidad filosófic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Responde las siguientes pregunt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. ¿Por qué es necesario cambiar la forma de preguntar por el homb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. ¿Cómo se gesta la autoconciencia según Heg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. ¿Qué es un deseo humano? ¿Como se relaciona con la libert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Leer la respuesta de Aristoteles, Pascal, y el varón de Hollb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Cuadro comparativo entre estos tres autores teniendo en cuenta qué consideran distintivo en el hombre y cuál es su lugar en el universo, concepto de libertad y trascende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Trabajo práctico de Filosofía 4to 2d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Leer “La identidad filosófic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Responde las siguientes pregunt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. ¿Por qué es necesario cambiar la forma de preguntar por el homb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. ¿Cómo se gesta la autoconciencia según Heg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. ¿Qué es un deseo humano? ¿Cómo se relaciona con la libert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Leer la respuesta de Aristóteles, Pascal, y el varón de Hollb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Cuadro comparativo entre estos tres autores teniendo en cuenta qué consideran distintivo en el hombre y cuál es su lugar en el universo, concepto de libertad y trascende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bajo práctico de Introducción al Pensamiento Científico  4to 2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Lectura de la página 225 en adelante. Capítulo a capítulo  (actividades)</w:t>
      </w:r>
    </w:p>
    <w:p>
      <w:pPr>
        <w:pStyle w:val="Normal"/>
        <w:jc w:val="center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entury" w:cs="Century" w:ascii="Century" w:hAnsi="Century"/>
          <w:sz w:val="28"/>
          <w:szCs w:val="28"/>
        </w:rPr>
        <w:t xml:space="preserve">    </w:t>
      </w:r>
      <w:r>
        <w:rPr>
          <w:rFonts w:cs="Century" w:ascii="Century" w:hAnsi="Century"/>
          <w:sz w:val="28"/>
          <w:szCs w:val="28"/>
        </w:rPr>
        <w:t>Actividades para la lección XV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entury" w:ascii="Century" w:hAnsi="Century"/>
          <w:sz w:val="28"/>
          <w:szCs w:val="28"/>
        </w:rPr>
        <w:t>¿Qué reconoce Kant del racionalismo y qué del empirismo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valida Kant a la ciencia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son los juicios sintéticos a priori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Dé ejemplos de juicios sintéticos, juicios analíticos y juicios sintéticos a priori.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pregunta se hace Kant para construir su filosofía?</w:t>
      </w:r>
    </w:p>
    <w:p>
      <w:pPr>
        <w:pStyle w:val="Normal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</w:t>
      </w:r>
      <w:r>
        <w:rPr>
          <w:rFonts w:cs="Century" w:ascii="Century" w:hAnsi="Century"/>
          <w:sz w:val="28"/>
          <w:szCs w:val="28"/>
        </w:rPr>
        <w:t>Actividades para la lección XVI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uál es el fundamento de la inducción?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considera Kant al espacio y al tiempo?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" w:ascii="Century" w:hAnsi="Century"/>
          <w:sz w:val="28"/>
          <w:szCs w:val="28"/>
        </w:rPr>
        <w:t>¿Qué sentido le da a la palabra Trascendental?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</w:t>
      </w:r>
      <w:r>
        <w:rPr>
          <w:rFonts w:cs="Century" w:ascii="Century" w:hAnsi="Century"/>
          <w:sz w:val="28"/>
          <w:szCs w:val="28"/>
        </w:rPr>
        <w:t>Actividades para la lección XVII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entiende Kant por crítica?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se relaciona el tiempo con la geografía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Qué entiende por Exposición trascendental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A qué llama Kant Estética trascendental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A qué llama Idealismo Trascendental?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Trabajo práctico de Introducción al Pensamiento Científico  4to 1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</w:rPr>
        <w:t>Lectura de la página 225 en adelante. Capítulo a capítulo  (actividades)</w:t>
      </w:r>
    </w:p>
    <w:p>
      <w:pPr>
        <w:pStyle w:val="Normal"/>
        <w:rPr>
          <w:rFonts w:ascii="Century" w:hAnsi="Century" w:cs="Century"/>
          <w:sz w:val="28"/>
          <w:szCs w:val="28"/>
          <w:u w:val="single"/>
        </w:rPr>
      </w:pPr>
      <w:r>
        <w:rPr>
          <w:rFonts w:cs="Century" w:ascii="Century" w:hAnsi="Century"/>
          <w:sz w:val="28"/>
          <w:szCs w:val="28"/>
          <w:u w:val="single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Actividades para la lección XV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entury" w:ascii="Century" w:hAnsi="Century"/>
          <w:sz w:val="28"/>
          <w:szCs w:val="28"/>
        </w:rPr>
        <w:t>¿Qué reconoce Kant del racionalismo y qué del empirismo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valida Kant a la ciencia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son los juicios sintéticos a priori?</w:t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Dé ejemplos de juicios sintéticos, juicios analíticos y juicios sintéticos a priori.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pregunta se hace Kant para construir su filosofía?</w:t>
      </w:r>
    </w:p>
    <w:p>
      <w:pPr>
        <w:pStyle w:val="Normal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</w:t>
      </w:r>
      <w:r>
        <w:rPr>
          <w:rFonts w:cs="Century" w:ascii="Century" w:hAnsi="Century"/>
          <w:sz w:val="28"/>
          <w:szCs w:val="28"/>
        </w:rPr>
        <w:t>Actividades para la lección XVI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uál es el fundamento de la inducción?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considera Kant al espacio y al tiempo?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" w:ascii="Century" w:hAnsi="Century"/>
          <w:sz w:val="28"/>
          <w:szCs w:val="28"/>
        </w:rPr>
        <w:t>¿Qué sentido le da a la palabra Trascendental?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</w:t>
      </w:r>
      <w:r>
        <w:rPr>
          <w:rFonts w:cs="Century" w:ascii="Century" w:hAnsi="Century"/>
          <w:sz w:val="28"/>
          <w:szCs w:val="28"/>
        </w:rPr>
        <w:t>Actividades para la lección XVII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Qué entiende Kant por crítica?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¿Cómo se relaciona el tiempo con la geografía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Qué entiende por Exposición Trascendental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A qué llama Kant Estética Trascendental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8"/>
          <w:szCs w:val="28"/>
        </w:rPr>
        <w:t>¿A que llama Idealismo Trascendental?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1"/>
        <w:rPr/>
      </w:pPr>
      <w:r>
        <w:rPr/>
        <w:t>Trabajo práctico de Introducción al Psicología Evolutiva  5to 2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n relación al Desarrollo Inteligente según Jean Piaget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escribe cómo es el funcionamiento constante de la inteligencia (asimilación, acomodación, adaptación) y las características generales de su evolución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racteriza cada uno de los períodos del desarrollo inteligente con sus respectivos subperíodos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lije un niño/niña o adolescente, cita su edad, observa cómo adquiere conductas nuevas mediante el aprendizaje inteligente, los logros alcanzados y compara con lo especificado por Piaget. ¿Coincide tu observación con lo leído? Si, No. Fundamen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n relación al Desarrollo Motor realiza un cuadro de doble entrada donde se visualice la evolución de sus distintos ejes en función de la edad hasta que el niño/niña logra el dominio de la coordinación gruesa y fi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870" w:hanging="15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870" w:hanging="15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870" w:hanging="15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1:04:00Z</dcterms:created>
  <dc:creator>WinuE</dc:creator>
  <dc:description/>
  <cp:keywords/>
  <dc:language>en-US</dc:language>
  <cp:lastModifiedBy>Miguel Córdova</cp:lastModifiedBy>
  <dcterms:modified xsi:type="dcterms:W3CDTF">2009-07-15T01:04:00Z</dcterms:modified>
  <cp:revision>2</cp:revision>
  <dc:subject/>
  <dc:title>Trabajo práctico de filosofía</dc:title>
</cp:coreProperties>
</file>