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56"/>
          <w:szCs w:val="56"/>
          <w:u w:val="single"/>
        </w:rPr>
      </w:pPr>
      <w:r>
        <w:rPr/>
        <w:t xml:space="preserve">    </w:t>
      </w:r>
      <w:r>
        <w:rPr>
          <w:rFonts w:cs="Comic Sans MS" w:ascii="Comic Sans MS" w:hAnsi="Comic Sans MS"/>
          <w:b/>
          <w:sz w:val="56"/>
          <w:szCs w:val="56"/>
          <w:u w:val="single"/>
        </w:rPr>
        <w:t>Retrieval Chart: Australian Anima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0655</wp:posOffset>
                </wp:positionH>
                <wp:positionV relativeFrom="paragraph">
                  <wp:posOffset>109855</wp:posOffset>
                </wp:positionV>
                <wp:extent cx="32092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Name: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Animal:___________                                 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8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Name: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Animal:___________                                 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1100455</wp:posOffset>
                </wp:positionV>
                <wp:extent cx="4237990" cy="21805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Appearance – what does it looks lik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71.7pt;mso-wrap-distance-left:9.05pt;mso-wrap-distance-right:9.05pt;mso-wrap-distance-top:0pt;mso-wrap-distance-bottom:0pt;margin-top:86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Appearance – what does it looks lik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982595</wp:posOffset>
                </wp:positionV>
                <wp:extent cx="5266690" cy="16090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Habitat – where does it liv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26.7pt;mso-wrap-distance-left:9.05pt;mso-wrap-distance-right:9.05pt;mso-wrap-distance-top:0pt;mso-wrap-distance-bottom:0pt;margin-top:234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Habitat – where does it li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3500755</wp:posOffset>
                </wp:positionV>
                <wp:extent cx="4352290" cy="1090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Reproduction - bab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85.9pt;mso-wrap-distance-left:9.05pt;mso-wrap-distance-right:9.05pt;mso-wrap-distance-top:0pt;mso-wrap-distance-bottom:0pt;margin-top:275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Reproduction - bab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795</wp:posOffset>
                </wp:positionV>
                <wp:extent cx="5380990" cy="13804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Classification – what group does it belongs t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08.7pt;mso-wrap-distance-left:9.05pt;mso-wrap-distance-right:9.05pt;mso-wrap-distance-top:0pt;mso-wrap-distance-bottom:0pt;margin-top: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Classification – what group does it belongs 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96695</wp:posOffset>
                </wp:positionV>
                <wp:extent cx="5380990" cy="1266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Diet – what does it ea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9.7pt;mso-wrap-distance-left:9.05pt;mso-wrap-distance-right:9.05pt;mso-wrap-distance-top:0pt;mso-wrap-distance-bottom:0pt;margin-top:117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Diet – what does it ea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4697095</wp:posOffset>
                </wp:positionV>
                <wp:extent cx="9610090" cy="167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167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Interesting fact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7pt;height:131.5pt;mso-wrap-distance-left:9.05pt;mso-wrap-distance-right:9.05pt;mso-wrap-distance-top:0pt;mso-wrap-distance-bottom:0pt;margin-top:369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Interesting fact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71755</wp:posOffset>
                </wp:positionV>
                <wp:extent cx="1156335" cy="10896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953770" cy="97917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85.8pt;mso-wrap-distance-left:9.05pt;mso-wrap-distance-right:9.05pt;mso-wrap-distance-top:0pt;mso-wrap-distance-bottom:0pt;margin-top: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953770" cy="97917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770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00" w:right="1178" w:gutter="0" w:header="0" w:top="360" w:footer="0" w:bottom="600"/>
      <w:pgBorders w:display="allPages" w:offsetFrom="page">
        <w:top w:val="threeDEngrave" w:sz="24" w:space="24" w:color="000000"/>
        <w:left w:val="threeDEngrave" w:sz="24" w:space="27" w:color="000000"/>
        <w:bottom w:val="threeDEmboss" w:sz="24" w:space="27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7:42:00Z</dcterms:created>
  <dc:creator>Maroochydore SS</dc:creator>
  <dc:description/>
  <cp:keywords/>
  <dc:language>en-US</dc:language>
  <cp:lastModifiedBy>Maroochydore SS</cp:lastModifiedBy>
  <cp:lastPrinted>2009-02-22T18:48:00Z</cp:lastPrinted>
  <dcterms:modified xsi:type="dcterms:W3CDTF">2009-02-22T09:25:00Z</dcterms:modified>
  <cp:revision>1</cp:revision>
  <dc:subject/>
  <dc:title>    Retrieval Chart: Australian Animals</dc:title>
</cp:coreProperties>
</file>