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VNI-Times" w:hAnsi="VNI-Times" w:cs="VNI-Times"/>
                <w:color w:val="0000FF"/>
                <w:sz w:val="48"/>
              </w:rPr>
            </w:pPr>
            <w:r>
              <w:rPr>
                <w:rFonts w:cs="VNI-Times" w:ascii="VNI-Times" w:hAnsi="VNI-Times"/>
                <w:color w:val="0000FF"/>
                <w:sz w:val="48"/>
              </w:rPr>
              <w:t>Muøa Möa Hoa Traéng</w:t>
            </w:r>
          </w:p>
        </w:tc>
      </w:tr>
    </w:tbl>
    <w:p>
      <w:pPr>
        <w:pStyle w:val="Normal"/>
        <w:rPr/>
      </w:pPr>
      <w:r>
        <w:rPr>
          <w:rFonts w:cs="VNI-Times" w:ascii="VNI-Times" w:hAnsi="VNI-Times"/>
          <w:color w:val="FF00FF"/>
        </w:rPr>
        <w:t>"...Töøng chieàu veà qua loái cuõ</w:t>
        <w:br/>
        <w:t>Nghe nhö möa maõi khoâng thoâi</w:t>
        <w:br/>
        <w:t>Laëng nhìn haøng caây boái roái</w:t>
        <w:br/>
        <w:t xml:space="preserve">Nghe sao tim maõi boài hoài" </w:t>
        <w:br/>
      </w:r>
      <w:r>
        <w:rPr>
          <w:rFonts w:cs="VNI-Times" w:ascii="VNI-Times" w:hAnsi="VNI-Times"/>
          <w:color w:val="008080"/>
          <w:sz w:val="48"/>
        </w:rPr>
        <w:t>N</w:t>
      </w:r>
      <w:r>
        <w:rPr>
          <w:rFonts w:cs="VNI-Times" w:ascii="VNI-Times" w:hAnsi="VNI-Times"/>
          <w:color w:val="FF00FF"/>
        </w:rPr>
        <w:t>höõng haït möa laïnh luøng len traøn giöõa bôø moâi mím chaët. Toâi coá tìm moät côn möa cuõ - kyû nieäm cuûa toâi vaø baïn...ngaøy xöa...nhöng chæ coù nhòp möa rôi vaø baøi haùt mieân man theo laøn nöôùc. Baát giaùc, toâi nhìn laïi caùi goác caây quen thuoäc ñaõ töøng laø cuûa rieâng toâi vaø baïn. Taát caû moïi ngöôøi truù möa duôùi goác caây aáy ñeàu quay ra nhìn - moät coâ beù ñôn ñoäc ñang loäi möa döôùi loøng phoá coå. Trong söï meânh moâng cuûa ñaát trôøi, böôùc chaân toâi laïc vaøo kyû nieäm...</w:t>
        <w:br/>
        <w:br/>
        <w:t>Toâi coøn nhôù, daïo aáy, trôøi ñang tieát thu. Caùi se se laïnh cuûa ñôït gioù môùi vaø caùi naéng hanh laøm bung ra haøng trieäu nhöõng boâng hoa söõa nhoû - traéng laïnh luøng maø laïi voâ cuøng deã thöông, thôm ñeán ngoït laønh. Loái ñi tröôùc coång tröôøng phuû ñaày nhöõng boâng hoa beù nhoû nhö theá! Con trai lôùp mình thöôøng hay treøo beû nhöõng caønh hoa traéng tinh khoâi ñem veà cho caùnh con gaùi laøm duyeân: nhöõng gioû xe chôû ñaày hoa söõa, nhöõng chieác voøng ñeo tay, nhöõng daây hoa söõa xaâu moûng maûnh quaán ñaày treân maùi toùc...Coøn toâi, toâi voâ taâm nheùt nhöõng caønh hoa baïn haùi taëng vaøo ngaên baøn, maëc cho höông thôm ngoït ngaøo, thaàm laëng aáy bay noàng naøn suoát tieát hoïc. Cho ñeán moät ngaøy, baùc lao coâng moi saïch nhöõng caønh hoa khoâ aáy ñem boû ñi...</w:t>
        <w:br/>
        <w:br/>
        <w:t>Daïo aáy, khi nhöõng côn gioù laïnh cuûa muøa ñoâng keùo daøi, toâi ñaõ chaúng ngaïi ngaàn xin coâ cho ñoåi choã vì toâi vaø baïn ngoài gaàn cöûa soå. Toâi ñaâu coù bieát, baïn khoå sôû theá naøo vì nhöõng ngaøy ñoâng nhö theá (?!). Maëc cho chöùng vieâm hoïng hoaønh haønh, baïn vaãn giöõ caùi baøn maø chæ coù hai boïn mình ngoài thoâi. Sau buoåi hoïc cuûa ngaøy ñaàu tieân ñoåi choã, baïn ñaõ daét xe ñi boä cuøng toâi suoát nöûa quaõng ñöôøng. Cho ñeán luùc baïn leân tieáng: "Phöông naøy..." thì moät côn möa laï luøng ñoå xuoáng. Vaø, ñoù laø laàn ñaàu tieân baïn ñeøo toâi. "Ngöôøi ta baûo, ñoâi baïn naøo ñi cuøng nhau, baát ngôø gaëp côn möa thì thaân nhau suoát ñôøi. Neáu laø côn möa ñaù thì giaän nhau suoát ñôøi". Baïn baät leân cöôøi bôûi khoâng tin vaøo ñieàu toâi noùi. Nhöng toâi ñaõ traùch baûn thaân mình bieát bao nhieâu khi caâu noùi baâng quô aáy laïi vaän vaøo chính toâi vaø baïn...</w:t>
        <w:br/>
        <w:br/>
        <w:t>Daïo aáy, khi nhöõng caùnh phöôïng eùp ñaõ khoâ treân nhöõng doøng löu buùt, toâi vaø baïn chuaån bò ra tröôøng - töø giaõ tuoåi hoïc troø caép saùch...Nhöõng buoåi hoïc cuoái cuøng...hoâm aáy, trôøi ñaày maây, khoâng naéng maø röng röng ñeán la. Luùc veà baïn baûo toâi:</w:t>
        <w:br/>
        <w:br/>
        <w:t>-Khoâng mang aùo möa thì chôø tôù ôû goác caây tröôùc coång tröôøng. Tôù laáy xe roài ñeøo Phöông veà, keûo möa xuoáng baây giôø.</w:t>
        <w:br/>
        <w:br/>
        <w:t>Toâi ñöùng chôø baïn chöa ñöôïc bao laâu thì möa nhö truùt nöôùc. Taøn caây khoâng ngaên noåi möa laøm uôùt toùc toâi. Toâi run leân vì laïnh. Ñang luùc böïc mình nhaát, toâi chôït thaáy baïn ñeøo moät baïn gaùi cuøng lôùp. Baïn noùi nhanh: "Chôø tôù quay laïi" roài phoùng voäi ñi. Söï töï aùi, ích kyû vaø tuûi thaân ñaõ ñaày traøn nöôùc maét toâi hoøa laãn cuøng côn möa. Khi baïn quay laïi, toâi gaàn veà tôùi nhaø - öôùt heát. Toâi töï höùa vôùi mình: "Khoâng theå tha thöù vaø laàm luûi böôùc ñi. Maëc cho baïn heùt leân trong tieáng möa"... "Loäp coäp! Loäp coäp! - Möa ñaù - nhöõng aâm thanh kyø dò laøm nhaøu naùt tieáng baïn. Vaø toâi, daãu coù muoán cuõng khoâng taøi naøo nghe noåi nhöõng lôøi phaân bua aáy...Toâi vaø baïn chaïy veà hai beân leà ñuôøng ñöùng truù. Chæ laø moät côn möa thoâi maø sao hai ñöùa khoâng ñöùa naøo loäi qua? Toâi nhìn baïn qua laøn möa ñaù, chæ laø moät aûnh nhìn môø nhaït. Nhöõng haït möa nhö gioït nöôùc maét toâi vaø baïn...sau laàn aáy, chuùng mình chaúng gaëp nhau (Côn möa ñaù - neáu moïi ngöôøi khoâng traùnh seõ taïo thaønh côn ñau).</w:t>
        <w:br/>
        <w:br/>
        <w:t>Thaùng 10 naøy, hoa söõa nôû muoän. Vôùi toâi, höông hoa aáy hình nhö khoâng coøn thôm maën maø nhö tröôùc nöõa. Maëc duø vaäy, toâi vaãn muoán baïn quay trôû laïi vaø taëng toâi nhöõng chuøm hoa tinh khoâi maø laëng leõ ngaøy naøo...Khi hoa söõa vaãn theá "vaãn ngoït ngaøo ñaàu phoá ñeâm ñeâm".</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4:15:00Z</dcterms:created>
  <dc:creator>Khai</dc:creator>
  <dc:description/>
  <dc:language>en-US</dc:language>
  <cp:lastModifiedBy>Khai</cp:lastModifiedBy>
  <dcterms:modified xsi:type="dcterms:W3CDTF">2002-05-28T04:15:00Z</dcterms:modified>
  <cp:revision>1</cp:revision>
  <dc:subject/>
  <dc:title>Muøa Möa Hoa Traéng</dc:title>
</cp:coreProperties>
</file>