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90410" cy="662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674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5200" cy="651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3570" cy="651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3570" cy="678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90410" cy="7885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3570" cy="777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6971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90410" cy="6400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90410" cy="822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2240" w:h="15840"/>
      <w:pgMar w:left="54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vustudents.ning.com</w:t>
      </w:r>
    </w:hyperlink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30:00Z</dcterms:created>
  <dc:creator>nabila</dc:creator>
  <dc:description/>
  <dc:language>en-US</dc:language>
  <cp:lastModifiedBy>Tariq Malik</cp:lastModifiedBy>
  <dcterms:modified xsi:type="dcterms:W3CDTF">2012-05-20T13:31:00Z</dcterms:modified>
  <cp:revision>4</cp:revision>
  <dc:subject/>
  <dc:title/>
</cp:coreProperties>
</file>