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16"/>
          <w:szCs w:val="16"/>
        </w:rPr>
        <w:t>Minwoo’s Daughter</w:t>
      </w:r>
      <w:r>
        <w:rPr>
          <w:rFonts w:cs="Arial" w:ascii="Arial" w:hAnsi="Arial"/>
          <w:sz w:val="16"/>
          <w:szCs w:val="16"/>
        </w:rPr>
        <w:br/>
        <w:t>Author: iluvfany86</w:t>
        <w:br/>
        <w:br/>
        <w:br/>
      </w:r>
      <w:r>
        <w:rPr>
          <w:rFonts w:cs="Arial" w:ascii="Arial" w:hAnsi="Arial"/>
          <w:b/>
          <w:bCs/>
          <w:sz w:val="16"/>
          <w:szCs w:val="16"/>
        </w:rPr>
        <w:t>Prologue</w:t>
      </w:r>
      <w:r>
        <w:rPr>
          <w:rFonts w:cs="Arial" w:ascii="Arial" w:hAnsi="Arial"/>
          <w:sz w:val="16"/>
          <w:szCs w:val="16"/>
        </w:rPr>
        <w:br/>
        <w:br/>
        <w:t>My mommy and daddy is the BESTEST in the WHOLE world! They buy me everything I want. Barbie, tea sets, toys and Uncle Hye Sung buys me a lot of food. My mommy says that I shouldn’t eat everything that Uncle Hye Sung gives me, because he’s a gooseberry! [[GIGGLES]] My birthday is coming up too. I’m going to be [holds up 6 fingers] six years old. YUP! Uncle Hye Sung says he’s gonna take me to Chucky Cheese’s. I don’t knoe where I’m gonna go after that. I have two houses and one is with mommy and one is with daddy. Daddy’s house is really big, but kind of old and mommy’s house is small but new. I like mommy’s house better because I can play with her. When I go to daddy’s house, he’s always not home so Uncle Hye Sung baby-sits me. Uncle Hye Sung says that daddy’s playing with his friends and I’m too young to knoe, but I think he’s going to mommy’s house because every time he comes home, there’s a pink lip mark on his face and he makes me kiss him too. I always kiss the lip mark because mommy kissed there too. So it’s like kissing mommy! ^^ I want my birthday to be HAPPY! Daddy says he’s gonna bring a friend. I hope it is Fany! Fany is always over at mommy’s house. He’s really funny and plays with me all the time! I like Fany. One day I’m going to marry him. My birthday is going to be fun!</w:t>
        <w:br/>
        <w:br/>
        <w:br/>
      </w:r>
      <w:r>
        <w:rPr>
          <w:rFonts w:cs="Arial" w:ascii="Arial" w:hAnsi="Arial"/>
          <w:b/>
          <w:bCs/>
          <w:sz w:val="16"/>
          <w:szCs w:val="16"/>
        </w:rPr>
        <w:t>Chapter 1</w:t>
      </w:r>
      <w:r>
        <w:rPr>
          <w:rFonts w:cs="Arial" w:ascii="Arial" w:hAnsi="Arial"/>
          <w:sz w:val="16"/>
          <w:szCs w:val="16"/>
        </w:rPr>
        <w:br/>
        <w:br/>
        <w:br/>
        <w:t>“Today is going to be great!!! I went shopping and Daddy bought me a purdy dress and a purdy watch.” Eunsoo said looking in the mirror in Shinhwa’s HUGE mansion.</w:t>
        <w:br/>
        <w:t>“Yup! Too bad mommy isn’t here to see me! I’m so purdy!”</w:t>
        <w:br/>
        <w:t>[[stares at her watch]]</w:t>
        <w:br/>
        <w:t>“Why is it so quiet? Uncle Hye Sung should be making dinner right now… HMM…”</w:t>
        <w:br/>
        <w:t>“And Uncle JunJin should be up working out and Uncle Dong wan too!!! Duuudde!!! I need to eat breakfast too!!! Uncle Eric is in the other bathroom trying to look purdy for his friend. He says she’s hotness, but I don’t think so. I think I am purdier than ANYONE ELSE!!! Daddy says so too!!!” ^^ </w:t>
        <w:br/>
        <w:t>“Hmm… I’m go wake up Daddy!!!” Eunsoo said and ran happily out of the bathroom into Minwoo’s room.</w:t>
        <w:br/>
        <w:t>“DADDY! DADDY! DADDY! DADDY! DDDDAAAAADDDDDYYYYYYYY!!!!!!!” Eunsoo yelled into Minwoo’s ear. He had come home from a tiring date the day before.</w:t>
        <w:br/>
        <w:t>“Yes… honey? Wat is it that you want?” Minwoo said tired to the adoring girl in front of him.</w:t>
        <w:br/>
        <w:t>“I just wanted to wake you up cuz you might be late for work!” Eunsoo said.</w:t>
        <w:br/>
        <w:t>“Oh… thank you… I’m awake!” Minwoo said getting out of bed.</w:t>
        <w:br/>
        <w:t>“Go take a shower because you smell. Did you put on that nasty smelling liquid again? I don’t like that smell.” Eunsoo said frowning.</w:t>
        <w:br/>
        <w:t>“Oh… you mean my cologne?” Minwoo asked.</w:t>
        <w:br/>
        <w:t>“Yea… Go take a bath!!! I put a towel in the bathroom. You should hurry before Uncle Jun Jin comes and takes it!” Eunsoo said and walked out.</w:t>
        <w:br/>
        <w:t>“Aish… this little angel of mine… She gets the motherly love from her mother…” Minwoo said shaking his head and walked down the hall and into the bathroom.</w:t>
        <w:br/>
        <w:br/>
        <w:br/>
        <w:t>“Man… where are the guys? They are suppose to help me take kare of some chores… man!!! How am I suppose to do all of these stupid chores without ANY help???” Hye Sung said walking to the other rooms. Stupid Eric and Kim Hee Sun… Stupid JunJin and Young-In… and stupid Dong wan and Andy for being a lazy butt!!! ESPECIALLY LEE MINWOO!!! For being dumb and having a purdy little angel named Eunsoo for me to take kare of! Speaking of Minwoo… where the heck is he?!?!” Hye Sung argued to himself.</w:t>
        <w:br/>
        <w:t>“UNCLE HYE SUNG!!!” Eunsoo said from behind the counter.</w:t>
        <w:br/>
        <w:t>“Yes, dear?” Hye Sung asked.</w:t>
        <w:br/>
        <w:t>“Can you carry me up there? I can’t see what you are cooking.” Eunsoo said to the tall mean in a flowered apron. </w:t>
        <w:br/>
        <w:t>“Here you go!” Hye Sung said lifting Eunsoo up on the counter.</w:t>
        <w:br/>
        <w:t>“Thank you. Are we going to have more waffles again cuz daddy made some and it tasted funny. Don’t tell him but then… [[Whisper]] the food he cooks is nasty!” Eunsoo whispered to her uncle.</w:t>
        <w:br/>
        <w:t>“I knoe… my cooking is WAY better huh?” Hye Sung said pouring the blue berry pancake mix into the pan. “I didn’t notice it… you bought a new dress?” Hye Sung asked.</w:t>
        <w:br/>
        <w:t>“Yea.. Daddy bought it for me! And this watch too!” Eunsoo said proudly showing her baby blue watch.</w:t>
        <w:br/>
        <w:t>“Isn’t that dandy? He actually has the time to buy you things.” Hye Sung said.</w:t>
        <w:br/>
        <w:t>“Of course.. Cuz I’m his angel.” Eunsoo said and smiled brightly.</w:t>
        <w:br/>
        <w:t>“Yes… you are…” Hye Sung said putting the cooked tray of pancakes on the breakfast table.</w:t>
        <w:br/>
        <w:br/>
        <w:t>“Oh… breakfast!” Jun Jin said yawning and walking up the steps into the dining room.</w:t>
        <w:br/>
        <w:t>“YAH!!! Go wake up everyone before eating!” Hye Sung said setting the table.</w:t>
        <w:br/>
        <w:t>“Nooo… I don’t want to!” Jun Jin complained.</w:t>
        <w:br/>
        <w:t>“YAH! You better go before I tell mommy!!! She’s gonna come pick me up later!” Eunsoo said to the man wearing his boxers and a white tee shirt.</w:t>
        <w:br/>
        <w:t>“No… anything but that. Ever since the divorce, she’s alwaise nagging that we should be a good role model for you. Fine… I’ll go!” Jun Jin said and stomped away.</w:t>
        <w:br/>
        <w:t>“Good job cutie!” Hye Sung said giving Eunsoo and high five.</w:t>
        <w:br/>
        <w:br/>
        <w:t>[[Knock Knock]]</w:t>
        <w:br/>
        <w:br/>
        <w:t>“Could you go get that?” Hye Sung asked Eunsoo. He was busy with the next batch of pancakes.</w:t>
        <w:br/>
        <w:t>“Yea… Hold on.” Eunsoo said sliding down the counter.</w:t>
        <w:br/>
        <w:t>“Who are you?” Eunsoo said when she opened the door and saw a pretty lady standing in front of her with a pretty baby blue dress just like hers.</w:t>
        <w:br/>
        <w:br/>
        <w:br/>
      </w:r>
      <w:r>
        <w:rPr>
          <w:rFonts w:cs="Arial" w:ascii="Arial" w:hAnsi="Arial"/>
          <w:b/>
          <w:bCs/>
          <w:sz w:val="16"/>
          <w:szCs w:val="16"/>
        </w:rPr>
        <w:t>Chapter 2</w:t>
      </w:r>
      <w:r>
        <w:rPr>
          <w:rFonts w:cs="Arial" w:ascii="Arial" w:hAnsi="Arial"/>
          <w:sz w:val="16"/>
          <w:szCs w:val="16"/>
        </w:rPr>
        <w:br/>
        <w:br/>
        <w:t>“Hello there little girl. Does Eric live here?” the lady asked.</w:t>
        <w:br/>
        <w:t>“Yea… Uncle Eric lives here.” Eunsoo said nodding her head.</w:t>
        <w:br/>
        <w:t>“May I come in?” the lady said.</w:t>
        <w:br/>
        <w:t>“Sure… can you take off your shoes because my mommy says she wants the house clean when she picks me up.” Eunsoo said leading the lady inside.</w:t>
        <w:br/>
        <w:t>“Oh… okay.” The lady replied and took off her shoes.</w:t>
        <w:br/>
        <w:t>“My name is Eunsoo. What’s yours?” Eunsoo asked.</w:t>
        <w:br/>
        <w:t>“Oh… my name is Kim Hee Sun. I’m a friend of Eric. Where’s Eric?” Kim Hee Sun asked.</w:t>
        <w:br/>
        <w:t>“He’s in the bathroom putting some nasty water on his cheeks. He says that he needs to be purdy for his friend but I think he smells nasty like Daddy.” Eunsoo said and led Kim Hee Sun to the living room.</w:t>
        <w:br/>
        <w:t>“Eunsoo, dear. Who was at the door?” Hye Sung asked from the kitchen.</w:t>
        <w:br/>
        <w:t>“It’s a purdy girl. She wants to see Uncle Eric.” Eunsoo said.</w:t>
        <w:br/>
        <w:t>“Hi. Eric’s in the bathroom. Eunsoo can you go get him, please?” Hye Sung said washing his dirty dishes.</w:t>
        <w:br/>
        <w:t>“Okay.” Eunsoo said and ran quickly to the bathroom downstairs.</w:t>
        <w:br/>
        <w:t>“Sit! Please.” Hye Sung said directing Kim Hee Sun to the couch.</w:t>
        <w:br/>
        <w:t>“UNCLE ERIC!!!! UUUUNNNNCCCCLLLLEEEE EEERRRIIIIICCCC!!!!!!!!” Eunsoo yelled loudly in Eric’s master bedroom.</w:t>
        <w:br/>
        <w:t>“Eunsoo is that you?” Eric yelled back from his walk in closet.</w:t>
        <w:br/>
        <w:t>“Yea… a purdy girl name Kim Hye Sung is here for you!” Eunsoo said smiling.</w:t>
        <w:br/>
        <w:t>“WHO?” Eric asked confused.</w:t>
        <w:br/>
        <w:t>“Yea… she has a pretty dress like mine with long hair… and she says she’s your friend.” Eunsoo said sitting on Eric’s bed.</w:t>
        <w:br/>
        <w:t>“Oh… Kim Hee Sun?” Eric asked.</w:t>
        <w:br/>
        <w:t>“No… it’s Kim Hye Sung. I remembered cuz it’s Uncle Hye Sung’s name too!” ^^ Eunsoo replied.</w:t>
        <w:br/>
        <w:t>“Never mind. Yea… I’ll be out in a minute.” Eric said closing the closet door.</w:t>
        <w:br/>
        <w:t>“Ok…” Eunsoo said and ran out to the living room again.</w:t>
        <w:br/>
        <w:t>“Uncle Hye Sung… he said he’ll take a minute.” Eunsoo said.</w:t>
        <w:br/>
        <w:t>“Well… a minute to him means another 30 minutes. Would you like some breakfast?” Hye Sung asked Kim Hee Sun.</w:t>
        <w:br/>
        <w:t>“Sure…”</w:t>
        <w:br/>
        <w:t>“There’s alwaise extras.” Hye Sung said taking another plate for Kim Hee Sun. “Eunsoo… go see why Uncle Junjin is taking forever.” </w:t>
        <w:br/>
        <w:br/>
        <w:t>*SIGHS*</w:t>
        <w:br/>
        <w:t>“Okay! I’m getting tired, but I’ll do it for you.” Eunsoo said agreeing.</w:t>
        <w:br/>
        <w:t>“Thank you dear.” Hye Sung said.</w:t>
        <w:br/>
        <w:br/>
        <w:t>“UNCLE JUNJIN!!!! UUUUNNNNCCCCLLLEEEE JJJJUUUNNNJJJIIINNN!!!!!!” Eunsoo said running up the stairs.</w:t>
        <w:br/>
        <w:t>“Eunsoo… over here.” JunJin called from one of the rooms.</w:t>
        <w:br/>
        <w:t>“Where?”</w:t>
        <w:br/>
        <w:t>“In Dongwan’s room.” Junjin said.</w:t>
        <w:br/>
        <w:t>“Uncle Hye Sung is being a gooseberry again. He wants you guys to go eat.” Eunsoo said going into the room.</w:t>
        <w:br/>
        <w:t>“Sshhh!” JunJin said whispering.</w:t>
        <w:br/>
        <w:t>“What?” Eunsoo said whispering.</w:t>
        <w:br/>
        <w:t>“I’m taking a picture to show your mommy.” JunJin said smiling.</w:t>
        <w:br/>
        <w:t>“Of who?” Eunsoo asked.</w:t>
        <w:br/>
        <w:t>“Look.” JunJin said.</w:t>
        <w:br/>
        <w:t>Dongwan was still sleeping and he was holding MY teddy bear.</w:t>
        <w:br/>
        <w:t>“YAH!!! That’s my teddy bear that Fany bought me for Christmas last year!” Eunsoo said angrily.</w:t>
        <w:br/>
        <w:t>“Wait.” JunJin said an took a picture of Dongwan. </w:t>
        <w:br/>
        <w:t>[[FLASH]]</w:t>
        <w:br/>
        <w:br/>
        <w:t>“YAH!!! UNCLE DONGWAN!!! You were the one who took my teddy bear that Fany bought me!!!” Eunsoo yelled grabbing the teddy bear out of Dongwan’s hands.</w:t>
        <w:br/>
        <w:t>“Wat? Huh?” Dongwan said confused.</w:t>
        <w:br/>
        <w:t>“HAHAHAHAHA!!!!” JunJin laughed. “I have evidence that you sleep with a teddy bear now! Now I’m gonna go and show Mary!!!”</w:t>
        <w:br/>
        <w:t>“Are you talking about my mommy?” Eunsoo said frowning and rocking her teddy bear back and forth.</w:t>
        <w:br/>
        <w:t>“NO!!! Don’t tell her!!! PLEASE??!!” Dongwan said worried that Mary might do something because he stole Eunsoo’s teddy bear.</w:t>
        <w:br/>
        <w:t>“I’m telling mommy first! Then I’m telling Fany! HMPH!” Eunsoo said angrily and marched out to Andy’s room.</w:t>
        <w:br/>
        <w:t>Eunsoo could hear the faint voices of JunJin telling Dongwan to wake up before Hye Sung gets angry like he always was when they woke up late for breakfast.</w:t>
        <w:br/>
        <w:t>“UNCLE ANDY! UNNCC---” Eunsoo yelled.</w:t>
        <w:br/>
        <w:t>“Yup!” Andy said before Eunsoo could finished yelling.</w:t>
        <w:br/>
        <w:t>Andy was wearing his Shinhwa logo sweatshirt and a pair of blue jeans. He looked as if he was already awake for a long time now.</w:t>
        <w:br/>
        <w:t>“Oh… Uncle Hye Sung wants you to go eat breakfast. He’s being a gooseberry again.” Eunsoo said and continued to rock her teddy bear again.</w:t>
        <w:br/>
        <w:t>“That guy… he’s like my second mother.” Andy said. “Let’s go.” Andy said picking up Eunsoo and carrying her down the stairs.</w:t>
        <w:br/>
        <w:t>“Kim Hee Sun… Eric still not up yet?” Andy said walking into the kitchen.</w:t>
        <w:br/>
        <w:t>“He’s in the bathroom.” Hee Sun said.</w:t>
        <w:br/>
        <w:t>“Oh… it’ll take hours then.” Andy said. “Let’s eat.” </w:t>
        <w:br/>
        <w:t>“Go get Minwoo!!!” Hye Sung said to Andy.</w:t>
        <w:br/>
        <w:t>“NNNOOO!!! I’ll go!” Eunsoo said running to Minwoo’s room.</w:t>
        <w:br/>
        <w:t>“That’ girl!!! Just like her mother.” Andy said taking a big piece of his pancake.</w:t>
        <w:br/>
        <w:br/>
        <w:t>[[Minwoo on the phone]]</w:t>
        <w:br/>
        <w:br/>
        <w:t>“Yes. So I’ll see you today at 3? Okay. Love you too!” Minwoo said hanging up the phone.</w:t>
        <w:br/>
        <w:t>“Daddy! Are you ready yet? Uncle Hye Sung wants you to go eat.” Eunsoo said.</w:t>
        <w:br/>
        <w:t>“Yea… I’m about ready. Are you ready for school yet?” Minwoo asked.</w:t>
        <w:br/>
        <w:t>“Yea… I’m ready! Were you talking to mommy? I miss her. Tell her I love her too.” Eunsoo asked.</w:t>
        <w:br/>
        <w:t>“No… I was talking to my friend.”</w:t>
        <w:br/>
        <w:t>“You love your friend? Wat about mommy?” Eunsoo asked.</w:t>
        <w:br/>
        <w:t>“Honey… your mommy and I don’t love each other anymore. We had to get something called divorce, which you will NEVER do because I won’t allow you to, so nowyour mommy and I get to see NEW people.” Minwoo said.</w:t>
        <w:br/>
        <w:t>“But… I don’t wanna see new people… I wanna see you and mommy together and Uncle Hye Sung and Uncle JunJin and Uncle Eric and Uncle Andy and Uncle Dongwan.” Eunsoo said sadly.</w:t>
        <w:br/>
        <w:t>“Don’t worry… we’ll still be here. Come on… let’s go eat before you are late to preschool.” Minwoo said hugging Eunsoo and went to eat breakfast.</w:t>
        <w:br/>
        <w:br/>
        <w:br/>
        <w:br/>
      </w:r>
      <w:r>
        <w:rPr>
          <w:rFonts w:cs="Arial" w:ascii="Arial" w:hAnsi="Arial"/>
          <w:b/>
          <w:bCs/>
          <w:sz w:val="16"/>
          <w:szCs w:val="16"/>
        </w:rPr>
        <w:t>Chapter 3</w:t>
      </w:r>
      <w:r>
        <w:rPr>
          <w:rFonts w:cs="Arial" w:ascii="Arial" w:hAnsi="Arial"/>
          <w:sz w:val="16"/>
          <w:szCs w:val="16"/>
        </w:rPr>
        <w:br/>
        <w:br/>
        <w:t>“Bye Daddy!” Eunsoo waved to her dad in his car.</w:t>
        <w:br/>
        <w:t>“Bye dear. Be a good girl for your mommy okay?” Minwoo replied.</w:t>
        <w:br/>
        <w:t>“I will!” Eunsoo said and ran inside of her classroom.</w:t>
        <w:br/>
        <w:br/>
        <w:t>[[Minwoo Drives off]]</w:t>
        <w:br/>
        <w:br/>
        <w:t>“Anyoung Teacher Song.” Eunsoo said smiling at her teacher who was sitting in the middle of the ‘magic carpet.’</w:t>
        <w:br/>
        <w:t>“Hello there Eunsoo. Come put your things in your cubby and join us here on the magic carpet.”</w:t>
        <w:br/>
        <w:t>“Okay….” Eunsoo said heading towards her cubby.</w:t>
        <w:br/>
        <w:br/>
        <w:t>~*~*~*~*~*~*~*~*~*~*~*~*~*~*~*~*~*~*~*~*~*~*~*~*~*~*~*~*~*~*~*~*~*~*~*~*~*~*~</w:t>
        <w:br/>
        <w:br/>
        <w:br/>
        <w:t>“Mommy’s suppose to pick me up today!!!” Eunsoo picked up her backpack from her cubby. “She’s never late! I’m getting mad!!!! &gt;_&lt; GgGgRrRrRrRr!”</w:t>
        <w:br/>
        <w:t>“Hello there Miss Song.” Fany said standing by the door.</w:t>
        <w:br/>
        <w:t>“Why hello. Are you here to pick up Eunsoo?” Miss Song asked.</w:t>
        <w:br/>
        <w:t>“Yea… her mother is still at work and she wanted me to pick Eunsoo up.” Fany said smiling.</w:t>
        <w:br/>
        <w:t>“She’s outside on the playground. Can you sign her out first?” Miss Song said.</w:t>
        <w:br/>
        <w:t>“Where?” Fany asked and signed his name.</w:t>
        <w:br/>
        <w:br/>
        <w:t>“Eunsoo! It’s time to go!” Fany said waling towards the playground.</w:t>
        <w:br/>
        <w:t>“FANY???” Eunsoo gasped. “FANY!!!!!!!!!!!” ^^</w:t>
        <w:br/>
        <w:t>“Hello there big girl! You ready to go home yet?” Fany asked and took her backpack.</w:t>
        <w:br/>
        <w:t>“Yes… but where’s mommy?” Eunsoo asked.</w:t>
        <w:br/>
        <w:t>“She’s still at work, but I’ll take you home.” Fany said holding her hand. </w:t>
        <w:br/>
        <w:t>“Okay.” Eunsoo said.</w:t>
        <w:br/>
        <w:br/>
        <w:t>~*~*~*~*~*~*~*~*~*~*~*~*~*~*~*~*~*~*~*~*~*~*~*~*~*~*~*~*~*~*~*~*~*~*~*~*~*~*~</w:t>
        <w:br/>
        <w:br/>
        <w:t>“Yes. I have everything planned for next week’s showcase. Okay. Bye!” Mary said into her cell phone.</w:t>
        <w:br/>
        <w:t>“You are working too hard. Go home and sleep!” Hye Sung said to Mary.</w:t>
        <w:br/>
        <w:t>“But I don’t want to. The showcase is tomorrow and I have so much things to worry about.” Mary replied.</w:t>
        <w:br/>
        <w:t>“Don’t forget we have to throw Eunsoo a birthday party at Chucky Cheeses.” Hye Sung added.</w:t>
        <w:br/>
        <w:t>“OH MY GOSH! I forgot! When is it again?” Mary asked.</w:t>
        <w:br/>
        <w:t>“It’s tomorrow.” Hye Sung answered.</w:t>
        <w:br/>
        <w:t>“OH MY GOSH! I’ve been so busy that I forgot my own daughter’s birthday!!!” Mary screamed.</w:t>
        <w:br/>
        <w:t>“Don’t worry. Just do your job and me and the guys will plan it…” Hye Sung said putting files into the cabinets.</w:t>
        <w:br/>
        <w:t>“Thank you so much! I owe you a BIG one!” Mary said with a sigh of relief. </w:t>
        <w:br/>
        <w:t>“Yes… Fany’s at home with Eunsoo right?” Hye Sung asked.</w:t>
        <w:br/>
        <w:t>“Yea… I should be getting home too. What time is it?” Mary asked.</w:t>
        <w:br/>
        <w:t>“It’s 5:40” Hye Sung said looking at his watch.</w:t>
        <w:br/>
        <w:t>“Yea… I should be going home.” Mary said.</w:t>
        <w:br/>
        <w:t>“Go ahead. You had a long day.” Hye Sung said patting Mary on the back.</w:t>
        <w:br/>
        <w:t>“Okay… Yah… Hye Sung.”</w:t>
        <w:br/>
        <w:t>“What?”</w:t>
        <w:br/>
        <w:t>“Keep the house clean. Cook for Minwoo them, don’t let ANYONE set foot on the new carpet I got from Italy for the SHINHWA mansion, don’t let ANYONE step into the house without taking their shoes off…” Mary began to say.</w:t>
        <w:br/>
        <w:t>“Don’t forget to do the laundry, blah blah blah.” Hye Sung mimicked with his lips.</w:t>
        <w:br/>
        <w:t>“YAH!!! You heard me?” Mary yelled.</w:t>
        <w:br/>
        <w:t>“Yes, mom!” Hye Sung said laughing.</w:t>
        <w:br/>
        <w:t>“Good boy! Tell JunJin to clean up after himself and for Dongwan to stop taking Eunsoo’s things. Eric needs to clean his bathroom and tell Andy that he needs to wash his dirty car.” Mary continued.</w:t>
        <w:br/>
        <w:t>“Yes… GO! GO! GO!” Hye Sung said pushing Mary out of their office.</w:t>
        <w:br/>
        <w:br/>
        <w:br/>
        <w:br/>
        <w:t>~*~*~*~*~*~*~*~*~*~*~*~*~*~*~*~*~*~*~*~*~*~*~*~*~*~*~*~*~*~*~*~*~*~*~*~*~*~*~</w:t>
        <w:br/>
        <w:br/>
        <w:t>“Hey there baby! You wanna go out tonight?” Junjin said.</w:t>
        <w:br/>
        <w:t>“Quit that man! You need to stop it!” Andy said to Junjin who was pimping on them girls.</w:t>
        <w:br/>
        <w:t>“Yah… look wat you did. You drove all the girls away! AISH!” Junjin complained.</w:t>
        <w:br/>
        <w:t>“So wat? You ain’t gonna do nothing with them Newaise!” Andy said.</w:t>
        <w:br/>
        <w:t>“So.” Junjin said walking out of the bar.</w:t>
        <w:br/>
        <w:t>“Yah! Where are you going?” Andy asked.</w:t>
        <w:br/>
        <w:t>“Home!” </w:t>
        <w:br/>
        <w:t>“Wait for me!” Andy yelled after.</w:t>
        <w:br/>
        <w:br/>
        <w:t>[[Shinhwa Mansion]]</w:t>
        <w:br/>
        <w:br/>
        <w:t>“Where’s everyone?” Junjin asked.</w:t>
        <w:br/>
        <w:t>“Maybe they went out to eat again.” Andy answered</w:t>
        <w:br/>
        <w:t>“Oh… Anyoung hae sae yo!” a girl sitting in the living room said.</w:t>
        <w:br/>
        <w:t>“Well… hello there baby! You wanna-“ Junjin started to say.</w:t>
        <w:br/>
        <w:t>“Stop it!” Andy interfered.</w:t>
        <w:br/>
        <w:t>“Umm… Eric led me in, but he said for me to wait here for Minwoo.” The girl answered.</w:t>
        <w:br/>
        <w:t>“So… wat’s your name?” Junjin asked.</w:t>
        <w:br/>
        <w:t>“Young-in… Lee Young-in.” She replied.</w:t>
        <w:br/>
        <w:t>“So you are…” Andy started to say.</w:t>
        <w:br/>
        <w:t>“Lee Minwoo’s cuzen…” Young-in said.</w:t>
        <w:br/>
        <w:t>“So… you wanna go chill with me?” Junjin said staring at the girl in front of him.</w:t>
        <w:br/>
        <w:t>“No thank you… I’m suppose to wait for Minwoo. I came in town and thought I’d meet with him first.” Young-in said.</w:t>
        <w:br/>
        <w:t>“Well… you’re welcome to stay as long as you like. Please excuse me.” Andy said walking upstairs.</w:t>
        <w:br/>
        <w:t>“So… Young-in…” Junjin started to say, “where are you from?”</w:t>
        <w:br/>
        <w:br/>
        <w:br/>
      </w:r>
      <w:r>
        <w:rPr>
          <w:rFonts w:cs="Arial" w:ascii="Arial" w:hAnsi="Arial"/>
          <w:b/>
          <w:bCs/>
          <w:sz w:val="16"/>
          <w:szCs w:val="16"/>
        </w:rPr>
        <w:t>Chapter 4</w:t>
      </w:r>
      <w:r>
        <w:rPr>
          <w:rFonts w:cs="Arial" w:ascii="Arial" w:hAnsi="Arial"/>
          <w:sz w:val="16"/>
          <w:szCs w:val="16"/>
        </w:rPr>
        <w:br/>
        <w:br/>
        <w:t>“I WIN AGAIN!” Eunsoo yelled from the living room.</w:t>
        <w:br/>
        <w:t>“That’s not fair! You cheated!” Fany said crossing her arms.</w:t>
        <w:br/>
        <w:t>“That was fair and I DID NOT cheat!!!” Eunsoo said smiling.</w:t>
        <w:br/>
        <w:t>“How about ONE MORE GAME?” Fany pleaded.</w:t>
        <w:br/>
        <w:t>“No! I don’t want to anymore.” Eunsoo said getting up.</w:t>
        <w:br/>
        <w:t>“AAWW!” Fany complained.</w:t>
        <w:br/>
        <w:t>“Let’s clean up!” Eunsoo said putting away the pieces of Candy Land board game away.</w:t>
        <w:br/>
        <w:t>“Fine… you win…” Fany said smiling. Fany wanted to let Eunsoo win because he didn’t want to see her mad. The picture gets ugly when she is mad.</w:t>
        <w:br/>
        <w:t>“Give me a piggy back ride!” Eunsoo screamed!</w:t>
        <w:br/>
        <w:t>“Aish!!! You are getting heavier each time!” Fany squeeled from under Eunsoo.</w:t>
        <w:br/>
        <w:br/>
        <w:t>“Yah!!! Are you guys having fun or wat?” Mary asked as she locked the door to her apartment.</w:t>
        <w:br/>
        <w:t>“MOMMY! MOMMY! MOMMY!” Eunsoo yelled.</w:t>
        <w:br/>
        <w:t>“Come here big girl! How was daddy’s house?” Mary asked.</w:t>
        <w:br/>
        <w:t>“It was FUN!!!” Eunsoo said.</w:t>
        <w:br/>
        <w:t>“Really?” Mary asked.</w:t>
        <w:br/>
        <w:t>“Oh yea… Uncle Dongwan stole my teddy bear from Fany!!! I saw him with it this morning!’ Eunsoo said.</w:t>
        <w:br/>
        <w:t>“REALLY?!” Fany exclaimed.</w:t>
        <w:br/>
        <w:t>“Yea… I said he can’t have it cuz you bought it for me!” Eunsoo said adoringly.</w:t>
        <w:br/>
        <w:t>“He better not!” Fany cried out.</w:t>
        <w:br/>
        <w:t>“But I took it back cuz you told me to take good kare of it!” Eunsoo declared happily.</w:t>
        <w:br/>
        <w:t>“Aawww… how kyoot!” Fany said smiling.</w:t>
        <w:br/>
        <w:t>“Yah! What do you want for dinner?” Mary yelled with the refrigerator door open.</w:t>
        <w:br/>
        <w:br/>
        <w:t>~*~*~*~*~*~*~*~*~*~*~*~*~*~*~*~*~*~*~*~*~*~*~*~*~*~*~*~*~*~*~*~*~*~*~*~*~*~*~*~*~*~*~*~*~*~*~</w:t>
        <w:br/>
        <w:br/>
        <w:t>“Minwoo… stop“ Soyeon laughed at Minwoo who was acting like a dork.</w:t>
        <w:br/>
        <w:t>“Wat? I’m not doing anything.” Minwoo said smiling.</w:t>
        <w:br/>
        <w:t>“Be quiet!” Soyeon smiled and pecked Minwoo one the cheek.</w:t>
        <w:br/>
        <w:t>“Now… you stop it!” Minwoo said blushing.</w:t>
        <w:br/>
        <w:t>“So… when am I gonna meet your daughter?” Soyeon asked.</w:t>
        <w:br/>
        <w:t>“Well… tomorrow is her birthday I can bring a friend… so you want to go?” Minwoo asked.</w:t>
        <w:br/>
        <w:t>“Gosh… wat am I gonna wear? Wat should I get her? Wat does she like? Will she like me?” Soyeon asked scared the Eunsoo might not like her.</w:t>
        <w:br/>
        <w:t>“Don’t worry… she’ll like you…” Minwoo said.</w:t>
        <w:br/>
        <w:t>“Are you sure?” Soyeon asked.</w:t>
        <w:br/>
        <w:t>“Of course… she likes anything I like.” Minwoo said and kissed Soyeon.</w:t>
        <w:br/>
        <w:t>“That’s good then.” Soyeon sighed.</w:t>
        <w:br/>
        <w:t>“What time is it?” Minwoo asked.</w:t>
        <w:br/>
        <w:t>“It’s almost 8.” Soyeon said.</w:t>
        <w:br/>
        <w:t>“Oh… I forgot… my cuzen is coming to town. Let me drop you off.” Minwoo said.</w:t>
        <w:br/>
        <w:t>“Sure.” </w:t>
        <w:br/>
        <w:br/>
        <w:t>“I’ll see you tomorrow right?” Minwoo asked.</w:t>
        <w:br/>
        <w:t>“Yea… it’s a date!” Soyeon said and walked into her apartment.</w:t>
        <w:br/>
        <w:t>“YES!” Minwoo whispered to himself.</w:t>
        <w:br/>
        <w:t>“Bye! Muahs!” Soyeon said blowing a kiss to Minwoo.</w:t>
        <w:br/>
        <w:br/>
        <w:t>~*~*~*~*~*~*~*~*~*~*~*~*~*~*~*~*~*~*~*~*~*~*~*~*~*~*~*~*~*~*~*~*~*~*~*~*~*~*~*~*~*~*~*~*~*~*~</w:t>
        <w:br/>
        <w:br/>
        <w:t>[[Opens Doors]]</w:t>
        <w:br/>
        <w:br/>
        <w:t>“Hey… did my cuzen show up here yet?” Minwoo asked walking into the Shinhwa mansion.</w:t>
        <w:br/>
        <w:t>“Yea… oppa… over here!” Young-in said yelling from the living room.</w:t>
        <w:br/>
        <w:t>Minwoo walked into the living room stepping all over the pieces of the game “Twister.”</w:t>
        <w:br/>
        <w:t>“What in the world?” Minwoo said pausing.</w:t>
        <w:br/>
        <w:t>“Oh… oppa! Aahh- Arg!” Young-in said falling on the ground.</w:t>
        <w:br/>
        <w:t>“HAHAHA!!! You lost!!!” Dongwan declared victory.</w:t>
        <w:br/>
        <w:t>“Oh… sorry for bothering.” Minwoo apologized.</w:t>
        <w:br/>
        <w:t>“Yeah… Andy and I found her here alone cuz Eric left her. Then Dongwan came home and somehow started the whole Twister game.” Junjin said with a sigh of relief of boredness.</w:t>
        <w:br/>
        <w:t>“Really?” Minwoo said interested.</w:t>
        <w:br/>
        <w:t>“Yea… Dongwan is hecka good at this game.” Young-in said smiling.</w:t>
        <w:br/>
        <w:t>“Whatever! I could win him!!!” Junjin said annoyed by all the remarks Young-in had made about Dongwan for the last hour and a half.</w:t>
        <w:br/>
        <w:t>“No you can’t! Dongwan remains VICTORIOUS! MUAHAHAHA!” Dongwan declared.</w:t>
        <w:br/>
        <w:t>“Young-in… where’s your bags? Are you not gonna come live in this house?” Minwoo asked.</w:t>
        <w:br/>
        <w:t>“Wa-wat? Live here?” Junjin asked shockingly.</w:t>
        <w:br/>
        <w:t>“Oh… I’m staying at my friend’s place for a while. I don’t want to bother you guys.” Young-in said.</w:t>
        <w:br/>
        <w:t>“No… no… no… I didn’t knoe you were going to stay with us.” Junjin said cleared up.</w:t>
        <w:br/>
        <w:t>“That would be fun tho… Twister all day!” Dongwan said laughing.</w:t>
        <w:br/>
        <w:t>“No… that wouldn’t suit!” Junjin said annoyed.</w:t>
        <w:br/>
        <w:t>“Well… it’s time to hit the showers!” Dongwan said cleaning his game.</w:t>
      </w:r>
    </w:p>
    <w:p>
      <w:pPr>
        <w:pStyle w:val="Normal"/>
        <w:rPr/>
      </w:pPr>
      <w:r>
        <w:rPr>
          <w:rFonts w:cs="Arial" w:ascii="Arial" w:hAnsi="Arial"/>
          <w:sz w:val="16"/>
          <w:szCs w:val="16"/>
        </w:rPr>
        <w:t>“</w:t>
      </w:r>
      <w:r>
        <w:rPr>
          <w:rFonts w:cs="Arial" w:ascii="Arial" w:hAnsi="Arial"/>
          <w:sz w:val="16"/>
          <w:szCs w:val="16"/>
        </w:rPr>
        <w:t>Yea… go… you smell nasty when you get all worked up.” Minwoo said holding his nose.</w:t>
        <w:br/>
        <w:t>“Sure! How about a rematch tomorrow?” Young-in asked.</w:t>
        <w:br/>
        <w:t>“Bring it on!” Dongwan said and went upstairs.</w:t>
        <w:br/>
        <w:br/>
        <w:br/>
        <w:br/>
      </w:r>
      <w:r>
        <w:rPr>
          <w:rFonts w:cs="Arial" w:ascii="Arial" w:hAnsi="Arial"/>
          <w:b/>
          <w:bCs/>
          <w:sz w:val="16"/>
          <w:szCs w:val="16"/>
        </w:rPr>
        <w:t>Chapter 5</w:t>
      </w:r>
      <w:r>
        <w:rPr>
          <w:rFonts w:cs="Arial" w:ascii="Arial" w:hAnsi="Arial"/>
          <w:sz w:val="16"/>
          <w:szCs w:val="16"/>
        </w:rPr>
        <w:br/>
        <w:br/>
        <w:t>“Eunsoo… are you ready??? I gotta drop you off at school early today since Fany’s taking you to school today.” Mary said from outside.</w:t>
        <w:br/>
        <w:t>“Yea… I’m coming….” Eunsoo said running from the bathroom.</w:t>
        <w:br/>
        <w:t>“I’m locking the door.” Mary threatened the tottering girl who was running from the bathroom with half of her jacket and backpack on.</w:t>
        <w:br/>
        <w:t>“Wait!!!!” Eunsoo yelled squeezing through the crack between Mary and the door.</w:t>
        <w:br/>
        <w:t>That day was Eunsoo’s sixth birthday, which she already knew about. She was all ready for school and dressed up for her birthday party afterwards. </w:t>
        <w:br/>
        <w:t>‘Hopefully Fany buys me something purdy! He always gets me something nice!’ Eunsoo thought to herself smiling.</w:t>
        <w:br/>
        <w:t>“Hi Fany…” Mary said giving Fany a peck on the cheek.</w:t>
        <w:br/>
        <w:t>“Why… hello there… and hello THERE!” Fany said looking down at the little girl who was just staring at him with an expression that even Mary couldn’t tell whether she was mad or happy.</w:t>
        <w:br/>
        <w:t>“Hi Fany!” Eunsoo said in a blank voice.</w:t>
        <w:br/>
        <w:br/>
        <w:t>* kisses Eunsoo on the cheek*</w:t>
        <w:br/>
        <w:br/>
        <w:t>“HAPPY 6th BIRTHDAY!!!” Fany said smiling and reveling a wrapped box in baby blue gift-wrapping from his pocket.</w:t>
        <w:br/>
        <w:t>“Say thank you to Fany, Eunsoo.” Mary said smiling.</w:t>
        <w:br/>
        <w:t>Eunsoo’s face glowed as if she had never seen such a pretty gift before and took the box without hesitation and opened it. It was a gold necklace with a pendant on it and the words “Chunsa” carved into it. It twinkled and sparkled in the sun and had something else written on the back. It said “Eunsoo.” </w:t>
        <w:br/>
        <w:t>“THANK YOU FANY!!!” Eunsoo said hugging Fany.</w:t>
        <w:br/>
        <w:t>“You’re welcome.” Fany said looking at Mary. “Let me put it on you…” Fany said taking the necklace out of the box and putting it on Eunsoo’s neck.</w:t>
        <w:br/>
        <w:t>“You look very purdy today!” Mary said smiling.</w:t>
        <w:br/>
        <w:t>“I am purdy all the time!” Eunsoo said smiling.</w:t>
        <w:br/>
        <w:t>“Let me guess… you got that from Uncle Junjin right?” Fany asked.</w:t>
        <w:br/>
        <w:t>“Nope… Uncle Eric always says that to me!” Eunsoo said holding her pendant. </w:t>
        <w:br/>
        <w:t>“You better go now… you might be late for school.” Mary said to her daughter whose face was still lightened by her birthday present.</w:t>
        <w:br/>
        <w:br/>
        <w:t>~*~*~*~*~*~*~*~*~*~*~*~*~*~*~*~*~*~*~*~*~*~*~*~*~*~*~*~*~*~*~*~*~*~*~*~*~*~*~*~</w:t>
        <w:br/>
        <w:br/>
        <w:t>“So the reservations are cleared right?” Mary asked.</w:t>
        <w:br/>
        <w:t>“Yes… they are done and ready.” Hye Sung said.</w:t>
        <w:br/>
        <w:t>“Gosh... thank you so much Hye Sung… I owe you a BIG one….” Mary said with a sigh of relief.</w:t>
        <w:br/>
        <w:t>“Yea… let’s just say that… you should have never gotten pregnant.” Hye Sung said.</w:t>
        <w:br/>
        <w:t>“I have my reasons!” Mary said in a blank voice.</w:t>
        <w:br/>
        <w:t>“Really?”</w:t>
        <w:br/>
        <w:t>“YEAH!!! We were stupid and young!!! And we made mistakes!!! But everyone makes mistakes!!!! Even me!!! [[cough cough]] can we change the subject now?” Mary asked closing her anger down to a clam voice.</w:t>
        <w:br/>
        <w:t>“Mary-ah…” Hye Sung started to say.</w:t>
        <w:br/>
        <w:t>“How many people will be there?” Mary asked changing the subject quickly.</w:t>
        <w:br/>
        <w:t>“Well… Minwoo’s gonna bring his friend… Fany’s gonna come right?” Hye Sung asked going along.</w:t>
        <w:br/>
        <w:t>“Actually… he said he’d be busy with his new album today so he won’t be able to come. But he did give Eunsoo this beautiful necklace. It was so pretty and Eunsoo’s face lit up so much. You should have seen it.” </w:t>
        <w:br/>
        <w:t>“Oh… I see… yea… and Eric’s gonna bring Kim Hee Sun… and Dongwan, Andy and Junjin’s gonna come… and Young-in... Minwoo’s cuzen.” Hye Sung continued to say.</w:t>
        <w:br/>
        <w:t>“YOUNG-IN??? Oh my gosh!!! I haven’t heard from her in years… how is she?” Mary asked.</w:t>
        <w:br/>
        <w:t>“She’s looking good… ask her tonight!” Hye Sung said.</w:t>
        <w:br/>
        <w:t>“Great!”</w:t>
        <w:br/>
        <w:t>“Well… I gotta go to buy some groceries for the party… I’ll be able to pick up my new outfit later, right?” Hye Sung asked.</w:t>
        <w:br/>
        <w:t>“Yea… we should be able to get them done by this afternoon.” </w:t>
        <w:br/>
        <w:t>“Good!!! Gotta wear something nice ya knoe…” Hye Sung said smiling.</w:t>
        <w:br/>
        <w:t>“Fine… OH! Chucky Cheese’s at 2:00 pm right?” Mary asked.</w:t>
        <w:br/>
        <w:t>“No… Chucky Cheese’s at 1:00pm.” Hye Sung corrected her.</w:t>
        <w:br/>
        <w:t>“Man… wat was I thinking? Being a fashion designer isn’t that easy…. Yea… thanks again!” Mary said.</w:t>
        <w:br/>
        <w:t>“Don’t mention it.” Hye Sung said closing the door behind him.</w:t>
        <w:br/>
        <w:br/>
        <w:br/>
        <w:t>~*~*~*~*~*~*~*~*~*~*~*~*~*~*~*~*~*~*~*~*~*~*~*~*~*~*~*~*~*~*~*~*~*~*~*~*~*~*~*~</w:t>
        <w:br/>
        <w:br/>
        <w:t>[[Shinhwa Mansion]]</w:t>
        <w:br/>
        <w:br/>
        <w:t>“Dude!!! I got Eunsoo the BEST birthday present!” Andy said holding out his gift, wrapped in orange wrapping paper.</w:t>
        <w:br/>
        <w:t>“Nope!!! Mine is the BEST!!!” Junjin said holding out his gift, wrapped in a darker shade of orange wrapping paper.</w:t>
        <w:br/>
        <w:t>“NO… NO… NO… NO…. I got her the GREATEST present ever!!!” Dongwan said holding out his HUGE gift, wrapped in shiny orange wrapping paper.</w:t>
        <w:br/>
        <w:t>“Wat did you get her?” Junjin asked Andy.</w:t>
        <w:br/>
        <w:t>“I’m not telling…………………….. Dongwan… wat did you get her????” Andy asked.</w:t>
        <w:br/>
        <w:t>“PSH!!! Like I’d tell YOU??? ………………………. Uh…. Junjin… wat did you get her???” Dongwan asked.</w:t>
        <w:br/>
        <w:t>“Fine… we’ll all find out when Eunsoo opens them okay?” Junjin said. :unsure:</w:t>
        <w:br/>
        <w:br/>
        <w:t>[[Chucky Cheese’s]]</w:t>
        <w:br/>
        <w:br/>
        <w:t>“ HAPPY BIRTHDAY TO YOU!!! HAPPY BIRTHDAY TO YOU!!! HAPPY BIRTHDAY DEAR EUNSOO!!! HAPPY BIRTHDAY TO YOU!!!!” they all sang in harmony.</w:t>
        <w:br/>
        <w:br/>
        <w:t>“AAHHH!!!! The cake looks so purdy!!!” Eunsoo said happily… **blows out candles**</w:t>
        <w:br/>
        <w:br/>
        <w:t>“Happy Birthday Eunsoo…” Junjin said giving his birthday present…</w:t>
        <w:br/>
        <w:t>“Thank you Uncle Junjin…” Eunsoo said kissing Junjin on the cheek.</w:t>
        <w:br/>
        <w:br/>
        <w:t>“This is my friend… Soyeon.” Minwoo said introducing his girlfriend to Eunsoo.</w:t>
        <w:br/>
        <w:t>“Hi! It’s my birthday!” Eunsoo said smiling.</w:t>
        <w:br/>
        <w:t>“Here’s a little something from me.” Soyeon said handing her present.</w:t>
        <w:br/>
        <w:t>“Thank you.” Eunsoo said.</w:t>
        <w:br/>
        <w:br/>
        <w:t>One after another…. Andy, Dongwan, Eric, Kim Hee Sun, Mary, Minwoo, and Young-in came and gave Eunsoo a birthday present and a warm wish. Every except for…. FANY!!!! Where is FANY???</w:t>
        <w:br/>
        <w:br/>
        <w:br/>
        <w:t>“Where’s Fany?” Eunsoo asked Mary who was eating her cake.</w:t>
        <w:br/>
        <w:t>“He couldn’t make it… cuz he’s busy…” Mary said taking a bite of her cake.</w:t>
        <w:br/>
        <w:t>“Oh…” Eunsoo said sadly. L</w:t>
        <w:br/>
        <w:t>“Aren’t you gonna go play?” Mary asked.</w:t>
        <w:br/>
        <w:t>“No… I’m getting tired of Chucky Cheese’s now…: Eunsoo said still sad.</w:t>
        <w:br/>
        <w:t>“Next year we’ll have it at Daddy’s house okay?” Mary said.</w:t>
        <w:br/>
        <w:t>“Yea…” Eunsoo said with a sigh.</w:t>
        <w:br/>
        <w:t>“Open your presents!!!” Mary said.</w:t>
        <w:br/>
        <w:t>“Okay…” Eunsoo said opening her first present from Junjin. It was a Marshmaro item: a blanket.</w:t>
        <w:br/>
        <w:t>She opened the next present from Andy. It was a Marshmaro keychain.</w:t>
        <w:br/>
        <w:t>She opened Dongwan’s present. It was ANOTHER Marshmaro item: a life size Marshmaro. </w:t>
        <w:br/>
        <w:t>Eunsoo opened each gift with less and less enthusiastic. Eric gave her a hair care set with brushes and combs and different variety of hair accessories. </w:t>
        <w:br/>
        <w:t>Kim Hee Sun gave her a new yellow dress matching the one Kim Hee Sun was wearing. </w:t>
        <w:br/>
        <w:t>Mary gave her a new matching bracelet to Fany’s necklace. It said “My Little Chunsa” engraved onto the little pendant on it and on the back, it said “Eunsoo”. </w:t>
        <w:br/>
        <w:t>Minwoo gave her a new bike. Young-in gave her a backpack and Soyeon bought her a board game: “Hungry Hungry Hippo.”</w:t>
        <w:br/>
        <w:br/>
        <w:t>Everyone started to leave and finally Uncle Hye Sung gave her his gift. The wrapping was of sliver glittering wrapping. Eunsoo opened it and it was an old picture of Minwoo Mary and Eunsoo together at the park when Eunsoo was 4 years old.</w:t>
        <w:br/>
        <w:t>“I didn’t know what else to get you.” Hye Sung said from beside her.</w:t>
        <w:br/>
        <w:t>“Thank you Uncle Hye Sung.” Eunsoo said hugging him.</w:t>
        <w:br/>
        <w:t>“No problem.” Hye Sung replied</w:t>
        <w:br/>
        <w:t>Mary was too busy to notice the present she had from Hye Sung. Eunsoo just clutched it in her hands and put it in her backpack.</w:t>
        <w:br/>
        <w:br/>
        <w:t>~*~*~*~*~*~*~*~*~*~*~*~*~*~*~*~*~*~*~*~*~*~*~*~*~*~*~*~*~*~*~*~*~*~*~*~*~*~*~*~</w:t>
        <w:br/>
        <w:br/>
        <w:t>[[Later that night]]</w:t>
        <w:br/>
        <w:br/>
        <w:t>“Why didn’t Fany come to my birthday party?” Eunsoo asked.</w:t>
        <w:br/>
        <w:t>“He had to work late tonight… so that’s why he gave you your present early today.” Mary said.</w:t>
        <w:br/>
        <w:t>“So…did you enjoy your birthday today without Fany?” Mary asked Eunsoo.</w:t>
        <w:br/>
        <w:t>“…………………….Yea…………. uh………….. Mommy?” Eunsoo asked in a low and blank voice.</w:t>
        <w:br/>
        <w:t>“What is it?” Mary asked. </w:t>
        <w:br/>
        <w:t>“Why can’t we go back to live with Daddy?” Eunsoo asked. Her voice blank and short.</w:t>
        <w:br/>
        <w:br/>
        <w:br/>
      </w:r>
      <w:r>
        <w:rPr>
          <w:rFonts w:cs="Arial" w:ascii="Arial" w:hAnsi="Arial"/>
          <w:b/>
          <w:bCs/>
          <w:sz w:val="16"/>
          <w:szCs w:val="16"/>
        </w:rPr>
        <w:t>Chapter 6</w:t>
      </w:r>
      <w:r>
        <w:rPr>
          <w:rFonts w:cs="Arial" w:ascii="Arial" w:hAnsi="Arial"/>
          <w:sz w:val="16"/>
          <w:szCs w:val="16"/>
        </w:rPr>
        <w:br/>
        <w:br/>
        <w:t>“What?” Mary asked shocked.</w:t>
        <w:br/>
        <w:t>“Why do you hate Daddy so much?” Eunsoo asked her voice rose a little higher.</w:t>
        <w:br/>
        <w:t>“Who told you I hated him?” Mary yelled angrily.</w:t>
        <w:br/>
        <w:t>Eunsoo was silent and just ran into her room quickly.</w:t>
        <w:br/>
        <w:t>“Yah!!! Eunsoo… I’m not finished with you yet… YAH!!! YAH!!!</w:t>
        <w:br/>
        <w:br/>
        <w:t>[[DOOR SLAMS]]</w:t>
        <w:br/>
        <w:br/>
        <w:t>Eunsoo pulled her picture out from under her pillow. She just stared at the picture and touched Minwoo’s face on the glassed frame.</w:t>
        <w:br/>
        <w:t>“I wished I lived with Mommy AND Daddy.” Eunsoo said and fell asleep holding her picture in her arms.</w:t>
        <w:br/>
        <w:br/>
        <w:br/>
        <w:br/>
        <w:t>~*~*~*~*~*~*~*~*~*~*~*~*~*~*~*~*~*~*~*~*~*~*~*~*~*~*~*~*~*~*~*~*~*~*~*~*~*~*~*~*~*~*~*~</w:t>
        <w:br/>
        <w:br/>
        <w:t>“What did you think of the party?” Minwoo asked Soyeon.</w:t>
        <w:br/>
        <w:t>“Eunsoo looked beautiful… I can see the resemblance.” Soyeon said smiling.</w:t>
        <w:br/>
        <w:t>“Of course!!! Who wouldn’t?” Minwoo said laughing.</w:t>
        <w:br/>
        <w:t>“I had a great time today.” Soyeon said unbuckling her seatbelt.</w:t>
        <w:br/>
        <w:t>“Wait… stay with me a little longer.” Minwoo said holding her back.</w:t>
        <w:br/>
        <w:t>“I wished babe, but I have to go to a meeting tomorrow and I have to prepare for it.” Soyeon apologized.</w:t>
        <w:br/>
        <w:t>“OY! Being a business woman is hard work huh?” Minwoo asked.</w:t>
        <w:br/>
        <w:t>“Of course… that’s why we get the BIG paycheck!!!” Soyeon said kissing Minwoo on the cheek.</w:t>
        <w:br/>
        <w:t>“Fine… leave me with a peck on the cheek ONLY?” Minwoo asked.</w:t>
        <w:br/>
        <w:t>“Of course!!!: Soyeon said smiling.</w:t>
        <w:br/>
        <w:t>“For this GREAT HAPPY day… I get a PECK???” Minwoo pouted.</w:t>
        <w:br/>
        <w:t>“Yes… call me tomorrow night okay—” Soyeon started to say but Minwoo was too fast for her. He kissed her and then hugged for a while.</w:t>
        <w:br/>
        <w:t>“Now I really have to go…” Soyeon said getting out of the car.</w:t>
        <w:br/>
        <w:t>“Alright. Love you too!!!” Minwoo said looking at her.</w:t>
        <w:br/>
        <w:br/>
        <w:br/>
        <w:t>[[Shinhwa Mansion]]</w:t>
      </w:r>
    </w:p>
    <w:p>
      <w:pPr>
        <w:pStyle w:val="Normal"/>
        <w:rPr/>
      </w:pPr>
      <w:r>
        <w:rPr>
          <w:rFonts w:cs="Arial" w:ascii="Arial" w:hAnsi="Arial"/>
          <w:sz w:val="16"/>
          <w:szCs w:val="16"/>
        </w:rPr>
        <w:t>“</w:t>
      </w:r>
      <w:r>
        <w:rPr>
          <w:rFonts w:cs="Arial" w:ascii="Arial" w:hAnsi="Arial"/>
          <w:sz w:val="16"/>
          <w:szCs w:val="16"/>
        </w:rPr>
        <w:t>When Eunsoo comes over tomorrow… I’m gonna ask her whose present was the best!!!” Junjin said proudly.</w:t>
        <w:br/>
        <w:t>“Go ahead… I don’t have to…. Cuz I knoe it was mine!!!” Dongwan said proudly.</w:t>
        <w:br/>
        <w:t>“HAH!!! You knew she loved my present the best!!!” Andy said smiling.</w:t>
        <w:br/>
        <w:t>“You mean that KEYCHAIN??!! HAH!!! Even Eric did better than you!!!” Junjin said laughing.</w:t>
        <w:br/>
        <w:t>“YAH!!! That hair care set was EXPENSIVE!!! And worth it too!!!” Eric said touching his hair.</w:t>
        <w:br/>
        <w:t>[[Burst out in laughter]]</w:t>
        <w:br/>
        <w:br/>
        <w:t>“Why was the HONORABLE Fany a no show today at his loving Eunsoo’s birthday party?” Dongwan asked.</w:t>
        <w:br/>
        <w:t>“Fly To The Sky’s new album’s coming out soon. Brian and Fany are working there butt off again… like they deserve to….” Junjin said.</w:t>
        <w:br/>
        <w:t>“Our album was a hit, huh?” Eric said.</w:t>
        <w:br/>
        <w:t>“Of course… I got the girls… you got your hair….” Junjin started to say when Hye Sung walked in.</w:t>
        <w:br/>
        <w:br/>
        <w:t>“Yah… that party was a killer one huh?” Andy asked Hye Sung.</w:t>
        <w:br/>
        <w:t>“Of course… when Dongwan and Junjin canon balled into the million balls, I knew that they were gonna kick us out for sure!!!</w:t>
        <w:br/>
        <w:t>“HAHAHA! That was fun tho!!!” Dongwan added.</w:t>
        <w:br/>
        <w:t>“Yea… it was…Eric… you should have came along… oh wait… that’s right… you might have messed up your HAIR!!!” Junjin said laughing.</w:t>
        <w:br/>
        <w:t>“Shut up!!!” Eric said.</w:t>
        <w:br/>
        <w:t>“Andy there… had to argue with a poor little 8 year old on who got the top score on Grand Turismo 3… his mom looked at you with a face of disgust.” Hye Sung added.</w:t>
        <w:br/>
        <w:t>“I DID HAVE THE TOP SCORE THERE!!!” Andy pouted.</w:t>
        <w:br/>
        <w:br/>
        <w:t>[[Burst out in laughter]]</w:t>
        <w:br/>
        <w:br/>
        <w:br/>
        <w:t>“Speaking of score… what happened to… ‘Hey there baby… my name is Junjin…’” Eric asked.</w:t>
        <w:br/>
        <w:t>“Yea… did you score with Young-in or wat happened?” Andy asked.</w:t>
        <w:br/>
        <w:t>“You mean my TWISTER opponent?” Dongwan asked.</w:t>
        <w:br/>
        <w:t>“She’s one fine girl tho!!!” Andy said smiling.</w:t>
        <w:br/>
        <w:t>“YAH!!!” Junjin interrupted.</w:t>
        <w:br/>
        <w:t>“Dang… I guess someone is a jealous little boi here.” Eric said smiling.</w:t>
        <w:br/>
        <w:t>“Haha!! Who? Me? Naw… No…” Junjin started to say.</w:t>
        <w:br/>
        <w:t>“Really?” Andy said suspiciously.</w:t>
        <w:br/>
        <w:t>“Yea.. I’m not jealous… I could get anyone I want.” Junjin said nervously.</w:t>
        <w:br/>
        <w:t>“Oh… okay… cuz… I’m gonna ask her to have dinner with me…” Dongwan said smiling.</w:t>
        <w:br/>
        <w:t>[[Junjin gasps to himself]] ‘OH NO!!!!” Junjin thought to himself.</w:t>
        <w:br/>
        <w:br/>
        <w:br/>
        <w:t>~*~*~*~*~*~*~*~*~*~*~*~*~*~*~*~*~*~*~*~*~*~*~*~*~*~*~*~*~*~*~*~*~*~*~*~*~*~*~*~*~*~*~*~</w:t>
        <w:br/>
        <w:t>[[Later that Night]]</w:t>
        <w:br/>
        <w:br/>
        <w:t>[[Knock Knock]]</w:t>
        <w:br/>
        <w:br/>
        <w:t>Mary had an uneasy time cleaning up her apartment because of the words that came out of her little daughter’s mouth. Mary walked to the bathroom and passing Eunsoo’s room, she realized that the light was still on. </w:t>
        <w:br/>
        <w:t>“Is she still awake?” Mary thought to herself. “Eunsoo??? Can we talk?” Mary asked knocking on the door. There was no answer.</w:t>
        <w:br/>
        <w:t>“Eunsoo?? It’s me…” Mary said again and there still was no answer.</w:t>
        <w:br/>
        <w:t>Mary opened the door to find that the birthday girl was asleep on the bed with her shoes on.</w:t>
        <w:br/>
        <w:t>“Poor girl. She must’ve been exhausted from her party.” Mary said reaching for her shoes. Each shoe fell to the ground with a second thump followed. The picture of Minwoo, Mary and Eunsoo had dropped from Eunsoo’s hand and hit the ground with the third hard “THUMP!”</w:t>
        <w:br/>
        <w:br/>
        <w:br/>
        <w:br/>
      </w:r>
      <w:r>
        <w:rPr>
          <w:rFonts w:cs="Arial" w:ascii="Arial" w:hAnsi="Arial"/>
          <w:b/>
          <w:bCs/>
          <w:sz w:val="16"/>
          <w:szCs w:val="16"/>
        </w:rPr>
        <w:t>Chapter 7</w:t>
      </w:r>
      <w:r>
        <w:rPr>
          <w:rFonts w:cs="Arial" w:ascii="Arial" w:hAnsi="Arial"/>
          <w:sz w:val="16"/>
          <w:szCs w:val="16"/>
        </w:rPr>
        <w:br/>
        <w:t>“Did I drop something?” Mary thought to herself again.</w:t>
        <w:br/>
        <w:t>The picture frame fell under Eunsoo’s bed. Mary didn’t notice that anything was missing and just tucked Eunsoo into bed.</w:t>
        <w:br/>
        <w:t>“I’m sorry Eunsoo… I’ve been so busy with work that I haven’t even noticed how big you’ve grown.” Mary said quietly. “Your Daddy and I were young and stupid. One day it just happened. Married…. And then you came along unexpected.” Mary said her voice low. Mary’s eyes were watery and her voice started to tremble. “I wanted to be happy. And here I am… happy… with a beautiful daughter and a great man. At least I think I’m happy. [[sighs]] But now your Dad has a new girlfriend… they look happy… I deserve to be happy with Fany too.” Mary said uneasily. “But… we can manage by ourselves… we don’t need Daddy… and he doesn’t need us… maybe the reason why we decided to break it off was… because he wasn’t ready…” Mary said with a deep exhale… “for you……” With that, Mary turned on Eunsoo’s Marshimaro lamp, closed the door and went to bed.</w:t>
        <w:br/>
        <w:br/>
        <w:t>[[Next Day]]</w:t>
        <w:br/>
        <w:br/>
        <w:t>“Rise and shine sleeping beauty… it’s time to go to skool!!” Fany’s voice was distant. </w:t>
        <w:br/>
        <w:t>“Huh?” Eunsoo said confused.</w:t>
        <w:br/>
        <w:t>“Come on! Get up!!!” Fany said smiling.</w:t>
        <w:br/>
        <w:t>“FANY!!! WHERE WERE YOU!!! WHY DIDN’T YOU COME TO MY PARTY??? HUH??” Eunsoo screamed.</w:t>
        <w:br/>
        <w:t>“Oh… I was sorry… that’s why I’m here… I’ll make it up to you!!!” Fany said.</w:t>
        <w:br/>
        <w:t>“How?” </w:t>
        <w:br/>
        <w:t>“I’ll take you out like it was your birthday!! And we’ll celebrate!!!” </w:t>
        <w:br/>
        <w:t>“Like a DATE?” Eunsoo said with her biggest grin.</w:t>
        <w:br/>
        <w:t>“YUP! Like a DATE!” Fany said smiling back.</w:t>
        <w:br/>
        <w:t>“Today?”</w:t>
        <w:br/>
        <w:t>“Sure… why not birthday girl?”</w:t>
        <w:br/>
        <w:t>“Okay… let’s go!!!”</w:t>
        <w:br/>
        <w:t>“You have school!!! So after skool…”</w:t>
        <w:br/>
        <w:t>“Aww… but I’m the birthday girl!” Eunsoo pleaded.</w:t>
        <w:br/>
        <w:t>“Yes you are… but you’re not QUEEN ELIZABETH!!!” Fany said.</w:t>
        <w:br/>
        <w:t>“Oh… alright… RIGHT AFTER SCHOOL THEN!!!”</w:t>
        <w:br/>
        <w:t>“Sure… now go get dressed…” Fany said picking Eunsoo up out of her bed.</w:t>
        <w:br/>
        <w:br/>
        <w:t>~*~*~*~*~*~*~*~*~*~*~*~*~*~*~*~*~*~*~*~*~*~*~*~*~*~*~*~*~*~*~*~*~*~*~*~*~*~*~*~*~*~*~*~*~*~*~*~</w:t>
        <w:br/>
        <w:br/>
        <w:t>[[Ring Ring]]</w:t>
        <w:br/>
        <w:br/>
        <w:t>“Hye Sung?? This is Mary…” Mary said into her cell phone.</w:t>
        <w:br/>
        <w:t>“Yea…. Wuts up?” Hye Sung said.</w:t>
        <w:br/>
        <w:t>“Can I ask for ANOTHER favor???” Mary asked.</w:t>
        <w:br/>
        <w:t>“Sure… anything!!!” Hye Sung replied.</w:t>
        <w:br/>
        <w:t>“Well… I just found out today that our company is going to do a fashion show….”</w:t>
        <w:br/>
        <w:t>“I’ll model for you… was that your question?” Hye Sung asked. ^^</w:t>
        <w:br/>
        <w:t>“ No… the fashion show is in… LONDON!!!” Mary said.</w:t>
        <w:br/>
        <w:t>“Oh… so… you want me to model in London?” Hye Sung asked.</w:t>
        <w:br/>
        <w:t>“Uh… no… it’s not about modeling…” Mary said annoyed.</w:t>
        <w:br/>
        <w:t>“Oh… then wat is it?” Hye Sung said confused.</w:t>
        <w:br/>
        <w:t>“I was wondering if you could baby-sit Eunsoo at my place for me?” </w:t>
        <w:br/>
        <w:t>“Wat about Fany?” Hye Sung asked.</w:t>
        <w:br/>
        <w:t>“He’s kinda busy with Fly To The Sky’s new album.” Mary said.</w:t>
        <w:br/>
        <w:t>“Hmm… I have an idea… why not let Eunsoo stay at our house?” Hye Sung asked.</w:t>
        <w:br/>
        <w:t>“That would be PERFECT!!!” Mary said with a sigh of relief.</w:t>
        <w:br/>
        <w:t>“Cool… so when are you leaving?” Hye Sung asked.</w:t>
        <w:br/>
        <w:t>“Tomorrow…”</w:t>
        <w:br/>
        <w:t>“TOMORROW?!?!?!?!” Hye Sung yelled into the phone.</w:t>
        <w:br/>
        <w:t>“Yea… that was the OTHER problem…” Mary said slowly.</w:t>
        <w:br/>
        <w:t>“Oh… okay then… I’ll pick her up after school today then.” Hye Sung said.</w:t>
        <w:br/>
        <w:t>“Fany’s taking her out to make up for the party…” Mary said.</w:t>
        <w:br/>
        <w:t>“Oh… smart… Eunsoo would have been on his back for YEARS!!!” Hye Sung said.</w:t>
        <w:br/>
        <w:t>“Yea… you can pick her up tomorrow… I’ll just pack up everything and leave it in her room.” Mary said.</w:t>
        <w:br/>
        <w:t>“Sure…”</w:t>
        <w:br/>
        <w:t>“I’ll leave a key on the counter too.” </w:t>
        <w:br/>
        <w:t>“Okay…”</w:t>
        <w:br/>
        <w:t>“Thanks Hye Sung… you’re the BEST!!!” Mary exclaimed.</w:t>
        <w:br/>
        <w:t>“I knoe… Yea… we’re heading off to the studio now…”</w:t>
        <w:br/>
        <w:t>“Oh…. Alright… thanks again!!!” Mary said.</w:t>
        <w:br/>
        <w:t>“Anytime….”</w:t>
        <w:br/>
        <w:br/>
        <w:t>[[Hangs up phone]]</w:t>
        <w:br/>
        <w:br/>
        <w:t>~*~*~*~*~*~*~*~*~*~*~*~*~*~*~*~*~*~*~*~*~*~*~*~*~*~*~*~*~*~*~*~*~*~*~*~*~*~*~*~*~*~*~*~*~*~*~*~</w:t>
        <w:br/>
        <w:br/>
        <w:t>“Are you having fun???” Fany asked Eunsoo who was riding a bumper boat.</w:t>
        <w:br/>
        <w:t>“Of course!!!” Eunsoo said giggling.</w:t>
        <w:br/>
        <w:t>“Here I come!!!” Fany said and bumped Eunsoo’s bumper boat getting her all soaked.</w:t>
        <w:br/>
        <w:t>“AAAHHHH!!! STOP IT!!!” Eunsoo said laughing harder.</w:t>
        <w:br/>
        <w:t>“Okay… Here it comes again!!!” Fany said and soaked her again.</w:t>
        <w:br/>
        <w:t>“AAAAAAAAAAHHHHHHHHHHHHHH!!!!” Eunsoo screamed louder.</w:t>
        <w:br/>
        <w:t>“[[sighs]] Now… you are having more fun right?” Fany asked putting his arms behind his head and relaxing.</w:t>
        <w:br/>
        <w:t>“YES!!! I’m hungry now… let’s go eat…” Eunsoo said.</w:t>
        <w:br/>
        <w:t>“Okay….” Fany said. When they got off, Eunsoo was drenched in water and had to dry off a bit before going to get something to eat.</w:t>
        <w:br/>
        <w:br/>
        <w:t>“What do you want to eat?” Fany asked.</w:t>
        <w:br/>
        <w:t>“Uh… how about a happy meal?” Eunsoo said smiling.</w:t>
        <w:br/>
        <w:t>“Uh… we’re not at Mc Donald’s… and they don’t sell happy meals here…” Fany said laughing.</w:t>
        <w:br/>
        <w:t>“Fine then… I want PIZZA!!! Pepperoni Pizza with sausage, mushrooms, a little short on the black pepper, some bell pepper and extra cheese please.</w:t>
        <w:br/>
        <w:t>“Wow!!! You sure knoe your food huh?” Fany asked amazed.</w:t>
        <w:br/>
        <w:t>“Yup!!! Uncle Hye Sung always orders like that… and I LOVE it!!!” Eunsoo said happily.</w:t>
        <w:br/>
        <w:br/>
        <w:t>[[5 Minutes later]]</w:t>
        <w:br/>
        <w:br/>
        <w:t>“Let’s eat!!!” Fany said getting ready to eat.</w:t>
        <w:br/>
        <w:t>“WWWWWWWWWWAAAAAAAAAAAAIIIIIIIIIIIIIIIIIIIIIIIITTTTTTTTTTTTTTTTTTTTTTTT!!!!!!!!!!!!!!!” Eunsoo exclaimed.</w:t>
        <w:br/>
        <w:t>“What??? It looks fine to me!!!” Fany said concerned.</w:t>
        <w:br/>
        <w:t>“We forgot to give grace!!!” Eunsoo replied.</w:t>
        <w:br/>
        <w:t>“Oh… OOOOHHHHHH!!!! I forgot!!! I’ll give grace then…” Fany said.</w:t>
        <w:br/>
        <w:t>“NNNOOO!!! I want to!!!” Eunsoo said putting her hands together.</w:t>
        <w:br/>
        <w:t>“Okay then… lead on…” Fany said putting his hands together and closing his eyes.</w:t>
        <w:br/>
        <w:t>“Okay…. Heavenly Father… thank you for this day… and for Fany for buying this yummy pizza to eat… it looks yummy and I want to save some for mommy… but I don’t knoe if I can… so will you tell her that I still love her even if she doesn’t like daddy anymore… and that I’m sorry if I eat all the pizza… in Jesus’ name… AMEN!!!” Eunsoo said smiling… “Let’s EAT!!!”</w:t>
        <w:br/>
        <w:t>Fany, who was in shock by Eunsoo’s prayer, just sat there breathless. o_O!</w:t>
        <w:br/>
        <w:t>“Eat!!! What are you waiting for?” Eunsoo said taking a huge bite out of her pizza.</w:t>
        <w:br/>
        <w:t>“Uh… [[Cough]] let’s eat!!!” Fany said surprised and took a small bite out of his pizza.</w:t>
        <w:br/>
        <w:br/>
        <w:br/>
        <w:br/>
      </w:r>
      <w:r>
        <w:rPr>
          <w:rFonts w:cs="Arial" w:ascii="Arial" w:hAnsi="Arial"/>
          <w:b/>
          <w:bCs/>
          <w:sz w:val="16"/>
          <w:szCs w:val="16"/>
        </w:rPr>
        <w:t>Chapter 8</w:t>
      </w:r>
      <w:r>
        <w:rPr>
          <w:rFonts w:cs="Arial" w:ascii="Arial" w:hAnsi="Arial"/>
          <w:sz w:val="16"/>
          <w:szCs w:val="16"/>
        </w:rPr>
        <w:br/>
        <w:br/>
        <w:t>“So… did Young-in accept the invitation for the dinner?” Junjin asked scared that Young-in said yes.</w:t>
        <w:br/>
        <w:t>“Who?” Dongwan asked spreading the Twister game on the floor.</w:t>
        <w:br/>
        <w:t>“Young-in…” Junjin said.</w:t>
        <w:br/>
        <w:t>“OF COURSE SHE SAID YES!!!” Dongwan said grinning.</w:t>
        <w:br/>
        <w:t>“SHE DID?!?!?!” Junjin nearly yelled.</w:t>
        <w:br/>
        <w:t>“I was jus kidding… I didn’t ask her yet!!!” Dongwan said laughing.</w:t>
      </w:r>
    </w:p>
    <w:p>
      <w:pPr>
        <w:pStyle w:val="Normal"/>
        <w:rPr/>
      </w:pPr>
      <w:r>
        <w:rPr>
          <w:rFonts w:cs="Arial" w:ascii="Arial" w:hAnsi="Arial"/>
          <w:sz w:val="16"/>
          <w:szCs w:val="16"/>
        </w:rPr>
        <w:t>*Sighs*</w:t>
        <w:br/>
        <w:t>“Really? Why not?” Junjin asked relieved. </w:t>
        <w:br/>
        <w:t>“Why does it matter to you??? Jealous???” Dongwan said raising an eyebrow.</w:t>
        <w:br/>
        <w:t>“Me??? No… I was just wondering… nevermind then…” Junjin said uneasily. </w:t>
        <w:br/>
        <w:t>“Fine… you don’t wanna hear it!!!” Dongwan said.</w:t>
        <w:br/>
        <w:t>“Tell me then!!!” Junjin suddenly said.</w:t>
        <w:br/>
        <w:t>“I’m gonna have my rematch with her… and then I’m gonna win like alwaise… and THEN I’m gonna ask her!!!” Dongwan said smiling and putting on some socks.</w:t>
        <w:br/>
        <w:t>“WA-“ Junjin started to say.</w:t>
        <w:br/>
        <w:br/>
        <w:t>[[Knock Knock]]</w:t>
        <w:br/>
        <w:br/>
        <w:t>“Must be her!!!” Dongwan said excited.</w:t>
        <w:br/>
        <w:br/>
        <w:t>“NO!!! This can’t be… out of ALL the GIRLS!!! It has to be YOUNG-IN!!! And my opponent is DONGWAN!!! The girls don’t even go crazy for him!!! It’s ALWAYS ABOUT JUNJIN!!!! AAAHHH!!! This is making me go nuts!!! Oh well… she’ll probably reject him and I can make my move!!!” Junjin thought to himself.</w:t>
        <w:br/>
        <w:br/>
        <w:br/>
        <w:t>[[After Twister Game]]</w:t>
        <w:br/>
        <w:br/>
        <w:t>“I’D LOVE TO GO!!!!” Young-in nearly screamed.</w:t>
        <w:br/>
        <w:t>“Then… I’ll pick you up at 7 this Saturday… can I have your friend’s number in case I can’t find her apartment?” Dongwan said taking a pen and a notepad off the counter.</w:t>
        <w:br/>
        <w:br/>
        <w:t>“THIS IS A DISASTER!!!” Junjin thought to himself hysterically.</w:t>
        <w:br/>
        <w:br/>
        <w:t>~*~*~*~*~*~*~*~*~*~*~*~*~*~*~*~*~*~*~*~*~*~*~*~*~*~*~*~*~*~*~*~*~*~*~*~*~*~*~*~*~*~*~*~*~*~*~*~</w:t>
        <w:br/>
        <w:br/>
        <w:t>“So… you forgive me now right?” Fany asked swinging Eunsoo’s hand in his as they walked downtown’s busy street.</w:t>
        <w:br/>
        <w:t>“Of course!!!” Eunsoo said smiling.</w:t>
        <w:br/>
        <w:t>“GREAT!!!!“ Fany said.</w:t>
        <w:br/>
        <w:t>“But I don’t want to yet!!!” Eunsoo pleaded.</w:t>
        <w:br/>
        <w:t>“Then where do you want to go?” Fany asked.</w:t>
        <w:br/>
        <w:t>“I don’t knoe…” Eunsoo said scratching her head.</w:t>
        <w:br/>
        <w:t>“It’s starting to get dark and your mother might be worried…” Fany started to say…</w:t>
        <w:br/>
        <w:t>“DADDY!!!” Eunsoo screamed and let go of Fany’s hand.</w:t>
        <w:br/>
        <w:t>---------------------------------------------------------------------------------------------------</w:t>
        <w:br/>
        <w:t>“Aww… somebody’s poor little girl is calling for her Daddy…” Soyeon said to Minwoo who was holding her hand.</w:t>
        <w:br/>
        <w:t>“That looks like—EUNSOO!!!” Minwoo said letting go of Soyeon’s hand and running towards her daughter.</w:t>
        <w:br/>
        <w:t>“ DADDY!!! DADDY!!!”</w:t>
        <w:br/>
        <w:t>“EUNSOO!!!! Why are you here in downtown? You could get lost!!!” Minwoo said hugging Eunsoo.</w:t>
        <w:br/>
        <w:t>“Fany took me out on a date!!! Here’s he comes.” Eunsoo said looking Fany’s direction.</w:t>
        <w:br/>
        <w:t>“Well… well… well… here’s the Family Guy!!!” Fany said smiling.</w:t>
        <w:br/>
        <w:t>“Wassup!!!” Minwoo said giving Fany a secret hand shake.</w:t>
        <w:br/>
        <w:t>“Eunsoo…” Soyeon said from behind Minwoo.</w:t>
        <w:br/>
        <w:t>“Ah… Fany… this is Soyeon… my girlfren…” Minwoo said to Fany.</w:t>
        <w:br/>
        <w:t>“You said she was only your friend…” Eunsoo said to Minwoo.</w:t>
        <w:br/>
        <w:t>“Please excuse us for a minute.” Minwoo said taking Eunsoo to the side.</w:t>
        <w:br/>
        <w:t>“Eunsoo… [[chuckles]] we’ll talk about this later.” Minwoo said smiling.</w:t>
        <w:br/>
        <w:t>“NO!!! What about Mommy?!” Eunsoo asked angrily.</w:t>
        <w:br/>
        <w:t>“—I told you that Mommy and I want to see new people.” Minwoo whispered to Eunsoo and looked back at Soyeon.</w:t>
        <w:br/>
        <w:t>“NNNOOOO!!!” Eunsoo said running off on the streets of downtown Seoul. </w:t>
        <w:br/>
        <w:t>“EUNSOO-AH!!!” Minwoo yelled.</w:t>
        <w:br/>
        <w:t>“Don’t sweat it… I got her!!!” Fany said running after Eunsoo.</w:t>
        <w:br/>
        <w:t>“Thanks man! I owe you!” Minwoo said patting Fany on the back as he started to run after the little girl.</w:t>
        <w:br/>
        <w:t>“Sorry… it’s just that-“ Minwoo started to apologize.</w:t>
        <w:br/>
        <w:t>“Yea… I understand.” Soyeon said smiling.</w:t>
        <w:br/>
        <w:t>“Really?” Minwoo replied.</w:t>
        <w:br/>
        <w:t>“Oh yea… perfectly.”</w:t>
        <w:br/>
        <w:t>“She’s been taking it a little harsh these days… she hasn’t done this before… and it’s been a year ago that we were divorced… I think she’s just growing up.” Minwoo said.</w:t>
        <w:br/>
        <w:t>“Yea… I knoe…” Soyeon said.</w:t>
        <w:br/>
        <w:t>“Thanks for understanding.” Minwoo said.</w:t>
        <w:br/>
        <w:t>“So… shall we go back?” Soyeon asked.</w:t>
        <w:br/>
        <w:t>“Yea…” Minwoo said taking hold of Soyeon’s hand again.</w:t>
        <w:br/>
        <w:br/>
        <w:br/>
        <w:t>“EUNSOO-AH!!!” Fany yelled as he ran quickly after the little girl who was nowhere in site.</w:t>
        <w:br/>
        <w:t>“EUNSOO-AH!!! EUNSOO-AH!!!!” Fany kept yelling, but still she wasn’t in site.</w:t>
        <w:br/>
        <w:br/>
        <w:br/>
        <w:br/>
        <w:br/>
      </w:r>
      <w:r>
        <w:rPr>
          <w:rFonts w:cs="Arial" w:ascii="Arial" w:hAnsi="Arial"/>
          <w:b/>
          <w:bCs/>
          <w:sz w:val="16"/>
          <w:szCs w:val="16"/>
        </w:rPr>
        <w:t>Chapter 9</w:t>
      </w:r>
      <w:r>
        <w:rPr>
          <w:rFonts w:cs="Arial" w:ascii="Arial" w:hAnsi="Arial"/>
          <w:sz w:val="16"/>
          <w:szCs w:val="16"/>
        </w:rPr>
        <w:br/>
        <w:br/>
        <w:br/>
        <w:t>“AH!!! This is so harsh!!! Mary will kill me now!!!” Fany said catching his breath after hours of searching. “She might want to break up with me now… then it’ll be the END of me!!! I’m DOOMED” Fany thought to himself and went back to Mary’s place empty handed.</w:t>
        <w:br/>
        <w:br/>
        <w:br/>
        <w:br/>
        <w:t>“Yah- Where’s Lee Minwoo!!??” Mary yelled as she stomped into the Shinhwa Mansion.</w:t>
        <w:br/>
        <w:t>“Uh… umm… he’s out on a date with Soyeon.” Junjin said scared.</w:t>
        <w:br/>
        <w:t>“FREAKIN LEE MINWOO!!!! HE’S OUT ON A DATE!!! AND MY EUNSOO IS MISSING!!! EVEN IF WE ARE DIVORCED!!!” Mary yelled, her rage increasing.</w:t>
        <w:br/>
        <w:t>“Uh… umm… he’ll be back soon.” Dongwan said terrified.</w:t>
        <w:br/>
        <w:t>“HE BETTER BE!!! OR ELSE EVERYONE WILL PAY!!! NOW CLEAN EVERYTHING UP RIGHT NOW!!!” Mary yelled and stomped her way into the living.</w:t>
        <w:br/>
        <w:t>“Uh… umm… yes maam.” Junjin said slowly and still scared.</w:t>
        <w:br/>
        <w:br/>
        <w:t>~*~*~*~*~*~*~*~*~*~*~*~*~*~*~*~*~*~*~*~*~*~*~*~*~*~*~*~*~*~*~*~*~*~*~*~*~*~*~*~*~*~*~*~*~*~*~*~</w:t>
        <w:br/>
        <w:br/>
        <w:t>“Bye… I had a great time with you tonight.” Minwoo said.</w:t>
        <w:br/>
        <w:t>“I did too.” Soyeon replied.</w:t>
        <w:br/>
        <w:t>“Thanks again for understanding.” Minwoo said.</w:t>
        <w:br/>
        <w:t>“No problem.” Soyeon said and hugged him.</w:t>
        <w:br/>
        <w:t>“I’ll call you alright?” Minwoo said.</w:t>
        <w:br/>
        <w:t>“Yea… Good night.” Soyeon said and went into her apartment.</w:t>
        <w:br/>
        <w:br/>
        <w:t>~*~*~*~*~*~*~*~*~*~*~*~*~*~*~*~*~*~*~*~*~*~*~*~*~*~*~*~*~*~*~*~*~*~*~*~*~*~*~*~*~*~*~*~*~*~*~*~</w:t>
        <w:br/>
        <w:br/>
        <w:t>[[KNOCK KNOCK]]</w:t>
        <w:br/>
        <w:br/>
        <w:t>“Uh… umm… that must be Minwoo…” Dongwan said slowly.</w:t>
        <w:br/>
        <w:t>“He’s DEAD!” Mary said and stomped her way to the door.</w:t>
        <w:br/>
        <w:t>“Oh… Mary... what are you doing here so late?” Hye Sung asked.</w:t>
        <w:br/>
        <w:t>“ARG!!!”</w:t>
        <w:br/>
        <w:br/>
        <w:t>[[10 minutes later]]</w:t>
        <w:br/>
        <w:br/>
        <w:t>[[KNOCK KNOCK]]</w:t>
        <w:br/>
        <w:br/>
        <w:t>“Uh… umm… that must be Minwoo…” Junjin said.</w:t>
        <w:br/>
        <w:t>“He’s REALLY DEAD!!!” Mary said and stomped her way to the door again.</w:t>
        <w:br/>
        <w:t>“Yah… Mary… is there something wrong?” Eric asked.</w:t>
        <w:br/>
        <w:t>“ARG!!! You’re making it worse!!!” Mary said slowly.</w:t>
        <w:br/>
        <w:br/>
        <w:t>[[15 minutes later]]</w:t>
        <w:br/>
        <w:br/>
        <w:t>[[KNOCK KNOCK]]</w:t>
        <w:br/>
        <w:br/>
        <w:t>“THAT HAS TO BE HIM!!!” Junjin and Dongwan said in unison.</w:t>
        <w:br/>
        <w:t>“HE’S DEAD!!!” Mary said and stomped her way to the door again.</w:t>
        <w:br/>
        <w:t>“Yah… Mary-ah… is Eunsoo here too?? I need to talk to her…” Minwoo said and closed the door behind him.</w:t>
        <w:br/>
        <w:br/>
        <w:t>“YAH!!! SHOULD I KILL YOU NOW OR WAIT UNTIL THE COPS COME BEFORE I MURDER YOU!!!” Mary said enraged.</w:t>
        <w:br/>
        <w:t>“Oh no… we should go…” Junjin said quietly to Dongwan.</w:t>
        <w:br/>
        <w:t>“Let’s go…” Dongwan said.</w:t>
        <w:br/>
        <w:t>“What do you mean by that?” Minwoo asked.</w:t>
        <w:br/>
        <w:t>“WHERE DID YOU COME FROM!!” Mary asked.</w:t>
        <w:br/>
        <w:t>“A date…”</w:t>
        <w:br/>
        <w:t>“WITH WHO!!!”</w:t>
        <w:br/>
        <w:t>“Do you need to knoe?? It’s not your business.” Minwoo said.</w:t>
        <w:br/>
        <w:t>“YES IT IS!! NOW TELL ME NOW!!!”</w:t>
        <w:br/>
        <w:t>“Fine… it was Soyeon…” Minwoo said.</w:t>
        <w:br/>
        <w:t>“WAT?! AND YOU SAW EUNSOO, HUH?” Mary said now her blood was pumping so hard even Minwoo knew that she was angry.</w:t>
        <w:br/>
        <w:t>“Uh… yea…”</w:t>
        <w:br/>
        <w:t>“WHAT DID YOU DO TO MY DAUGHTER?!” Mary asked furious.</w:t>
        <w:br/>
        <w:t>“Nothing… she just…”</w:t>
        <w:br/>
        <w:t>“LET ME ASK YOU AGAIN!! WHERE IS MY DAUGHTER?!” Mary asked again enraged.</w:t>
        <w:br/>
        <w:t>“You mean… Fany-“</w:t>
        <w:br/>
        <w:t>“NO… FANY COULDN’T FIND HER!!!” Mary said now in a trembling voice.</w:t>
        <w:br/>
        <w:t>“I don’t knoe…”</w:t>
        <w:br/>
        <w:t>“WHAT DID YOU DO TO MY DAUGHTER!!! SHE’S THE ONLY THING I HAVE LEFT!!! HOW COULD YOU DO THAT TO HER WHEN YOU KNEW I HAD NOTHING LEFT!!!” Mary said crying and hit him hard.</w:t>
        <w:br/>
        <w:t>Minwoo’s mind was blank.</w:t>
        <w:br/>
        <w:t>“Eunsoo… my poor Eunsoo is… GONE… because of ME…” Minwoo thought to himself.</w:t>
        <w:br/>
        <w:t>“Noo… WHY?? WHY???” Mary said continuing to abuse Minwoo until she had no more strength.</w:t>
        <w:br/>
        <w:br/>
        <w:br/>
        <w:br/>
        <w:br/>
      </w:r>
      <w:r>
        <w:rPr>
          <w:rFonts w:cs="Arial" w:ascii="Arial" w:hAnsi="Arial"/>
          <w:b/>
          <w:bCs/>
          <w:sz w:val="16"/>
          <w:szCs w:val="16"/>
        </w:rPr>
        <w:t>Chapter 10 </w:t>
      </w:r>
      <w:r>
        <w:rPr>
          <w:rFonts w:cs="Arial" w:ascii="Arial" w:hAnsi="Arial"/>
          <w:sz w:val="16"/>
          <w:szCs w:val="16"/>
        </w:rPr>
        <w:br/>
        <w:br/>
        <w:t>Minwoo ignored Mary and ran out of the house.</w:t>
        <w:br/>
        <w:t>“I have to go find her!!!” Minwoo thought to himself. “Maybe Eunsoo wasn’t ready for this yet…” Minwoo thought as he turned his engine on and screeched down the street.</w:t>
        <w:br/>
        <w:br/>
        <w:br/>
        <w:t>“Mary… go home right now… I’m pretty sure Eunsoo’s fine… and wait there in case somebody calls okay?” Hye Sung said to Mary and patted her shoulder.</w:t>
        <w:br/>
        <w:t>“Okay… but if no answer… I’m canceling my trip to London.” Mary said angrily.</w:t>
        <w:br/>
        <w:t>“Fine… just get some sleep… besides… it’s only 9… she might even be at home…” Hye Sung said.</w:t>
        <w:br/>
        <w:t>“Yea… good night…” Mary said slowly and drove off.</w:t>
        <w:br/>
        <w:br/>
        <w:t>“Babo!!! Minwoo is such a BUTT BRAIN!!!” Hye Sung said and went back inside his house.</w:t>
        <w:br/>
        <w:t>“Uh… is… is she gone yet?” Junjin asked poking his head out from behind the corner.</w:t>
        <w:br/>
        <w:t>“Yea… she’s gone now…” Hye Sung said with a sigh.</w:t>
        <w:br/>
        <w:t>“I thought she’d never go home!!!” Dongwan said walking from behind Junjin.</w:t>
        <w:br/>
        <w:t>“Me too.” Junjin said.</w:t>
        <w:br/>
        <w:t>“C’mon guys… Eunsoo’s missing… think of where she could be?!” Hye Sung exclaimed.</w:t>
        <w:br/>
        <w:t>“Hmm… Now… if I was Eunsoo… where would I be?” Junjin thought to himself.</w:t>
        <w:br/>
        <w:t>[[KNOCK KNOCK]]</w:t>
        <w:br/>
        <w:br/>
        <w:t>“Eunsoo?? AAAHHHH!!!! Eunsoo!!! I missed you so much!!!” Sung-eun creamed.</w:t>
        <w:br/>
        <w:t>“Sung-eun… can I stay with you today?” Eunsoo asked.</w:t>
        <w:br/>
        <w:t>“OF COURSE!!! I’ll ask my Mommy…” Sung-eun replied.</w:t>
        <w:br/>
        <w:t>“Sung-eun… Who was at that door?” Maysee asked coming towards the door.</w:t>
        <w:br/>
        <w:t>“It’s Eunsoo... can she stay with us tonight?” Sung-eun asked.</w:t>
        <w:br/>
        <w:t>“Hello Mrs. Ahn.” Eunsoo said politely.</w:t>
        <w:br/>
        <w:t>“Why hello…Sure… why not? I mean… you two haven’t seen each other for a week… of course… where’s your Mother?” Maysee asked looking out of the door.</w:t>
        <w:br/>
        <w:t>“She’s at home…” Eunsoo said and walked inside with Sung-eun.</w:t>
        <w:br/>
        <w:t>“That’s strange… oh well…” Maysee said and closed the door behind her. </w:t>
        <w:br/>
        <w:t>“Oh my gosh… have you seen Brian? He is so cute now…” Sung-eun explained.</w:t>
        <w:br/>
        <w:t>“No… but I came from a date with Fany…” Eunsoo said.</w:t>
        <w:br/>
        <w:t>“REALLY?!?! I don’t think Daddy would let me go out like that…” Sung-eun replied.</w:t>
        <w:br/>
        <w:t>“Oh really?” Maysee asked.</w:t>
        <w:br/>
        <w:t>“WAS SOMEBODY TALKING ABOUT ME???” Kangta poked his head from the kitchen.</w:t>
        <w:br/>
        <w:t>“No Daddy… why would we?” Sung-eun said smiling.</w:t>
        <w:br/>
        <w:t>“Hi Mr. Ahn.” Eunsoo said politely.</w:t>
        <w:br/>
        <w:t>“That’s right… you wouldn’t!!!” Kangta said… “Hi Eunsoo… how’s Minwoo?”</w:t>
        <w:br/>
        <w:t>“He’s… uh… uh…” Eunsoo stuttered to say.</w:t>
        <w:br/>
        <w:t>“Let’s go to my room!!!” Sung-eun said, “I gotta show you what I got from Grandma for my birthday!!!” </w:t>
        <w:br/>
        <w:t>“Okay….” Eunsoo said and was pulled away by Sung-eun and went upstairs.</w:t>
        <w:br/>
        <w:br/>
        <w:t>“Honey… Something is strange… I think I should call Mary…” Maysee said suspiciously.</w:t>
        <w:br/>
        <w:t>“Yea… it doesn’t feel right… where’s all of Eunsoo’s things if she is going to spend the night here?” Kangta asked.</w:t>
        <w:br/>
        <w:t>“That phone call would be best…” Maysee said and dialed Mary’s phone.</w:t>
        <w:br/>
        <w:br/>
        <w:br/>
        <w:t>“Gosh… that Eunsoo… she is out of her mind to be running around this big city!!!” Minwoo thought to himself</w:t>
        <w:br/>
        <w:t>[[RING RING]]</w:t>
        <w:br/>
        <w:br/>
        <w:t>“Any signs?” Hye Sung asked.</w:t>
        <w:br/>
        <w:t>“Not yet…” Minwoo said.</w:t>
        <w:br/>
        <w:t>“Mary went home… so if I hear something from her… then I’ll call you!!!” Hye Sung said.</w:t>
        <w:br/>
        <w:t>“Alright… bye!” Minwoo said.</w:t>
        <w:br/>
        <w:t>“AISH!!! THAT GIRL!!! SHE COULD BE SO ADORABLE YET… THINK ABOUT HERSELF JUST LIKE HER MOTHER!!! AISH!!!” Minwoo said aloud and continued searching.</w:t>
        <w:br/>
        <w:br/>
        <w:t>------------------------------------------------------------------------------------</w:t>
        <w:br/>
        <w:br/>
        <w:t>[[RING RING]]</w:t>
        <w:br/>
        <w:br/>
        <w:t>“EUNSOO?!?!” Mary said anxiously.</w:t>
        <w:br/>
        <w:t>“No… this is Maysee…” Maysee said confused.</w:t>
        <w:br/>
        <w:t>“OMG!!! Have you seen Eunsoo??? She ran out on Fany and Minwoo.” Mary said.</w:t>
        <w:br/>
        <w:t>“Oh… so this explains everything… Thank God then.. she’s at my house right now…” Maysee said.</w:t>
        <w:br/>
        <w:t>“REALLY?!?! OMG!!! THANK GOD!!! IS SHE ALL RIGHT? WAS SHE HURT OR ANYTHING?? IS SHE HUNGRY?” Mary asked worried.</w:t>
        <w:br/>
        <w:t>“She’s fine… I’ll get her something to eat… I guess… she remembered where Sung-eun lived… of course… coming here all the time… she SHOULD remember…” Maysee said smiling.</w:t>
        <w:br/>
        <w:t>“[[Sighs]] I’ll come pick her up right away then…” Mary said relieved.</w:t>
        <w:br/>
        <w:t>“No… no… don’t do that… she could stay here with Sung-eun… besides… we just got back from Kangta’s parents’ house… and they haven’t seen each other for a while… she’ll be fine…” Maysee said comforting.</w:t>
        <w:br/>
        <w:t>“Are you sure?” Mary asked.</w:t>
        <w:br/>
        <w:t>“Of course… when was the last time I let you down?” Maysee asked.</w:t>
        <w:br/>
        <w:t>“You never did…” Mary said.</w:t>
        <w:br/>
        <w:t>“Yea… so wat happened?” Maysee asked.</w:t>
        <w:br/>
        <w:t>“Well… she was out with Fany… because he missed her birthday party… and he made it up to her… so… they were out… and Eunsoo saw Minwoo… with his girlfren… and drama happened… and Eunsoo ran away from Fany… and he couldn’t find her anywhere.” Mary explained.</w:t>
        <w:br/>
        <w:t>“Oh… so that’s why you weren’t with her this time?” Maysee asked.</w:t>
        <w:br/>
        <w:t>“Yea…” Mary said slowly.</w:t>
        <w:br/>
        <w:t>“Oh… sorry for not coming to her party… it’s just that Sung-eun’s grandparents wanted to see her so bad… so we went…” Maysee said.</w:t>
        <w:br/>
        <w:t>“I understand… family comes first…” Mary said and paused. “Yea… I should call Hye Sung and Minwoo to stop looking for Eunsoo…” Mary said.</w:t>
        <w:br/>
        <w:t>“Yea… and don’t worry about Eunsoo…” Maysee said.</w:t>
        <w:br/>
        <w:t>“Thank you… I don’t knoe wat to say…” Mary said.</w:t>
        <w:br/>
        <w:t>“She’s just like the other daughter I never had…” Maysee said smiling.</w:t>
        <w:br/>
        <w:t>“[[laughters]] I knoe… thanks…”</w:t>
        <w:br/>
        <w:t>“Bye…”</w:t>
        <w:br/>
        <w:t>“Bye.”</w:t>
        <w:br/>
        <w:br/>
        <w:br/>
        <w:t>[[RING RING]]</w:t>
        <w:br/>
        <w:br/>
        <w:t>“Why is the phone busy??? Gosh darnit!!!” Mary yelled.</w:t>
        <w:br/>
        <w:br/>
        <w:t>[[Sinhwa Mansion]]</w:t>
        <w:br/>
        <w:br/>
        <w:t>“Yea… so… how was your night?” Eric asked Kim Hee Sun.</w:t>
        <w:br/>
        <w:t>“It was alright…” she answered back into the phone.</w:t>
        <w:br/>
        <w:br/>
        <w:t>“GOSH!!! Eric… can’t you talk on your cell phone?? Mary might call…” Dongwan complained.</w:t>
        <w:br/>
        <w:t>“He said he left it at Kim Hee Sun’s house… that’s why he’s using the phone line.” Junjin said with both arms rested on the sofa and hands on his cheeks.</w:t>
        <w:br/>
        <w:t>“What if Mary can’t call?? I don’t want her barging into our house again… it’s SCARY!!” Dongwan said worried.</w:t>
        <w:br/>
        <w:t>“Don’t worry… I have my cell phone on… she could call me…” Hye Sung said holding his cell phone.</w:t>
        <w:br/>
        <w:t>“Good… At least we’ll knoe that she can call us…” Dongwan said relieved.</w:t>
        <w:br/>
        <w:t>“Yup… I’m going to sleep… or I might go insane… [[mumbles]] over your date…” Junjin said scratching his head.</w:t>
        <w:br/>
        <w:t>“What did you say?” Dongwan asked.</w:t>
        <w:br/>
        <w:t>“I might go insane cuz it’s pretty late…. You knoe… it’s almost 11…” Junjin said.</w:t>
        <w:br/>
        <w:t>“Oh… okay… good night!!!” Dongwan said.</w:t>
        <w:br/>
        <w:t>“Sure…” Junjin said… “Man… what can I do? Young-in might even fall for him… stupid Dongwan… what does he have that I don’t?? &gt;.&lt; EVERY GIRL WANTS JUNJIN!!!!” Junjin thought to himself angrily and walked upstairs annoyed.</w:t>
        <w:br/>
        <w:br/>
        <w:t>[[Phone Vibrates]]</w:t>
        <w:br/>
        <w:br/>
        <w:t>“Man… stupid guys…. Hye Sung won’t pick up his cell phone… the home line is BUSY!!! AISH!!! Should I call Minwoo?? WHY SHOULD I!!! HE MADE HER RUN AWAY!!!! … He deserves it… now he’ll knoe how it feels to be a single mother who always worried for her daughter….” </w:t>
        <w:br/>
        <w:t>[[Thinks]] **FALSHBACK** </w:t>
        <w:br/>
        <w:t>“She’s such a pretty girl… we will name her… EUNSOO… Lee Eunsoo…” Minwoo said proudly holding his newborn daughter in his arms. She was so small, he held her like a football.</w:t>
        <w:br/>
        <w:t>“That’s a beautiful name…” Mary said as she lay on the hospital bed.</w:t>
        <w:br/>
        <w:t>“I will keep her safe… no matter what…” Minwoo said still awed by his baby.</w:t>
        <w:br/>
        <w:t>“WE will… BOTH OF US…” Mary said smiling.</w:t>
        <w:br/>
        <w:t>“WE WILL…” Minwoo said smiling and rocked his baby.</w:t>
        <w:br/>
        <w:t>**ENDS FLASHBACK**</w:t>
        <w:br/>
        <w:t>[[Dials Minwoo’s Number]]</w:t>
        <w:br/>
        <w:br/>
        <w:br/>
        <w:br/>
      </w:r>
      <w:r>
        <w:rPr>
          <w:rFonts w:cs="Arial" w:ascii="Arial" w:hAnsi="Arial"/>
          <w:b/>
          <w:bCs/>
          <w:sz w:val="16"/>
          <w:szCs w:val="16"/>
        </w:rPr>
        <w:t>Chapter 11</w:t>
      </w:r>
      <w:r>
        <w:rPr>
          <w:rFonts w:cs="Arial" w:ascii="Arial" w:hAnsi="Arial"/>
          <w:sz w:val="16"/>
          <w:szCs w:val="16"/>
        </w:rPr>
        <w:br/>
        <w:br/>
        <w:t>“I’m going crazy here!!!” Minwoo thought angrily.</w:t>
        <w:br/>
        <w:br/>
        <w:t>[[RING RING]]</w:t>
        <w:br/>
        <w:br/>
        <w:t>“Hello??” Minwoo said into his phone.</w:t>
        <w:br/>
        <w:t>“Yea… Minwoo… uh” Mary said and rolled her eyes.</w:t>
        <w:br/>
        <w:t>“Babe… can you call me back later?” Minwoo said.</w:t>
        <w:br/>
        <w:t>“Babe???” Mary said.</w:t>
        <w:br/>
        <w:t>“Babe… look… I can’t talk right now… I’ll call you back later…” Minwoo said.</w:t>
        <w:br/>
        <w:t>“BABE!!!! Who do you think you are BUSTER???” Mary said into the phone.</w:t>
        <w:br/>
        <w:t>“That’s wat I usually call you… right? You ARE Soyeon, right? </w:t>
        <w:br/>
        <w:t>“Think again… BABO!!!” Mary said.</w:t>
        <w:br/>
        <w:t>“Stop playing around… I really gotta go… Sarang hae yo!!!” Minwoo said.</w:t>
        <w:br/>
        <w:t>“OH NO YOU DIDN’T…” Mary said.</w:t>
        <w:br/>
        <w:t>“M-M-MARY??? Oh… Gosh… I’m so sorry!!!” Minwoo apologized.</w:t>
        <w:br/>
        <w:t>“YOU BETTER BE!!!” Mary said.</w:t>
        <w:br/>
        <w:t>“It’s just that you sound just like Soyeon…” Minwoo continued.</w:t>
        <w:br/>
        <w:t>“Yea… uh huh… ANYWAYS!!!!! Eunsoo’s with Maysee and Kangta… so you don’t have to look for her anymore….” Mary said annoyed.</w:t>
        <w:br/>
        <w:t>“REALLY?!?! THANK GOD!!!” Minwoo said.</w:t>
        <w:br/>
        <w:t>“Yea… ANYWAYS… that’s all… bye…” Mary said and hung up quickly.</w:t>
        <w:br/>
        <w:t>“Man… Mary really really REALLY sounds like Soyeon…” Minwoo thought to himself.</w:t>
        <w:br/>
        <w:br/>
        <w:t>------------------------------------------------------------------------------------------------------------------------</w:t>
        <w:br/>
        <w:br/>
        <w:t>“What did Mary say?” Kangta asked Maysee.</w:t>
        <w:br/>
        <w:t>“She said that Eunsoo ran away from Minwoo and Fany… it appears that Minwoo has a NEW girlfriend.” Maysee said.</w:t>
        <w:br/>
        <w:t>“WHAT?!?! How could he do that? Think of how hard it is for Eunsoo…” Kangta said.</w:t>
        <w:br/>
        <w:t>“I knoe… but that’s how guys are…” Maysee said.</w:t>
        <w:br/>
        <w:t>“NOT ALL!!!” Kangta protested.</w:t>
        <w:br/>
        <w:t>“MOST!!! You never knoe… what if you become one of them… and Sung-eun and I becomes like Mary and Eunsoo??” Maysee said doubtful.</w:t>
        <w:br/>
        <w:t>“[cough] That will NEVER happen… cuz I have the GREATEST family in the world… and EVERYONE is JEALOUS!!!” Kangta said and hugged Maysee.</w:t>
        <w:br/>
        <w:t>“SURE!!!” Maysee said.</w:t>
        <w:br/>
        <w:t>“Feel better yet?” Kangta asked kissing Maysee.</w:t>
        <w:br/>
        <w:t>“A little…” Maysee said almost laughing.</w:t>
        <w:br/>
        <w:t>“Let’s go tuck in the girls… we have a BIG day tomorrow…” Kangta said.</w:t>
        <w:br/>
        <w:t>“Yup… let’s go…” Maysee said and, closed the lights, locked the doors, and went upstairs.</w:t>
        <w:br/>
        <w:br/>
        <w:br/>
        <w:t>“So… your dad was with a girl who was not your mom?” Sung-eun said amazed.</w:t>
        <w:br/>
        <w:t>“Yea…” Eunsoo said disappointed.</w:t>
        <w:br/>
        <w:t>“WOW!!!” Sung-eun said.</w:t>
        <w:br/>
        <w:t>“He said that he wanted to see new people… he doesn’t want me anymore…” Eunsoo said sadly.</w:t>
        <w:br/>
        <w:br/>
        <w:t>[[Door Opens]]</w:t>
        <w:br/>
        <w:br/>
        <w:t>“It’s time for bed now… you girls have to go to school tomorrow.” Maysee said.</w:t>
        <w:br/>
        <w:t>“Up you go!!” Kangta said carrying Sung-eun and dropping her on her bad.</w:t>
        <w:br/>
        <w:t>“Eunsoo… I just finished talking with your mother…” Maysee said.</w:t>
        <w:br/>
        <w:t>“Really? What did she say?” Eunsoo asked.</w:t>
        <w:br/>
        <w:t>“She didn’t say much… but I’ll take you and Sung-eun to school tomorrow… so don’t worry.” Maysee said smiling.</w:t>
        <w:br/>
        <w:t>“Thanks Mrs. Ahn.” Eunsoo said relieved.</w:t>
        <w:br/>
        <w:t>“It’s time for bed!!!” Kangta said and tucked Sung-eun and Eunsoo to bed.</w:t>
        <w:br/>
        <w:t>“Good-night…” Sung-eun and Eunsoo said in unison.</w:t>
        <w:br/>
        <w:t>“Nite!!!” Maysee and Kangta replied.</w:t>
        <w:br/>
        <w:br/>
        <w:t>[[Door Closes]]</w:t>
        <w:br/>
        <w:br/>
        <w:t>“So… tell me about your date!!!” Sung-eun said out of the blue.</w:t>
        <w:br/>
        <w:t>“It was PERFECT…” Eunsoo replied.</w:t>
      </w:r>
    </w:p>
    <w:p>
      <w:pPr>
        <w:pStyle w:val="Normal"/>
        <w:rPr/>
      </w:pPr>
      <w:r>
        <w:rPr>
          <w:rFonts w:cs="Arial" w:ascii="Arial" w:hAnsi="Arial"/>
          <w:sz w:val="16"/>
          <w:szCs w:val="16"/>
        </w:rPr>
        <w:t>“</w:t>
      </w:r>
      <w:r>
        <w:rPr>
          <w:rFonts w:cs="Arial" w:ascii="Arial" w:hAnsi="Arial"/>
          <w:sz w:val="16"/>
          <w:szCs w:val="16"/>
        </w:rPr>
        <w:t>I can’t believe my ears???” Mary said aloud. “How could he say that to ME??? Do I sound THAT MUCH like her??? UGH!!! It’s killing me…. man… especially that Minwoo… ugh!!!” Mary continued. She went into Eunsoo’s room. “Her room is a mess…” Mary said and started cleaning up Eunsoo’s room. “If she was missing… MINWOO would be dead in a heartbeat!!!” Mary said. “Ugh… and this blanket… I thought it told her to clean up her room.” Mary said and pulled her blanket up. She realized there was something under Eunsoo’s bed and picked up the shiny item. It was Eunsoo’s present from Hye Sung. [[GASPS]]</w:t>
        <w:br/>
        <w:t>“How did she get this? I thought I threw mine away???” Mary exclaimed. “Wait… there was a double… and only Minwoo had it… he really have nerves huh??? Having a girlfriend and giving his own DAUGHTER a picture of a happy family? How pathetic.” Mary said and rolled her eyes… [[Thinks]]</w:t>
        <w:br/>
        <w:br/>
        <w:t>**Flashback**</w:t>
        <w:br/>
        <w:t>[Yells]] “This is so much fun!!!” Eunsoo cried from the slide.</w:t>
        <w:br/>
        <w:t>“Honey… be careful… you might fall…” Mary said from the grass area.</w:t>
        <w:br/>
        <w:t>“It’s okay, dear… she won’t fall…” Minwoo said.</w:t>
        <w:br/>
        <w:t>“It’s so high tho… she might… Eunsoo… come here…” Mary said waving her hand.</w:t>
        <w:br/>
        <w:t>“Okay…” Eunsoo said and went down the slide one last time.</w:t>
        <w:br/>
        <w:t>“Let’s take a picture…” Minwoo suggested and took his camera out.</w:t>
        <w:br/>
        <w:t>“A family portrait.” Mary said smiling.</w:t>
        <w:br/>
        <w:t>“To remember the Lee Family.” Minwoo said smiling also.</w:t>
        <w:br/>
        <w:t>“MOMMY!!! DID YOU SEE ME?? IT WAS SO FUN!!!” Eunsoo said out of breath.</w:t>
        <w:br/>
        <w:t>“Yea… let’s take a picture…” Mary said to Eunsoo.</w:t>
        <w:br/>
        <w:t>“YAY!!! CHEESE!!!” Eunsoo said giving her biggest smile.</w:t>
        <w:br/>
        <w:t>“Honey… I didn’t take it yet… wait up… let me put it on auto…” Minwoo said setting the camera on the picnic basket. “Here we go…” Minwoo said smiling.</w:t>
        <w:br/>
        <w:t>“CHEESE!!!” Eunsoo said smiling BIGGER.</w:t>
        <w:br/>
        <w:t>[CLICK]</w:t>
        <w:br/>
        <w:t>“There…” Minwoo said checking it.</w:t>
        <w:br/>
        <w:t>“Mommy? Can I go play again?” Eunsoo asked.</w:t>
        <w:br/>
        <w:t>“No… I don’t think-“ Mary started to say.</w:t>
        <w:br/>
        <w:t>“OF course you can…” Minwoo interrupted. “I’ll come along too… I need some video clips of you when you grow up.” Minwoo said.</w:t>
        <w:br/>
        <w:t>“Thank you Daddy… [Muahs] “ Eunsoo kissed Minwoo on the cheek.</w:t>
        <w:br/>
        <w:t>“Aren’t you coming?” Eunsoo asked.</w:t>
        <w:br/>
        <w:t>“In a while… you go first…” Minwoo answered.</w:t>
        <w:br/>
        <w:t>“Okay…” Eunsoo said and ran towards the playground.</w:t>
        <w:br/>
        <w:t>“It’s dangerous…” Mary said worried.</w:t>
        <w:br/>
        <w:t>“No it’s not…” Minwoo said.</w:t>
        <w:br/>
        <w:t>“It is when she’s only 4 and a half years old.” Mary said.</w:t>
        <w:br/>
        <w:t>“She’ll be fine dear… don’t worry…” Minwoo said and kissed Mary.</w:t>
        <w:br/>
        <w:t>“If you say so…” Mary said.</w:t>
        <w:br/>
        <w:t>“You knoe wat I love most about you?” Minwoo asked.</w:t>
        <w:br/>
        <w:t>“What?” Mary said.</w:t>
        <w:br/>
        <w:t>“The fact that you worry so much about Eunsoo… That’s why I love you so much.” Minwoo said smiling. </w:t>
        <w:br/>
        <w:t>[Laughs] “Really?” Mary said.</w:t>
        <w:br/>
        <w:t>“Yea…” Minwoo said smiling and paused… “Sarang hae yo.” Minwoo said and kissed Mary.</w:t>
        <w:br/>
        <w:br/>
        <w:t>**Ends Flashback**</w:t>
        <w:br/>
        <w:br/>
      </w:r>
      <w:r>
        <w:rPr>
          <w:rFonts w:cs="Arial" w:ascii="Arial" w:hAnsi="Arial"/>
          <w:b/>
          <w:bCs/>
          <w:sz w:val="16"/>
          <w:szCs w:val="16"/>
        </w:rPr>
        <w:t>Chapter 12</w:t>
      </w:r>
      <w:r>
        <w:rPr>
          <w:rFonts w:cs="Arial" w:ascii="Arial" w:hAnsi="Arial"/>
          <w:sz w:val="16"/>
          <w:szCs w:val="16"/>
        </w:rPr>
        <w:br/>
        <w:br/>
        <w:t>Mary smiled at the thought of that day.</w:t>
        <w:br/>
        <w:t>“What am I doing? This is just mumbo jumbo.” Mary said laughing. </w:t>
        <w:br/>
        <w:t>Mary took the picture frame and threw it in her drawer.</w:t>
        <w:br/>
        <w:br/>
        <w:t>[[Next Morning]]</w:t>
        <w:br/>
        <w:br/>
        <w:t>[[Shinhwa Mansion]]</w:t>
        <w:br/>
        <w:br/>
        <w:t>“Let me get this straight… Eunsoo is going to stay with us??? For how long??” Junjin asked.</w:t>
        <w:br/>
        <w:t>“About a week…” Hye Sung replied.</w:t>
        <w:br/>
        <w:t>“Oh…” Junjin said.</w:t>
        <w:br/>
        <w:t>“YAY!!! I get to see my teddy bear again!!!” Dongwan exclaimed.</w:t>
        <w:br/>
        <w:br/>
        <w:t>[[Walks in Minwoo]]</w:t>
        <w:br/>
        <w:br/>
        <w:t>“What’s up?” Minwoo asked.</w:t>
        <w:br/>
        <w:t>“Eunsoo’s going to stay with us while Mary goes to London.” Dongwan said smiling.</w:t>
        <w:br/>
        <w:t>“That’s cool… I have to go somewhere… so… if anyone calls… tell them I’m not here…” Minwoo said.</w:t>
        <w:br/>
        <w:t>“Like you’re ever home newaise??” Junjin snickered. </w:t>
        <w:br/>
        <w:t>“Where are you going?” Hye Sung asked.</w:t>
        <w:br/>
        <w:t>“To the store…” Minwoo replied and closed the door behind him.</w:t>
        <w:br/>
        <w:br/>
        <w:br/>
        <w:t>“Are you gals ready?” Kangta yelled upstairs.</w:t>
        <w:br/>
        <w:t>“Yea…” Eunsoo and Sung-eun replied in unison and ran down the stairs.</w:t>
        <w:br/>
        <w:t>“Come eat breakfast… your Mother cooked something…” Kangta said smiling.</w:t>
        <w:br/>
        <w:t>“It smells so good.” Sung-eun said smiling.</w:t>
        <w:br/>
        <w:t>“I knoe… it reminds me of Uncle Hye Sung’s cooking.” Eunsoo replied.</w:t>
        <w:br/>
        <w:t>“Of course it would… it’s his recipe.” Maysee said smiling. She was wearing a blue apron.</w:t>
        <w:br/>
        <w:t>“BLUE BERRY PANCAKES!!! MY FAVORITE!!!” Sung-eun exclaimed.</w:t>
        <w:br/>
        <w:t>“Eat your fill girls…” Kangta said digging in.</w:t>
        <w:br/>
        <w:t>“This is really good… Eunsoo said munching on her pancakes.</w:t>
        <w:br/>
        <w:t>“Why thank you…” Maysee said.</w:t>
        <w:br/>
        <w:t>“DELICIOUS…” Kangta said and ate some more.</w:t>
        <w:br/>
        <w:t>“Now hurry and eat… it’s almost time to go...” Maysee said.</w:t>
        <w:br/>
        <w:t>“Aish… I have such a busy day today… meeting with the BOSS… check up on Brian and Fany and their new cd… see if Shinhwa needs anything… ugh… wat a busy day…” Kangta said chewing on his pancakes.</w:t>
        <w:br/>
        <w:t>“That’s wat you get for going on vacation… and don’t talk with your mouth full.” Maysee said smiling.</w:t>
        <w:br/>
        <w:t>“Sorry…. Man… this sucks…” Kangta said scratching his head and eating his pancakes.</w:t>
        <w:br/>
        <w:t>“I’m done…” Eunsoo said smiing.</w:t>
        <w:br/>
        <w:t>“Already? I gave you like 5 pancakes…” Maysee said confused.</w:t>
        <w:br/>
        <w:t>“Yea… I’m finished with them…” Eunsoo replied.</w:t>
        <w:br/>
        <w:t>“ALL FIVE???” Kangta asked.</w:t>
        <w:br/>
        <w:t>“Yea…” Eunsoo said. “May I please be excused?”</w:t>
        <w:br/>
        <w:t>“Sure…” Maysee said still confused.</w:t>
        <w:br/>
        <w:t>“I guess Hye Sung taught her very well…” Kangta said smiling.</w:t>
        <w:br/>
        <w:t>“How about you Sung-eun?” Maysee asked and looked at her daughter who was halfway through her first pancake.</w:t>
        <w:br/>
        <w:t>“What?” Sung-eun look confused and continued to take small bights out of her blueberry pancake.</w:t>
        <w:br/>
        <w:br/>
        <w:br/>
        <w:t>[[Jewelry Store]]</w:t>
        <w:br/>
        <w:br/>
        <w:t>“May I help you?” the storeowner asked.</w:t>
        <w:br/>
        <w:t>“Yea…. I’m looking for an engagement ring..” Minwoo said smiling.</w:t>
        <w:br/>
        <w:t>“You came to the right place then…” the owner said smiling.</w:t>
        <w:br/>
        <w:t>“That’s good then… now I’m looking for something unique and out of this world.” Minwoo said smiling.</w:t>
        <w:br/>
        <w:t>The owner went to the back. Minwoo was nervous at the thought of getting married again. His hands were damp and were held close to him. The owner walked back in from the back revealing a box. Inside were a lot of small velvet boxes.</w:t>
        <w:br/>
        <w:t>“Here are some of our best.” The owner said smiling. </w:t>
        <w:br/>
        <w:t>“May I?” Minwoo asked.</w:t>
        <w:br/>
        <w:t>“Feel free.” The owner replied.</w:t>
        <w:br/>
        <w:t>As Minwoo opened the first box, a gold ring with a round diamond in the middle and smaller diamonds around it twinkled before his eyes. Yet he was not satisfied. The next box he opened, revealed an astonishing gold ring with a square diamond in the middle and silver lining. Yet… he was still not satisfied.</w:t>
        <w:br/>
        <w:t>“Do you have anything more… breath taking?” Minwoo asked.</w:t>
        <w:br/>
        <w:t>“Ah… why yes… it’s one of our finest…” the owner said and took out a black velvet squared box. He opened it and exposed a silver ring with a big squared diamond in the middle and a smaller diamond to each side.</w:t>
        <w:br/>
        <w:t>“This is gorgeous…” Minwoo said overwhelmed by the diamond ring in his hands.</w:t>
        <w:br/>
        <w:t>“Exclusive isn’t it?” the owner asked.</w:t>
        <w:br/>
        <w:t>“Yea… I’ll take it…” Minwoo said</w:t>
        <w:br/>
        <w:br/>
        <w:br/>
        <w:t>[[After School]]</w:t>
        <w:br/>
        <w:br/>
        <w:t>“So… is Fany going to pick you up today?” Sung-eun asked.</w:t>
        <w:br/>
        <w:t>“I don’t knoe…” Eunsoo replied and waited for her ride.</w:t>
        <w:br/>
        <w:t>“I want him to bring Brian…” Sung-eun said smiling.</w:t>
        <w:br/>
        <w:t>“I doubt it… Brian is always busy…” Eunsoo said.</w:t>
        <w:br/>
        <w:t>“With what?”</w:t>
        <w:br/>
        <w:t>“Ask him… I don’t knoe…” Eunsoo said.</w:t>
        <w:br/>
        <w:t>“EUNSOO?” Mary said.</w:t>
        <w:br/>
        <w:t>“Mom?” Eunsoo said.</w:t>
        <w:br/>
        <w:t>“Hurry up… I might be late for my plane…” Mary said signing Eunsoo out.</w:t>
        <w:br/>
        <w:t>“Bye Sung-eun.” Eunsoo said.</w:t>
        <w:br/>
        <w:t>“Sung-eun… tell your mother thanks, okay?” Mary said smiling.</w:t>
        <w:br/>
        <w:t>“Okay… Bye.” Sung-eun replied.</w:t>
        <w:br/>
        <w:br/>
        <w:t>The drive back home was quiet. You could hear everything that was going on: the music, the car, even the steering wheel.</w:t>
        <w:br/>
        <w:br/>
        <w:t>[[HOME]]</w:t>
        <w:br/>
        <w:br/>
        <w:t>As Eunsoo walked into her room, Mary followed her and broke the silence.</w:t>
        <w:br/>
        <w:t>“Eunsoo…” Mary said.</w:t>
        <w:br/>
        <w:t>“Yes?” Eunsoo answered.</w:t>
        <w:br/>
        <w:t>“Why did you run away from Fany last night?” Mary asked.</w:t>
        <w:br/>
        <w:t>“I don’t knoe…” Eunsoo said.</w:t>
        <w:br/>
        <w:t>“Pack your things… Uncle Hye Sung will be here to pick you up soon.” Mary said.</w:t>
        <w:br/>
        <w:t>“Why?”</w:t>
        <w:br/>
        <w:t>“I’m going to London for a week… a fashion show… so you’ll be staying with Daddy.” Mary said packing up Eunsoo’s things.</w:t>
        <w:br/>
        <w:t>“Ahluhsuh…” Eunsoo said.</w:t>
        <w:br/>
        <w:br/>
        <w:t>[[15 Minutes later]]</w:t>
        <w:br/>
        <w:br/>
        <w:t>[KNOCK KNOCK]</w:t>
        <w:br/>
        <w:br/>
        <w:t>“Fany… what are you doing here?” Mary asked.</w:t>
        <w:br/>
        <w:t>“Can’t I say good-bye to my girl?” Fany asked smiling.</w:t>
        <w:br/>
        <w:t>“Of course… but I didn’t expect you to come HERE…” Mary said smiling.</w:t>
        <w:br/>
        <w:t>“Is Eunsoo back home?” Fany asked.</w:t>
        <w:br/>
        <w:t>“Uh… yea… we got back a while ago. She’s in her room… Go talk to her while I finish packing.” Mary said and walked into her room.</w:t>
        <w:br/>
        <w:br/>
        <w:t>“QUEEN ELIZABETH…” Fany asked Eunsoo who was still packing her things.</w:t>
        <w:br/>
        <w:t>“… oh… hi Fany…” Eunsoo said smiling.</w:t>
        <w:br/>
        <w:br/>
        <w:br/>
        <w:br/>
      </w:r>
      <w:r>
        <w:rPr>
          <w:rFonts w:cs="Arial" w:ascii="Arial" w:hAnsi="Arial"/>
          <w:b/>
          <w:bCs/>
          <w:sz w:val="16"/>
          <w:szCs w:val="16"/>
        </w:rPr>
        <w:t>Chapter 13</w:t>
      </w:r>
      <w:r>
        <w:rPr>
          <w:rFonts w:cs="Arial" w:ascii="Arial" w:hAnsi="Arial"/>
          <w:sz w:val="16"/>
          <w:szCs w:val="16"/>
        </w:rPr>
        <w:br/>
        <w:br/>
        <w:t>“What? You mean the picture I gave you for your birthday is gone?” Hye Sung said.</w:t>
        <w:br/>
        <w:t>“Yea… I had it last time… and I don’t knoe where it is now…” Eunsoo said scared.</w:t>
        <w:br/>
        <w:t>“Did you take it out of your room?” Hye Sung asked.</w:t>
        <w:br/>
        <w:t>“No… I didn’t… I had it… now it’s gone…” Eunsoo said.</w:t>
        <w:br/>
        <w:t>“If your mother saw that picture… she’d be in a rage… aish!!!” Hye Sung said looking everywhere for the picture.</w:t>
        <w:br/>
        <w:t>“I knoe… that’s why I’m so worried… wat if she found it and threw it away???” Eunsoo asked scared.</w:t>
        <w:br/>
        <w:t>“That was the ONLY picture left... I took it from Minwoo… aish… now it’s…” Hye Sung started to say.</w:t>
        <w:br/>
        <w:t>“What are you guys looking for?” Mary asked as she walked in looking at HyeSung bent over and looking under Eunsoo’s bed and Eunsoo looking eagerly in her closet.</w:t>
        <w:br/>
        <w:t>“Oh… we were… uh…” Eunsoo started to say stuttering.</w:t>
        <w:br/>
        <w:t>“FOUND IT!!!” Hye Sung said taking out a pair of shoes.</w:t>
        <w:br/>
        <w:t>“You found wat?” Mary asked.</w:t>
        <w:br/>
        <w:t>“Eunsoo’s favorite shoe.” Hye Sung said holding up two pairs of Eunsoo’s old hot pink high-heeled shoe that she got for Valentine’s Day last year.</w:t>
        <w:br/>
        <w:t>“These are NOT Eunsoo’s favorite shoes… she hates high-heeled shoes… especially those…” Mary said taking the shoes from Hye Sung.</w:t>
        <w:br/>
        <w:t>“Look… the heel is already broken… because she broke it while playing tag with Sung-eun last year… don’t you remember?” Mary asked Eunsoo who was going along with Hye Sung.</w:t>
        <w:br/>
        <w:t>“I love high-heeled shoes… I loved that one so much… I didn’t even knoe that it was broken.” Eunsoo said nervously.</w:t>
        <w:br/>
        <w:t>“I guess I should buy you more high-heeled shoes then, huh?” Mary asked.</w:t>
        <w:br/>
        <w:t>“No…. it’s was only this one that I liked.” Eunsoo said convincing her mom that she didn’t want any new shoes.</w:t>
        <w:br/>
        <w:t>“Oh… alright then… hurry up… I might be late.” Mary said.</w:t>
        <w:br/>
        <w:t>“Alright….” Hye Sung and Eunsoo said in unison.</w:t>
        <w:br/>
        <w:br/>
        <w:t>“WHEW!!! That was close…” Hye Sung said.</w:t>
        <w:br/>
        <w:t>“-__-!!! Why did you take that shoe?? I HATED THAT SHOE!!!” Eunsoo said.</w:t>
        <w:br/>
        <w:t>“Either that or a pair of slippers that was too small for you.” Hye Sung said… hehe</w:t>
        <w:br/>
        <w:t>“Ugh…” Eunsoo said throwing herself on her bed.</w:t>
        <w:br/>
        <w:t>“Let’s not worry about that right now… I’m pretty sure your mother wouldn’t throw it away… maybe…. You just misplaced it…” Hye Sung said assuring Eunsoo.</w:t>
        <w:br/>
        <w:t>“Yea…. Maybe you’re right…” Eunsoo said.</w:t>
        <w:br/>
        <w:t>“We should get going… Mary might miss her plane.” Hye Sung said smiling.</w:t>
        <w:br/>
        <w:br/>
        <w:br/>
        <w:t>“There!!!” Fany said coming back from his trip to Hye Sung’s car.</w:t>
        <w:br/>
        <w:t>“Thank you Fany…” Hye Sung said smiling and holding Eunsoo’s hand.</w:t>
        <w:br/>
        <w:t>“Come here Eunsoo…” Mary said opening her arms to hug Eunsoo. “You be a good girl for Hye Sung and your dad okay? And don’t fight with Dongwan… tell Junjin to stop messing around with girls… and for Andy to not be too naughty… and tell that Eric to stop going out a lot with Kim Hee Sun… oh yea… and eat three meals a day… oh yea… don’t watch too much T.V. and don’t stay up too late, okay?” Mary said hugging Eunsoo and kissed her on her cheeks.</w:t>
        <w:br/>
        <w:t>“Alright Mommy.” Eunsoo said.</w:t>
        <w:br/>
        <w:t>“Fany’s gonna take me to the airport… so you go on with Uncle Hye Sung okay?” Mary said to Eunsoo.</w:t>
        <w:br/>
        <w:t>“Alright… I’m going to go first okay?” Eunsoo said picking up her Marshimaro life-size doll and left out the door.</w:t>
        <w:br/>
        <w:t>“Hye Sung… do me a favor… make sure she don’t run off again…” Mary said.</w:t>
        <w:br/>
        <w:t>“No problem…” Hye Sung said.</w:t>
        <w:br/>
        <w:t>“Thank you...” Mary said.</w:t>
        <w:br/>
        <w:t>After everyone left out the house, Fany took Mary’s luggage to his car and Mary locked up her house.</w:t>
        <w:br/>
        <w:t>“Have a safe trip okay?” Hye Sung said waving from his car.</w:t>
        <w:br/>
        <w:t>“I’ll try…” Mary said waving back. “Bye sweetie!!!” Mary yelled and waved to her daughter who was in the passenger seat with a smaller Marshimaro doll and hugging it. Eunsoo gave a short glance and a small smile.</w:t>
        <w:br/>
        <w:t>“Aish… what did that Minwoo do to my precious daughter? He made her give me the silent treatment!!! AISH!!!” Mary thought to herself.</w:t>
        <w:br/>
        <w:br/>
        <w:t>~*~*~*~*~*~*~*~*~*~*~*~*~*~*~*~*~*~*~*~*~*~*~*~*~*~*~*~*~*~*~*~*~*~*~*~*~*~*~*~</w:t>
        <w:br/>
        <w:br/>
        <w:t>“Eunsoo… you are such a dork to run away from FANY!!!” Hye Sung said as he drove off and headed to the Shinhwa Mansion.</w:t>
        <w:br/>
        <w:t>“So… I don’t care!!! You would too!!!” Eunsoo said crossing her arms.</w:t>
        <w:br/>
        <w:t>“No I wouldn’t!!! I’d drive off… not run!!!” Hye Sung mocked.</w:t>
        <w:br/>
        <w:t>“I don’t think Mommy loves me anymore… because she keeps on yelling at me…” Eunsoo said sadly.</w:t>
        <w:br/>
        <w:t>“That’s not true… she still loves you… you knoe she’s a busy person… and can’t really show how much she cares for you when she is not home all the time…” Hye Sung said trying to concentrate on driving.</w:t>
        <w:br/>
        <w:t>“Nobody loves me anymore… Daddy likes his friend… and Mommy doesn’t love me…” Eunsoo said.</w:t>
        <w:br/>
        <w:t>“Yah… Eunsoo-ah… hello?? There’s Uncle Hye Sung here… and then there’s Uncle Junjin… Uncle Eric… Uncle Andy… and Uncle Dongwan… we aren’t going anywhere…” Hye Sung said.</w:t>
        <w:br/>
        <w:t>“I knoe… but it’s not the same…” Eunsoo said.</w:t>
        <w:br/>
        <w:t>“I knoe how you feel… only if your parents would get back together!!!” Hye Sung said shaking his head.</w:t>
        <w:br/>
        <w:t>“Get back together? I wished…” Eunsoo said sadly.</w:t>
        <w:br/>
        <w:br/>
        <w:br/>
        <w:t>[[Airport]]</w:t>
        <w:br/>
        <w:br/>
        <w:t>“You knoe I’m gonna miss you right?” Fany asked.</w:t>
        <w:br/>
        <w:t>“Of course…” Mary said and hugged Fany.</w:t>
        <w:br/>
        <w:t>“Now… take a peek at Eunsoo once in a while… and don’t work too hard on your new album… oh… tell Hye Sung again to keep an eye on Eunsoo… and…” Mary started to say again.</w:t>
        <w:br/>
        <w:t>“I knoe… just have a great time okay?” Fany said smiling and hugged Mary again.</w:t>
        <w:br/>
        <w:t>“Aluhsuh…” Mary said hugging Fany back.</w:t>
        <w:br/>
        <w:br/>
        <w:t>[[Speaker]]</w:t>
        <w:br/>
        <w:t>[“Flight 707, Passenger loading for London.”]</w:t>
        <w:br/>
        <w:br/>
        <w:t>“That’s my plane… I’ll call you when I get there okay?” Mary said.</w:t>
        <w:br/>
        <w:t>“Okay…” Fany said and kissed Mary.</w:t>
        <w:br/>
        <w:t>“Bye.” Mary said smiling and walked into the hall loading on and onto the plane.</w:t>
        <w:br/>
        <w:br/>
        <w:br/>
        <w:t>"Hi Eunsoo…” Junjin said.</w:t>
        <w:br/>
        <w:t>“Hi Eunsoo…” Andy said waving.</w:t>
        <w:br/>
        <w:t>“Hey Eunsoo… we’re gonna have fun right?” Dongwan said smiling.</w:t>
        <w:br/>
        <w:t>“Hi Uncle Junjin… Hi Uncle Andy… Uncle Dongwan…” Eunsoo said smiling.</w:t>
        <w:br/>
        <w:t>“Yah… Junjin… bring Eunsoo’s things upstairs into…uh… who do you wanna sleep with?? Your Daddy… Me? Junjin? Dongwan? Andy? Or Eric?” Hye Sung asked.</w:t>
        <w:br/>
        <w:t>“o0o o0o!!! PICK ME!!!” Junjin whispered under his breathe.</w:t>
        <w:br/>
        <w:t>“No… pick me…” Dongwan said smiing.</w:t>
        <w:br/>
        <w:t>“No… ME!!” Andy said pointing at himself.</w:t>
        <w:br/>
        <w:t>“Uh… uh… Uncle Junjin…” Eunsoo said pointing at Junjin.</w:t>
        <w:br/>
        <w:t>“YES!!! We are gonna have so much fun!!!” Junjin said smiling.</w:t>
        <w:br/>
        <w:t>“Aww… I see how it is…” Dongwan said looking at the floor sadly longing for Eunsoo’s cuddly teddy bear.</w:t>
        <w:br/>
        <w:br/>
        <w:t>[[Ring Ring]]</w:t>
        <w:br/>
        <w:br/>
        <w:t>“I got that…” Dongwan said. “Hello? Oh hi Young-in… how are you doing?” Dongwan started to say.</w:t>
        <w:br/>
        <w:t>“[[GASPS]] YOUNG IN???” Junjin thought to himself.</w:t>
        <w:br/>
        <w:br/>
        <w:br/>
        <w:br/>
        <w:br/>
      </w:r>
      <w:r>
        <w:rPr>
          <w:rFonts w:cs="Arial" w:ascii="Arial" w:hAnsi="Arial"/>
          <w:b/>
          <w:bCs/>
          <w:sz w:val="16"/>
          <w:szCs w:val="16"/>
        </w:rPr>
        <w:t>Chapter 14</w:t>
      </w:r>
      <w:r>
        <w:rPr>
          <w:rFonts w:cs="Arial" w:ascii="Arial" w:hAnsi="Arial"/>
          <w:sz w:val="16"/>
          <w:szCs w:val="16"/>
        </w:rPr>
        <w:br/>
        <w:br/>
        <w:t>“I’m good. About that date…” Dongwan asked.</w:t>
        <w:br/>
        <w:t>“PLEASE SAY NO!!! PLEASE SAY NO!!!” Junjin prayed silently to himself.</w:t>
        <w:br/>
        <w:t>“How about that dinner?” Dongwan asked.</w:t>
        <w:br/>
        <w:t>“PLEASE SAY NO!!! PLEASE SAY NO!!!” Junjin continued to pray silently to himself.</w:t>
        <w:br/>
        <w:t>“Oh… you’re busy tomorrow, huh?” Dongwan said sadly.</w:t>
        <w:br/>
        <w:t>“YEEEEES!!! THAAANK YOOOUUU JEEESUUSSSS!!!” Junjin said his face glowing with merriment.</w:t>
        <w:br/>
        <w:t>“Oh… but you’re free tonight?” Dongwan said smiling.</w:t>
        <w:br/>
        <w:t>“[GASP] OH NO!!!” Junjin said his eyes widening. </w:t>
        <w:br/>
        <w:br/>
        <w:t>~*~*~*~*~*~*~*~*~*~*~*~*~*~*~*~*~*~*~*~*~*~*~*~*~*~*~*~*~*~*~*~*~*~*~*~*~*~*~*~</w:t>
        <w:br/>
        <w:br/>
        <w:t>“Is my daughter home yet?” Minwoo asked as he walked into his quiet mansion.</w:t>
        <w:br/>
        <w:t>There was no answer. You could only here the faint sound of Dongwan talking from upstairs.</w:t>
        <w:br/>
        <w:t>“HELLO??? WHERE’S EVERYBODY?” Minwoo asked.</w:t>
        <w:br/>
        <w:t>“Uncle Hye Sung went to get some dinner… and Uncle Dongwan and Uncle Junjin are upstairs… and Uncle Andy is doing his laundry.” Eunsoo said slowly. She didn’t even turn to look at Minwoo and continued to play with her life-size Mashimaro along with her other Mashimaros.</w:t>
        <w:br/>
        <w:t>“WHOA!!! I thought nobody was home… when did you get here?” Minwoo asked his daughter as she continued playing with her toys.</w:t>
        <w:br/>
        <w:t>“Maybe if you were around you’d knoe…” Eunsoo said in a whispering and empty voice who continued to play with her dolls..</w:t>
        <w:br/>
        <w:t>“-__-! Did you eat yet sweetie?” Minwoo asked trying to make up for his wrongdoings.</w:t>
        <w:br/>
        <w:t>“No… I told you already… [sighs] Uncle Hye Sung said that we’d eat take out.” Eunsoo said, her voice still in a bare tone and was a little annoyed.</w:t>
        <w:br/>
        <w:t>“Umm… Eunsoo… about the other day…” Minwoo started to say.</w:t>
        <w:br/>
        <w:t>Eunsoo just kept quiet. She didn’t want to answer to the man who left her and her mother alone. She just continued to play with her doll.</w:t>
        <w:br/>
        <w:t>“Well… I’ve decided that… she should be your new mommm—“Minwoo started to say as the door opened with Hye Sung and a bunch of other take out food.</w:t>
        <w:br/>
        <w:t>“UNCLE HYE SUNG!!! You’re back… Yummy!!!” Eunsoo cried out running towards the door.</w:t>
        <w:br/>
        <w:t>“Yup!!! Help me out will you?? You little booger.” Hye Sung said smiling and struggling to carry the food in.</w:t>
        <w:br/>
        <w:t>“Okay…” Eunsoo said who also struggled to carry some food.</w:t>
        <w:br/>
        <w:t>“Well… well… well… look who we have here?” Hye Sung said.</w:t>
        <w:br/>
        <w:t>“Yea… well... I’m hungry too.” Minwoo said following Eunsoo and Hye Sung into the kitchen.</w:t>
        <w:br/>
        <w:t>“Save some for Mommy too okay?” Eunsoo said as she pulled out a bowl of kimchi and a fork and started eating away.</w:t>
        <w:br/>
        <w:t>“Yah, Eunsoo-ah… go get your other Uncles here and then we’ll eat.” Minwoo said.</w:t>
        <w:br/>
        <w:t>“Noo… can’t you see I’m eating here?” Eunsoo said and gobbled up some more kimchi.</w:t>
        <w:br/>
        <w:t>“Fine then… I’ll go…” Hye Sung said leaving the kitchen.</w:t>
        <w:br/>
        <w:t>“Eunsoo… you have been acting really funny lately… what is wrong?” Minwoo asked looking at the girl who was eating her dinner.</w:t>
        <w:br/>
        <w:t>“Nothing’s wrong… I’m fine.” Eunsoo said with a mouthful of kimchi.</w:t>
        <w:br/>
        <w:t>“Are you sure?” Minwoo asked.</w:t>
        <w:br/>
        <w:t>“Of course I am…” Eunsoo said still eating her food.</w:t>
        <w:br/>
        <w:t>“That’s good then.” Minwoo said and started to leave towards his room.</w:t>
        <w:br/>
        <w:t>“… Why don’t you love me and Mommy anymore?” Eunsoo asked, her mouth clean of food.</w:t>
        <w:br/>
        <w:t>“What?” Minwoo turned around stunned by the question.</w:t>
        <w:br/>
        <w:br/>
        <w:br/>
        <w:t>“Alright… I’ll see you in a bit…” Dongwan said hanging up the phone and got ready for his date.</w:t>
        <w:br/>
        <w:t>“Yah… you shouldn’t get too dressy… I don’t think Young-in likes pretty boys.” Junjin said disgusted by Dongwan.</w:t>
        <w:br/>
        <w:t>“Why not? All girls like pretty boys… either that or gangster… which I don’t think she’ll like… besides… why do you care?” Dongwan asked as he looked in the mirror.</w:t>
        <w:br/>
        <w:t>“Well… you shouldn’t dress up…” Junjin said raising his voice a bit higher.</w:t>
        <w:br/>
        <w:t>“Gosh… what’s wrong with you? Jealous again huh?” Dongwan asked smiling.</w:t>
        <w:br/>
        <w:t>“No!! why would I be? If I asked Young-in, she’d say yes in a heart beat!!!” Junjin said.</w:t>
        <w:br/>
        <w:t>“Of course… you little player… you get all the pretty girls…” Dongwan said fixing his hair.</w:t>
        <w:br/>
        <w:t>“Well… this is your first date in a long time… so make good use of it… if not… too bad for you…” Junjin said in a blank tone.</w:t>
        <w:br/>
        <w:t>“What was that suppose to mean?” Dongwan asked.</w:t>
        <w:br/>
        <w:t>“It meant-“Junjin started to say as Hye Sung walked in.</w:t>
        <w:br/>
        <w:t>“Yah… go eat… dinner time… I bought some kimchi and some ramyun since it’s one of Eunsoo’s favorite.” Hye Sung said interrupting the conversation. </w:t>
        <w:br/>
        <w:t>“……..” Junjin didn’t say anything.</w:t>
        <w:br/>
        <w:t>“What’s wrong? Did I say something wrong?” Hye Sung asked.</w:t>
        <w:br/>
        <w:t>“No… I’m going out tonight with Young-in so you can have mine.” Dongwan said fixing his collar.</w:t>
      </w:r>
    </w:p>
    <w:p>
      <w:pPr>
        <w:pStyle w:val="Normal"/>
        <w:rPr/>
      </w:pPr>
      <w:r>
        <w:rPr>
          <w:rFonts w:cs="Arial" w:ascii="Arial" w:hAnsi="Arial"/>
          <w:sz w:val="16"/>
          <w:szCs w:val="16"/>
        </w:rPr>
        <w:t>“</w:t>
      </w:r>
      <w:r>
        <w:rPr>
          <w:rFonts w:cs="Arial" w:ascii="Arial" w:hAnsi="Arial"/>
          <w:sz w:val="16"/>
          <w:szCs w:val="16"/>
        </w:rPr>
        <w:t>Sweet!!! More for me…” Hye Sung said smiling.</w:t>
        <w:br/>
        <w:t>“Junjin?” Hye Sung asked.</w:t>
        <w:br/>
        <w:t>“I’m going out too… you can have mine…” Junjin said.</w:t>
        <w:br/>
        <w:t>“Double that… YAHOO!!! Eunsoo and I can have a kimchi and ramyun race.. this is nice…” Hye Sung said heading towards the laundry room.</w:t>
        <w:br/>
        <w:t>“So.. where are you taking Young-in tonight?” Junjin asked.</w:t>
        <w:br/>
        <w:t>“Maybe to the usual place… it shows a lot of class.” Dongwan said smiling.</w:t>
        <w:br/>
        <w:t>“That’s nice…” Junjin said.</w:t>
        <w:br/>
        <w:br/>
        <w:t>“[Evil laughter] For Young-in’s sake and my future … I’ll be watching you tonight, DONGWAN… I’ll be watching BOTH of you… [MUAHAHAHAHAHA]” Junjin thought to himself and grinned an evil grin.</w:t>
        <w:br/>
        <w:br/>
        <w:br/>
        <w:br/>
      </w:r>
      <w:r>
        <w:rPr>
          <w:rFonts w:cs="Arial" w:ascii="Arial" w:hAnsi="Arial"/>
          <w:b/>
          <w:bCs/>
          <w:sz w:val="16"/>
          <w:szCs w:val="16"/>
        </w:rPr>
        <w:t>Chapter 15</w:t>
      </w:r>
      <w:r>
        <w:rPr>
          <w:rFonts w:cs="Arial" w:ascii="Arial" w:hAnsi="Arial"/>
          <w:sz w:val="16"/>
          <w:szCs w:val="16"/>
        </w:rPr>
        <w:br/>
        <w:br/>
        <w:t>“Yah Andy… go eat… KIMCHI AND RAMYUN!!!” Hye Sung said to Andy who was finishing folding his clothes in the laundry room upstairs.</w:t>
        <w:br/>
        <w:t>“Sounds yummy…” Andy said as he folded his last.</w:t>
        <w:br/>
        <w:t>“Smells yummy too…” Hye Sung said and ran to Eric’s room.</w:t>
        <w:br/>
        <w:t>“I miss you too, Babe.” Eric said into the phone.</w:t>
        <w:br/>
        <w:t>“Oh… for Christ’s sake… get off the phone and go eat…” Hye Sung said annoyed.</w:t>
        <w:br/>
        <w:t>“Hold up… [whispers] yah… can’t you give me some privacy??” Eric said.</w:t>
        <w:br/>
        <w:t>“For the love of my poor self… go eat… you might get some kind of sickness from the phone.” Hye Sung said.</w:t>
        <w:br/>
        <w:t>“Alright… gimme a minute.” Eric said.</w:t>
        <w:br/>
        <w:t>“Fine…” </w:t>
        <w:br/>
        <w:t>“Yea… it was Hye Sung…” Eric continued to talk on the phone with his girlfriend.</w:t>
        <w:br/>
        <w:br/>
        <w:br/>
        <w:t>“What?” Minwoo repeated himself.</w:t>
        <w:br/>
        <w:t>“You don’t like us anymore, huh?” Eunsoo asked.</w:t>
        <w:br/>
        <w:t>“That’s not true… who told you that? I am always here for you.” Minwoo said.</w:t>
        <w:br/>
        <w:t>“Well… you don’t play with me anymore… and Uncle Hye Sung, Uncle Junjin, Uncle Andy, and Uncle Eric play with me more than you do.” Eunsoo said.</w:t>
        <w:br/>
        <w:t>“-__-!” Minwoo was silent.</w:t>
        <w:br/>
        <w:t>“Mommy is too busy to play with me too. She’s always at work.” Eunsoo said.</w:t>
        <w:br/>
        <w:t>“Well… at least I’m sometimes here with you.” Minwoo said.</w:t>
        <w:br/>
        <w:t>“You weren’t here when I beat Uncle Andy at Grand Turismo 3… and when I fell down the stairs… Uncle Hye Sung had to take me to the hospital for a thing around my hand…” Eunsoo said.</w:t>
        <w:br/>
        <w:t>“Well-“ Minwoo started to say.</w:t>
        <w:br/>
        <w:t>“And the time when Uncle Junjin and me were in a contest from drinking milk and his laughed so hard milk came out of his nose…” Eunsoo continued.</w:t>
        <w:br/>
        <w:t>“Ah-“ Minwoo started to say again.</w:t>
        <w:br/>
        <w:t>“And the time when Uncle Eric and me were playing and Uncle Dongwan tripped over me and landed on Uncle Eric. He started screaming because of his bloody nose.” Eunsoo said.</w:t>
        <w:br/>
        <w:t>“Well… I’m sorry okay?” Minwoo said.</w:t>
        <w:br/>
        <w:t>“Sure…” Eunsoo said taking a bite out of her bowl.</w:t>
        <w:br/>
        <w:t>“WHO’S UP FOR SOME KIMCHI RACING?” Hye Sung screamed as he ran down the stairs.</w:t>
        <w:br/>
        <w:t>“ME! ME! ME!” Eunsoo nearly screamed.</w:t>
        <w:br/>
        <w:t>“I’m gonna hit the showers.” Minwoo said and went into his room. </w:t>
        <w:br/>
        <w:br/>
        <w:t>“Man… Eunsoo is so hard to answer these days… she gets it from her mother… GOSH…” Minwoo said taking off his shirt and went to take a shower.</w:t>
        <w:br/>
        <w:br/>
        <w:br/>
        <w:t>[Ring Ring]</w:t>
        <w:br/>
        <w:br/>
        <w:t>“Hello?” Eunsoo answered the phone.</w:t>
        <w:br/>
        <w:t>“Sweetie… hi… it’s Mommy.” Mary said into the phone.</w:t>
        <w:br/>
        <w:t>“Oh… hi…” Eunsoo said.</w:t>
        <w:br/>
        <w:t>“What are you doing?” Mary asked.</w:t>
        <w:br/>
        <w:t>“Umm… I’m having an eating contest with Uncle Hye Sung.” Eunsoo said smiling.</w:t>
        <w:br/>
        <w:t>“Who’s winning?” Mary asked.</w:t>
        <w:br/>
        <w:t>“I AM!!!” Eunsoo said.</w:t>
        <w:br/>
        <w:t>“That’s nice to hear… where’s your dad?” Mary asked.</w:t>
        <w:br/>
        <w:t>“He’s in the showers… but he’ll be out soon.” Eunsoo said.</w:t>
        <w:br/>
        <w:t>“Oh… really?” Mary said and chuckled a bit.</w:t>
        <w:br/>
        <w:t>“You wanna talk to him?” Eunsoo asked.</w:t>
        <w:br/>
        <w:t>“No… I was just wondering.”</w:t>
        <w:br/>
        <w:t>“DAAAD!!! Mommy wants to talk to you!!!” Eunsoo yelled.</w:t>
        <w:br/>
        <w:t>“Honey… no… HONEY?” Mary asked thinking it was Eunsoo.</w:t>
        <w:br/>
        <w:t>“Hello?” Minwoo answered with a confused look.</w:t>
        <w:br/>
        <w:t>“Honey? I mean… hi… umm… take kare of Eunsoo for me alright?” Mary asked.</w:t>
        <w:br/>
        <w:t>“You don’t trust me?” Minwoo asked.</w:t>
        <w:br/>
        <w:t>“Nevermind.” Mary said.</w:t>
        <w:br/>
        <w:t>“PUAHAHAHAHA!!!” Minwoo started laughing into the phone.</w:t>
        <w:br/>
        <w:t>“What’s so funny?” Mary asked.</w:t>
        <w:br/>
        <w:t>“Hye Sung and Eunsoo are in an eating contest and Hye Sung just spit everything out on the floor from laughing.” Minwoo said continuing to laugh.</w:t>
        <w:br/>
        <w:t>“PUAHAHAHAHA!!!” Mary started laughing.</w:t>
        <w:br/>
        <w:t>[Laughters]</w:t>
        <w:br/>
        <w:t>“Well… that’s all I wanted to say…” Mary said.</w:t>
        <w:br/>
        <w:t>“Oh… take care over there then.” Minwoo said.</w:t>
        <w:br/>
        <w:t>“Yea… you too.” Mary said and hung up the phone.</w:t>
        <w:br/>
        <w:br/>
        <w:t>“WHOA… that felt… weird…” Mary thought to herself. </w:t>
        <w:br/>
        <w:br/>
        <w:br/>
        <w:t>“Hello?” Fany said into the phone.</w:t>
        <w:br/>
        <w:t>“Hi cutie.” Mary answered.</w:t>
        <w:br/>
        <w:t>“Why… hello there… are you in London?” Fany asked.</w:t>
        <w:br/>
        <w:t>“Yea… I’m in my hotel room. It was a long flight here.” Mary said.</w:t>
        <w:br/>
        <w:t>“Do you miss me?” Fany asked.</w:t>
        <w:br/>
        <w:t>“A little…” Mary replied.</w:t>
        <w:br/>
        <w:t>“Only a little?” Fany asked and raised an eyebrow.</w:t>
        <w:br/>
        <w:t>“Why do you wanna knoe so much?” Mary asked.</w:t>
        <w:br/>
        <w:t>“Of course I wanna knoe… you are my girlfriend…” Fany said.</w:t>
        <w:br/>
        <w:t>“Good then.”</w:t>
        <w:br/>
        <w:t>“Are you tired?”</w:t>
        <w:br/>
        <w:t>“Yes… a little… the fashion show is gonna be huge… we might even be on television.” Mary said.</w:t>
        <w:br/>
        <w:t>“That’s great… *silence*”</w:t>
        <w:br/>
        <w:t>“Well… I should call get ready for bed now…” Mary broke the silence.</w:t>
        <w:br/>
        <w:t>“Yea… you should then.” Fany said.</w:t>
        <w:br/>
        <w:t>“I’ll talk to you later then?” Mary asked.</w:t>
        <w:br/>
        <w:t>“Yea… well… I… I- “ Fany started to say.</w:t>
        <w:br/>
        <w:t>“You wat?” Mary asked.</w:t>
        <w:br/>
        <w:t>[[OPERATOR]]</w:t>
        <w:br/>
        <w:t>[Your phone service has been disconnected.]</w:t>
        <w:br/>
        <w:t>“I love you…” Fany said into the phone.</w:t>
        <w:br/>
        <w:br/>
        <w:t>“Fany? Fany? I guess it was disconnected… I’ll call Eunsoo… see wat she’s up to…</w:t>
        <w:br/>
        <w:br/>
        <w:t>“Who was that?” Brian said as he came out of the shower of their two-bedroom apartment.</w:t>
        <w:br/>
        <w:t>“Mary…” Fany said.</w:t>
        <w:br/>
        <w:t>“Oh…” Brian answered as he went into the kitchen to poor himself a cup of cold milk.</w:t>
        <w:br/>
        <w:t>“She went to London.” Fany said.</w:t>
        <w:br/>
        <w:t>“Is it another fashion show?” Brian asked.</w:t>
        <w:br/>
        <w:t>“Yea…” Fany said and sighed.</w:t>
        <w:br/>
        <w:t>“Why is he looking so down?” Brian thought to himself and drank his cup of milk.</w:t>
        <w:br/>
        <w:t>“Puahahaha!!!” Fany started laughing.</w:t>
        <w:br/>
        <w:t>“What’s wrong?” Brian asked.</w:t>
        <w:br/>
        <w:t>Fany just rubbed his top lip. “Umm… Mr. Pretty Boy here has a milk mustache.” </w:t>
        <w:br/>
        <w:t>Brian went over to look in a toaster. He saw himself with a white mustache from his milk.</w:t>
        <w:br/>
        <w:t>“So… don’t you knoe???” Brian asked.</w:t>
        <w:br/>
        <w:t>“Knoe wat?” Fany asked.</w:t>
        <w:br/>
        <w:t>“MILK DOES A BODY GOOD!” Brian said and flexed his muscles.</w:t>
        <w:br/>
        <w:t>“What a dork…” Fany said and continued laughing.</w:t>
        <w:br/>
        <w:br/>
        <w:br/>
      </w:r>
      <w:r>
        <w:rPr>
          <w:rFonts w:cs="Arial" w:ascii="Arial" w:hAnsi="Arial"/>
          <w:b/>
          <w:bCs/>
          <w:sz w:val="16"/>
          <w:szCs w:val="16"/>
        </w:rPr>
        <w:t>Chapter 16</w:t>
      </w:r>
      <w:r>
        <w:rPr>
          <w:rFonts w:cs="Arial" w:ascii="Arial" w:hAnsi="Arial"/>
          <w:sz w:val="16"/>
          <w:szCs w:val="16"/>
        </w:rPr>
        <w:br/>
        <w:br/>
        <w:t>“She didn’t hang up on me… did she??” Fany thought to himself.</w:t>
        <w:br/>
        <w:t>“Thinking too much about Mary?” Brian asked.</w:t>
        <w:br/>
        <w:t>“Uh…” Fany was speechless.</w:t>
        <w:br/>
        <w:t>“Love birds… so… are you gonna… you knoe?” Brian said grinning.</w:t>
        <w:br/>
        <w:t>“Gonna wat?” Fany asked confused.</w:t>
        <w:br/>
        <w:t>“Well… you knoe… tie the knot soon…” Brian said now smiling VERY big. ^__^’</w:t>
        <w:br/>
        <w:t>“NO… no… nuh uh… no… NOPE…” Fany said repeatedly.</w:t>
        <w:br/>
        <w:t>“Aww… why not? How long has it been?” Brian asked.</w:t>
        <w:br/>
        <w:t>“4 months and 3 days.” Fany replied.</w:t>
        <w:br/>
        <w:t>“Oh… yea huh?? It’ll be too fast for her… so… have you talked about it?” Brian said.</w:t>
        <w:br/>
        <w:t>“No… why are you asking so many questions?” Fany asked.</w:t>
        <w:br/>
        <w:t>“Cuz… I wanna knoe…” Brian said as he put on an undershirt on. The shirt was tight enough to see the outlines of his muscular build. (^__^!)</w:t>
        <w:br/>
        <w:t>“I’m gonna take a walk in the park…” Fany said getting up from the couch he was sitting on.</w:t>
        <w:br/>
        <w:t>“Aww… not even ONE detail???” Brian complained.</w:t>
        <w:br/>
        <w:t>“NO… you really need a girl…” Fany said.</w:t>
        <w:br/>
        <w:t>“I don’t have to… I’m saving myself for the right one.” Brian replied proudly.</w:t>
        <w:br/>
        <w:t>“HAHA!!!” Fany laughed out loud.</w:t>
        <w:br/>
        <w:t>“I was born with charms… if I don’t take care of it… it might go away…” Brian said.</w:t>
        <w:br/>
        <w:t>“Sure… yea… I’ll be back later…” Fany said taking his jacket and closing the door behind him.</w:t>
        <w:br/>
        <w:br/>
        <w:t>~*~*~*~*~*~*~*~*~*~*~*~*~*~*~*~*~*~*~*~*~*~*~*~*~*~*~*~*~*~*~*~*~*~*~*~*~*~*~*~</w:t>
        <w:br/>
        <w:br/>
        <w:t>[Dongwan humming]</w:t>
        <w:br/>
        <w:br/>
        <w:t>“I’ll be back later…” Dongwan said as he was coming downstairs.</w:t>
        <w:br/>
        <w:t>“HAVE A GOOD TIME UNCLE DONGWAN!!!” Eunsoo yelled from the kitchen. Her face was covered with noodles and kimchi juice.</w:t>
        <w:br/>
        <w:t>“Bye sweetie.” Dongwan said going out the door.</w:t>
        <w:br/>
        <w:br/>
        <w:t>“For the sake of Young-in and my ‘FUTURE!!!’ I have to do this…” Junjin said putting on his black pants and black shirt. “He should not get any body contact with her… and by the end of this night... his date will be in the hands of ‘JUNJIN THE MAGNIFICENT’ MUAHAHAHAHA!!!” Junjin said laughing and combing his hair.</w:t>
        <w:br/>
        <w:br/>
        <w:t>[FRONT DOOR CLOSES]</w:t>
        <w:br/>
        <w:br/>
        <w:t>“Oh no… I gotta go before I lose trace of him…” Junjin said and started walking out the door.</w:t>
        <w:br/>
        <w:br/>
        <w:t>“YAH!!! ANDY…. YOUR FOOD IS GETTING COLD!!! HURRY BEFORE IT’S GONE!!!” Hye Sung yelled from downstairs.</w:t>
        <w:br/>
        <w:t>“COMING!!!” Andy said and dropped a pair of sock down the stairs.</w:t>
        <w:br/>
        <w:t>“YAH!!! OUT OF MY WAY!!!” Junjin said running as fast as he could down the stairs.</w:t>
        <w:br/>
        <w:t>“Watch out for my sock!!” Andy yelled.</w:t>
        <w:br/>
        <w:t>“WHOAAAAAAA!!!” Junjin said who stepped on the pair of black sock and tumbled down the stairs like a little kid.</w:t>
        <w:br/>
        <w:t>“Ew… that must have hurt…” Andy said.</w:t>
        <w:br/>
        <w:t>“Uh… I’m alright… uh… I’ll be back soon!!!” Junjin said getting up quickly as if he didn’t hurt one bit.</w:t>
        <w:br/>
        <w:t>“What a maniac!!!” Eunsoo cried out and continued to eat her kimchi again.</w:t>
        <w:br/>
        <w:t>“I knoe… have a good time.” Hye Sung said and continued eating his food.</w:t>
        <w:br/>
        <w:t>“Puahaha…” Minwoo just couldn’t stop laughing.</w:t>
        <w:br/>
        <w:t>“WHOA… CRAZY!!!” Andy said and picked up his sock which was near the bottom of the stairs.</w:t>
      </w:r>
    </w:p>
    <w:p>
      <w:pPr>
        <w:pStyle w:val="Normal"/>
        <w:rPr/>
      </w:pPr>
      <w:r>
        <w:rPr>
          <w:rFonts w:cs="Arial" w:ascii="Arial" w:hAnsi="Arial"/>
          <w:sz w:val="16"/>
          <w:szCs w:val="16"/>
        </w:rPr>
        <w:t>[FRONT DOOR CLOSES]</w:t>
        <w:br/>
        <w:br/>
        <w:t>“GOSH!!! That hurted like HECK!!! AISH!!!” Junjin said getting into his car and rubbing his thighs. “I’ll remember NEVER to run into that Andy again.” Junjin said aloud. “AISH!!! It still hurts like heck!!!” Junjin said trying to rub away the pain from the hard floor her fell on. “Oh… there goes Dongwan… did he just get off of his car cell?? I think so… I should… uh… DUCK!!!” Junjin thought to himself.</w:t>
        <w:br/>
        <w:br/>
        <w:t>Dongwan slowed his car down.</w:t>
        <w:br/>
        <w:t>“Yah… isn’t that… Junjin leaving too?” Dongwan thought to himself confused. “I thought I just saw him get out of the house… oh well…” Dongwan thought to himself and drove off smiling about his date.</w:t>
        <w:br/>
        <w:br/>
        <w:t>“WHEW… that was a close one… now… KIM DONGWAN… no monkey business… I’ll be watching you… and Young-in… MUAHAHAHAHAHAHA!!!!” Junjin thought to himself and laughed his evil laugh.</w:t>
        <w:br/>
        <w:br/>
        <w:br/>
        <w:br/>
      </w:r>
      <w:r>
        <w:rPr>
          <w:rFonts w:cs="Arial" w:ascii="Arial" w:hAnsi="Arial"/>
          <w:b/>
          <w:bCs/>
          <w:sz w:val="16"/>
          <w:szCs w:val="16"/>
        </w:rPr>
        <w:t>Chapter 17</w:t>
      </w:r>
      <w:r>
        <w:rPr>
          <w:rFonts w:cs="Arial" w:ascii="Arial" w:hAnsi="Arial"/>
          <w:sz w:val="16"/>
          <w:szCs w:val="16"/>
        </w:rPr>
        <w:br/>
        <w:br/>
        <w:t>[[At the park]]</w:t>
        <w:br/>
        <w:br/>
        <w:t>Fany was walking down the sidewalk of the park nearby his house. It was sunset and he was wearing his jean jacket to warm him up from the breezy spring weather. As he was walking he could see a little girl on the swings and her mother pushing her on it. The little girl looked at him and smiled. He smiled back.</w:t>
        <w:br/>
        <w:br/>
        <w:t>“Sweetie… it’s time to go home…” a tall man yelled looking at the girl on the swing and the lady pushing her.</w:t>
        <w:br/>
        <w:t>“Oh… alright…” the little girl replied.</w:t>
        <w:br/>
        <w:t>“Honey… wat shall we eat tonight?” the lady asked.</w:t>
        <w:br/>
        <w:br/>
        <w:t>“Hopefully one day I’ll have a family like that one… they look so… happy…” Fany thought to himself. </w:t>
        <w:br/>
        <w:br/>
        <w:t>He continued to walk down the sidewalk until her reached a bench. He sat down and started putting thoughts into him mind.</w:t>
        <w:br/>
        <w:t>“Mary… she is so beautiful… but I’m scared to ask her how she feels about me… what if she isn’t at the stage I am at right now?” Fany thought to himself and turned his head sideways to look at the flower bush next to him. There were plants of different colored tulips all around.</w:t>
        <w:br/>
        <w:br/>
        <w:t>**Flashback**</w:t>
        <w:br/>
        <w:br/>
        <w:t>[[A Year Ago]]</w:t>
        <w:br/>
        <w:t>“Hi Mary…” Fany said adoringly as Mary opened her door.</w:t>
        <w:br/>
        <w:t>“Oh… hi Fany… wat’s up?” Mary asked.</w:t>
        <w:br/>
        <w:t>“Oh… where’s Eunsoo?” Fany asked.</w:t>
        <w:br/>
        <w:t>“She’s with Hye Sung… wat brings you here?” Mary asked.</w:t>
        <w:br/>
        <w:t>“Uh…” Fany stuttered ‘I’ll tell her this time…’</w:t>
        <w:br/>
        <w:t>“Yes?” Mary questioned.</w:t>
        <w:br/>
        <w:t>Fany pulls out a bundle of tulips from behind him. “HERE!!! These are for you… I was wondering… besides just being friends and just being a person I know… uh… would you be my chingoo?” Fany said quickly and nervously.</w:t>
        <w:br/>
        <w:t>“………..” Mary was stunned.</w:t>
        <w:br/>
        <w:t>[Long silence]</w:t>
        <w:br/>
        <w:t>“You don’t have to… you knoe… I understand if you don’t-“ Fany said.</w:t>
        <w:br/>
        <w:t>“Thank you so much… uh… I mean for the flowers… and… I thought you’d never ask.” Mary said and hugged Fany. Her face expression was a face you couldn’t read. </w:t>
        <w:br/>
        <w:t>**Ends Flashback**</w:t>
        <w:br/>
        <w:br/>
        <w:t>“Even if she didn’t really like me at that time… she was good to me… and I was happy… I can be a good dad to Eunsoo… not as good as Minwoo… but I’ll be a good dad…” Fany thought to himself and started walking back from where he came from.</w:t>
        <w:br/>
        <w:br/>
        <w:t>~*~*~*~*~*~*~*~*~*~*~*~*~*~*~*~*~*~*~*~*~*~*~*~*~*~*~*~*~*~*~*~*~*~*~*~*~*~*~*~</w:t>
        <w:br/>
        <w:br/>
        <w:t>“This fashion show is going to be fabulous!!!” Mary’s coworker, Sunmi said. “Mary… MARY??” </w:t>
        <w:br/>
        <w:t>“Uh… huh?? What?” Mary asked confused.</w:t>
        <w:br/>
        <w:t>“You looked as if you were in a deep daydream.” Sunmi said.</w:t>
        <w:br/>
        <w:t>“Oh… I’m just tired.” Mary said chuckling.</w:t>
        <w:br/>
        <w:t>“I can tell…” Sunmi said.</w:t>
        <w:br/>
        <w:t>“Hehe…” Mary said and laughed nervously.</w:t>
        <w:br/>
        <w:t>“Well… plenty to do… go work your butt off… this fashion show has to be great… go see if the stage is set up… and direct the modelers to walk appropriately… I want them to look like Vogue modelers… no smiling… just a natural look… you got that?” Sunmi asked.</w:t>
        <w:br/>
        <w:t>“Yes…” Mary agreed.</w:t>
        <w:br/>
        <w:t>“Good… I’ll be doing my interview in about 15 minutes… you can handle it right?” Sunmi asked.</w:t>
        <w:br/>
        <w:t>“Uh… yea… sure..” Mary said.</w:t>
        <w:br/>
        <w:t>“Good… we are gonna make it BIG!!!” Sunmi said and patted Mary’s shoulder and left.</w:t>
        <w:br/>
        <w:t>‘Man… what’s up with me?? I’ve been thinking too much lately… Mary… snap out of it!!!” Mary thought to herself. ‘It’s all about the FASHION SHOW as of right now… stop thinking about love… stop it… STOP IT!!!’ Mary said to herself, but all she could think of is the man at home… waiting… waiting for her… THAT was her daydream from day one…</w:t>
        <w:br/>
        <w:br/>
        <w:t>~*~*~*~*~*~*~*~*~*~*~*~*~*~*~*~*~*~*~*~*~*~*~*~*~*~*~*~*~*~*~*~*~*~*~*~*~*~*~*~</w:t>
        <w:br/>
        <w:br/>
        <w:t>“Young-in… Young-in… don’t be foolish here… Dongwan isn’t for YOU… Junjin is…” Junjin thought to himself as he sat in his car across the street. He was holding a binocular up to his eyes and didn’t notice that they left a black line around his lids. </w:t>
        <w:br/>
        <w:t>“There you are DONGWANIE!!! I’ve been keeping my eyes on you boy… don’t do anything out of place here sonny!!!” Junjin thought to himself and looked through his binoculars into the restaurant. The glass windows made it a perfect view of the couple and Junjin tracked down every move Dongwan made.</w:t>
        <w:br/>
        <w:br/>
        <w:t>[[Restaurant]]</w:t>
        <w:br/>
        <w:br/>
        <w:t>“Here you go…” Dongwan said holding the chair for Young-in.</w:t>
        <w:br/>
        <w:t>“Thank you…” Young-in replied and sat down.</w:t>
        <w:br/>
        <w:br/>
        <w:t>“Aww… Dongwan… wat a GENTLEMAN!!! MY BUTT!!!” Junjin said angrily.</w:t>
        <w:br/>
        <w:br/>
        <w:t>“May I take your order, sir?” the waiter asked.</w:t>
        <w:br/>
        <w:t>“Uh… I’ll take the special…” Dongwan said.</w:t>
        <w:br/>
        <w:t>“Make that two.” Young-in replied.</w:t>
        <w:br/>
        <w:t>“Two specials coming up…” the waiter said and walked to the back of the room.</w:t>
        <w:br/>
        <w:br/>
        <w:t>“Aish… this is making me CRAZY!!!” Junjin said and continued to look into his binoculars.</w:t>
        <w:br/>
        <w:br/>
        <w:t>“So… wat have you been up to lately?” Young-in asked taking a sip of her water.</w:t>
        <w:br/>
        <w:t>“Well… Shinhwa might be ending their contract soon… so we are kind of busy dealing with that… but besides that then… everything is fine…” Dongwan said.</w:t>
        <w:br/>
        <w:t>“Oh… you guys should be able to make it… I’ve noticed Shinhwa is pretty popular with the young ladies nowadays.” Young-in said.</w:t>
        <w:br/>
        <w:t>“I knoe… so… who’s your favorite?” Dongwan asked.</w:t>
        <w:br/>
        <w:t>“Excuse me?” Young asked.</w:t>
        <w:br/>
        <w:t>“Who’s your favorite from Shinhwa?” Dongwan asked.</w:t>
        <w:br/>
        <w:t>[Laughters] </w:t>
        <w:br/>
        <w:t>“That’s a hard one…” Young-in said.</w:t>
        <w:br/>
        <w:t>“No it’s not… just say a name…” Dongwan said.</w:t>
        <w:br/>
        <w:t>“I think… my favorite besides Minwoo Oppa would be………… Junjin…” Young-in said smiling.</w:t>
        <w:br/>
        <w:br/>
        <w:t>“That Dongwan!!! He is so… UNPREDICTABLE!!! I wonder wat they are talking about… she is laughing so hard…” Junjin said angrily to himself. &lt;_&lt; GGGRRRRR!!!!</w:t>
        <w:br/>
        <w:br/>
        <w:br/>
        <w:br/>
        <w:br/>
        <w:br/>
      </w:r>
      <w:r>
        <w:rPr>
          <w:rFonts w:cs="Arial" w:ascii="Arial" w:hAnsi="Arial"/>
          <w:b/>
          <w:bCs/>
          <w:sz w:val="16"/>
          <w:szCs w:val="16"/>
        </w:rPr>
        <w:t>Chapter 18</w:t>
      </w:r>
      <w:r>
        <w:rPr>
          <w:rFonts w:cs="Arial" w:ascii="Arial" w:hAnsi="Arial"/>
          <w:sz w:val="16"/>
          <w:szCs w:val="16"/>
        </w:rPr>
        <w:br/>
        <w:br/>
        <w:br/>
        <w:t>“DADDY!!! UNCLE HYE SUNG CHEATED!!!” Eunsoo yelled to her dad who was sitting in the living room.</w:t>
        <w:br/>
        <w:t>“HOW???” Hye Sung asked.</w:t>
        <w:br/>
        <w:t>“Now you two… stop it… it was only a game…” Minwoo said smiling.</w:t>
        <w:br/>
        <w:t>“I DID NOT CHEAT!!!” Hye Sung complained.</w:t>
        <w:br/>
        <w:t>“YES YOU DID!!!” Eunsoo argued back.</w:t>
        <w:br/>
        <w:t>“Stop it…” Minwoo said.</w:t>
        <w:br/>
        <w:t>“HOW??? What a baby!!!” Hye Sung exclaimed.</w:t>
        <w:br/>
        <w:t>“DADDY!!!! HE--- He—HE CALLED ME A BABY!!!” Eunsoo yelled angrily.</w:t>
        <w:br/>
        <w:t>“STOP IT!!! BOTH OF YOU!!!” Minwoo yelled at the two of them.</w:t>
        <w:br/>
        <w:t>“&lt;_&lt;” Eunsoo just crossed her arms and pouted.</w:t>
        <w:br/>
        <w:t>“…” Hye Sung just stared around the room.</w:t>
        <w:br/>
        <w:t>“Gosh… it was ONLY a game… man… poor sports…” Andy said. He was sitting quietly entertaining himself with the argument.</w:t>
        <w:br/>
        <w:t>“BE QUIET!!!” Minwoo yelled. “Both of you go to your rooms!!!” Minwoo demanded.</w:t>
        <w:br/>
        <w:t>“BUT… it wasn’t even my fault!!!” Hye Sung complained.</w:t>
        <w:br/>
        <w:t>“I don’t even have a room here!!!” Eunsoo complained.</w:t>
        <w:br/>
        <w:t>“FINE!!! Hye Sung go to your room… Eunsoo… go to Junjin’s room… that’s FINAL!!! End of discussion…” Minwoo said.</w:t>
        <w:br/>
        <w:t>“HMRPH!!! I’m not talking to you nemore… SHIN HYE SUNG!!!” Eunsoo said and stomped her way upstairs.</w:t>
        <w:br/>
        <w:t>“At least I’m still the WINNER!!!” Hye Sung said and walked merrily upstairs into his room, which was next door to Junjin’s room.</w:t>
        <w:br/>
        <w:br/>
        <w:t>“Man… I swear… it’s like having TWO kids instead of just ONE!!!” Minwoo said.</w:t>
        <w:br/>
        <w:t>“I know how you feel…” Andy said and laughed his head off.</w:t>
        <w:br/>
        <w:br/>
        <w:br/>
        <w:t>“Daddy is so unfair!!! Uncle Hye Sung started everything…” Eunsoo pouted to herself as she sat on Junjin’s bed, her arms still crossed.</w:t>
        <w:br/>
        <w:br/>
        <w:t>“This is so childish… wonder if she’ll ever talk to me again… haha… betcha she will…” Hye Sung said and laughed.</w:t>
        <w:br/>
        <w:br/>
        <w:t>“I’m NEVER gonna talk to him again!!!” Eunsoo said angrily to herself.</w:t>
        <w:br/>
        <w:br/>
        <w:t>“I bet she’ll talk to me by the end of this hour.” Hye Sung thought to himself and smiled.</w:t>
        <w:br/>
        <w:br/>
        <w:t>“I’ll never talk to him… FOREVER!!!” Eunsoo said angrily.</w:t>
        <w:br/>
        <w:br/>
        <w:t>“Hmm… will she last not talking to her favorite uncle?? Well… let’s find out…” Hye Sung said and walked out the door to Junjin’s room.</w:t>
        <w:br/>
        <w:br/>
        <w:t>[[Door Opens]]</w:t>
        <w:br/>
        <w:br/>
        <w:t>“Yah Eunsoo… have you seen my towel?” Hye Sung asked the girl still pouting on the bed.</w:t>
        <w:br/>
        <w:t>Eunsoo shook her head.</w:t>
        <w:br/>
        <w:t>“Oh… I guess I’ll just take one of Junjin’s.” Hye Sung said and walked in.</w:t>
        <w:br/>
        <w:t>Eunsoo turned the other way ignoring Hye Sung.</w:t>
        <w:br/>
        <w:t>‘So she really means it right?’ Hye Sung thought to himself.</w:t>
        <w:br/>
        <w:t>“I really like your hair today… did your mommy do it for you?” Hye Sung asked.</w:t>
        <w:br/>
        <w:t>Eunsoo didn’t reply.</w:t>
        <w:br/>
        <w:t>“And your shirt… who bought that for you?” Hye Sung asked.</w:t>
        <w:br/>
        <w:t>Still no reply from Eunsoo.</w:t>
        <w:br/>
        <w:t>“I guess so then… FOUND IT!!!” Hye Sung said holding his towel and was walking towards the door.</w:t>
      </w:r>
    </w:p>
    <w:p>
      <w:pPr>
        <w:pStyle w:val="Normal"/>
        <w:rPr/>
      </w:pPr>
      <w:r>
        <w:rPr>
          <w:rFonts w:cs="Arial" w:ascii="Arial" w:hAnsi="Arial"/>
          <w:sz w:val="16"/>
          <w:szCs w:val="16"/>
        </w:rPr>
        <w:t>“</w:t>
      </w:r>
      <w:r>
        <w:rPr>
          <w:rFonts w:cs="Arial" w:ascii="Arial" w:hAnsi="Arial"/>
          <w:sz w:val="16"/>
          <w:szCs w:val="16"/>
        </w:rPr>
        <w:t>WHY DID YOU HAVE TO CHEAT??” Eunsoo yelled angrily at Hye Sung.</w:t>
        <w:br/>
        <w:t>‘GOTCHA!!!’ Hye Sung thought to himself and smiled.</w:t>
        <w:br/>
        <w:br/>
        <w:t>~*~*~*~*~*~*~*~*~*~*~*~*~*~*~*~*~*~*~*~*~*~*~*~*~*~*~*~*~*~*~*~*~*~*~*~*~*~*~*~</w:t>
        <w:br/>
        <w:br/>
        <w:t>“Junjin’s cool…” Dongwan said.</w:t>
        <w:br/>
        <w:t>“Yea… there’s something about him… what do you think?” Young-in asked.</w:t>
        <w:br/>
        <w:t>“I can’t think… it’s a sin to think like THAT!!! But he’s a good boi… he’s like a brother to me..” Dongwan said.</w:t>
        <w:br/>
        <w:t>“I can tell… you live like brothers…” Young-in said</w:t>
        <w:br/>
        <w:br/>
        <w:t>“What are they talking about… hmm…” Junjin thought to himself. “He’s making her laugh so hard… man… wat are they talking about???!!!” </w:t>
        <w:br/>
        <w:br/>
        <w:t>“He seems like a player… but then… he’s funny in some sense too…” Young-in said.</w:t>
        <w:br/>
        <w:t>“You really like him don’t you?” Dongwan asked.</w:t>
        <w:br/>
        <w:t>“Yea… I guess I do…” Young-in said.</w:t>
        <w:br/>
        <w:t>“So… you want them hook up??” Dongwan asked.</w:t>
        <w:br/>
        <w:t>“REALLY?” Young-in asked.</w:t>
        <w:br/>
        <w:t>“Sure…” Dongwan said.</w:t>
        <w:br/>
        <w:br/>
        <w:t>“AISH!!! I’m going NUTS!!! TELL ME WAT THEY ARE TALKING ABOUT!!!” Junjin exclaimed.</w:t>
        <w:br/>
        <w:br/>
        <w:br/>
        <w:br/>
        <w:br/>
      </w:r>
      <w:r>
        <w:rPr>
          <w:rFonts w:cs="Arial" w:ascii="Arial" w:hAnsi="Arial"/>
          <w:b/>
          <w:bCs/>
          <w:sz w:val="16"/>
          <w:szCs w:val="16"/>
        </w:rPr>
        <w:t>Chapter 19</w:t>
      </w:r>
      <w:r>
        <w:rPr>
          <w:rFonts w:cs="Arial" w:ascii="Arial" w:hAnsi="Arial"/>
          <w:sz w:val="16"/>
          <w:szCs w:val="16"/>
        </w:rPr>
        <w:br/>
        <w:br/>
        <w:br/>
        <w:t>“What? I did not cheat!!!” Hye Sung said smiling.</w:t>
        <w:br/>
        <w:t>“Yes you did… do you call putting more noodles in my bowl NOT CHEATING?” Eunsoo asked angrily.</w:t>
        <w:br/>
        <w:t>“Well…” Hye Sung started to say.</w:t>
        <w:br/>
        <w:t>“That’s wat I thought!!!” Eunsoo said.</w:t>
        <w:br/>
        <w:t>“At least I didn’t spit into your bowl!!!” Hye Sung complained.</w:t>
        <w:br/>
        <w:t>“SO!!! That’s not the point!!!” Eunsoo said.</w:t>
        <w:br/>
        <w:t>“HAHA… kids these days… so IMMATURE!!!” Hye Sung chuckled and walked out the door.</w:t>
        <w:br/>
        <w:t>“Why… I’m gonna go take a shower!!!” Eunsoo said.</w:t>
        <w:br/>
        <w:br/>
        <w:t>~*~*~*~*~*~*~*~*~*~*~*~*~*~*~*~*~*~*~*~*~*~*~*~*~*~*~*~*~*~*~*~*~*~*~*~*~*~*~*~</w:t>
        <w:br/>
        <w:br/>
        <w:t>“They are coming out… oh… let’s see if I can read lips?” Junjin said. He ducked a little and tried to read what they were saying.</w:t>
        <w:br/>
        <w:br/>
        <w:t>“That was a great dinner wasn’t it?” Dongwan asked Young-in as they walked out the restaurant door.</w:t>
        <w:br/>
        <w:t>“Yes… actually… it was pretty good… I should come more often.” Young-in said.</w:t>
        <w:br/>
        <w:t>“Well… I guess I’ll see you whenever then… right?” Dongwan said and hugged Young-in.</w:t>
        <w:br/>
        <w:t>“Yea… thanks for understanding.” Young-in said and pecked him on the cheek.</w:t>
        <w:br/>
        <w:br/>
        <w:t>“AISH?? WAS THAT A KISS??? AHH!!! That was SSSSSOOOOO NOOTTTT a KISS!!!” Junjin yelled furiously and drove his car off angrily. “SCREECH!”</w:t>
        <w:br/>
        <w:br/>
        <w:t>“WOW… reckless drivers out there huh?” Young-in said looking at the car driving away.</w:t>
        <w:br/>
        <w:t>“That’s the exact car as Junjin too… hmm… kinda dark to tell… well… yea… good night… remember wat I told you, alright?” Dongwan said winking at Young-in.</w:t>
        <w:br/>
        <w:t>“Yea… thanks… I hope it’ll work… but I won’t show him that I like him… cuz he might not like me anyway…” Young-in said.</w:t>
        <w:br/>
        <w:br/>
        <w:t>~*~*~*~*~*~*~*~*~*~*~*~*~*~*~*~*~*~*~*~*~*~*~*~*~*~*~*~*~*~*~*~*~*~*~*~*~*~*~*~</w:t>
        <w:br/>
        <w:br/>
        <w:t>[Door Slams]</w:t>
        <w:br/>
        <w:br/>
        <w:t>‘Why does this have to happen to ME??? Ugh… maybe she really digs Dongwan… aish…’ Junjin thought to himself and ran upstairs.</w:t>
        <w:br/>
        <w:t>“Yah… Junjin-ah… there’s still extras left… don’t you wanna eat?” Minwoo asked.</w:t>
        <w:br/>
        <w:t>[No answer]</w:t>
        <w:br/>
        <w:t>[Door Slams]]</w:t>
        <w:br/>
        <w:t>“-__-! What’s up with him?” Minwoo asked.</w:t>
        <w:br/>
        <w:br/>
        <w:t>‘Man… this is so jacked… out of all girls… YOUNG-IN!!!’ Junjin said and fell firmly on his bed. </w:t>
        <w:br/>
        <w:t>[Door Opens]</w:t>
        <w:br/>
        <w:t>“Yah… what’s wrong?” Eric said.</w:t>
        <w:br/>
        <w:t>“Nothing… I wanna be alone right now…” Junjin said. He raised his hands to support his head and laid there for a while and turned facing the wall on his back.</w:t>
        <w:br/>
        <w:t>“C’mon… let’s talk about it… it’s about a girl isn’t it?” Eric asked.</w:t>
        <w:br/>
        <w:t>“I just wanna be alone right now…” Junjin said quietly.</w:t>
        <w:br/>
        <w:t>“Fine… suit yourself, but… you shouldn’t be all depressed cuz of ONE girl… you are JUNJIN… hip hop star of Shinhwa… not some lovesick weakling who cries cuz of ONE girl… maybe you two weren’t meant to be… ” Eric said and walked out the door.</w:t>
        <w:br/>
        <w:t>‘Eric has a point there… WHY IN THE WORLD AM I SO DEPRESSED JUST CUZ OF ONE GIRL??? There’s plenty out there… and maybe God said she wasn’t the right one for me…” Junjin said and smiled.</w:t>
        <w:br/>
        <w:br/>
        <w:t>[Door Opens]</w:t>
        <w:br/>
        <w:br/>
        <w:t>“Uncle Junjin… you are already back… did you have a good time?” Eunsoo asked drying her wet hair.</w:t>
        <w:br/>
        <w:t>“[Sighs] I had a fabulous time… come here…” Junjin said and grabbed Eunsoo by the waste and started tickling her.</w:t>
        <w:br/>
        <w:t>“STOP IT!!! It’s tickles!!!” Eunsoo said laughing.</w:t>
        <w:br/>
        <w:t>“Tell me I’m your favorite uncle first.” Junjin said.</w:t>
        <w:br/>
        <w:t>“NO!!!” Eunsoo said laughing.</w:t>
        <w:br/>
        <w:t>“COME ON!!!” Junjin said laughing.</w:t>
        <w:br/>
        <w:t>“FINE!!! Uncle Junjin is my BEST uncle!!!” Eunsoo said and laughed.</w:t>
        <w:br/>
        <w:t>“And that I am better than Uncle Dongwan!!!” Junjin said.</w:t>
        <w:br/>
        <w:t>“NO!!!” Eunsoo said giggling.</w:t>
        <w:br/>
        <w:t>“Come on…” Junjin said smiling.</w:t>
        <w:br/>
        <w:t>“FINE!!!” Eunsoo screamed. “UNCLE JUNJIN IS BETTER THAN UNCLE DONGWAN!!!”</w:t>
        <w:br/>
        <w:t>“You see… wasn’t that so hard?” Junjin asked.</w:t>
        <w:br/>
        <w:t>“Yes…” Eunsoo said and ran out the door.</w:t>
        <w:br/>
        <w:t>“It’s almost time for bed, dear.” Junjin said.</w:t>
        <w:br/>
        <w:t>“I knoe… just saying good-night to daddy.” Eunsoo said from afar.</w:t>
        <w:br/>
        <w:br/>
        <w:br/>
        <w:br/>
        <w:br/>
        <w:t>[Hums Twinkle Twinkle Little Star]</w:t>
        <w:br/>
        <w:br/>
        <w:t>[Walks into Minwoo’s room]</w:t>
        <w:br/>
        <w:br/>
        <w:t>“Apa?” Eunsoo said.</w:t>
        <w:br/>
        <w:t>There was no answer. The room looked empty as if nobody was in there.</w:t>
        <w:br/>
        <w:t>“Over here…” Minwoo said from out of nowhere.</w:t>
        <w:br/>
        <w:t>“Where?” Eunsoo asked.</w:t>
        <w:br/>
        <w:t>“RRRRRRRROOOOOOOAAAAAAAARRRRRRRRRRR!!!” Minwoo howled from behind the closet door and scared the daylights of Eunsoo.</w:t>
        <w:br/>
        <w:t>“AAAAAAAAHHHHHHHHHHHHHHHHHHHHHH!!!!!!!!!!!!” Eunsoo screamed.</w:t>
        <w:br/>
        <w:t>“HAHA!!! Kodak moment!!!” Minwoo said and laughed.</w:t>
        <w:br/>
        <w:t>“AAAAAAHHHHHHHHHHHHHHHHHH!!!!” Eunsoo continued screaming.</w:t>
        <w:br/>
        <w:t>“Honey… you can stop now…” Minwoo said. </w:t>
        <w:br/>
        <w:t>“FATHER!!! You should NEVER do that EVER AGAIN!!!” Eunsoo yelled angrily.</w:t>
        <w:br/>
        <w:t>“HAHA!!! That’s wat I always do to your mother too…” Minwoo said and laughed.</w:t>
        <w:br/>
        <w:t>“-__-!” </w:t>
        <w:br/>
        <w:t>“So… what did you need?” Minwoo asked.</w:t>
        <w:br/>
        <w:t>“HMRPH!!!” Eunsoo pouted.</w:t>
        <w:br/>
        <w:t>“Come one… don’t be such a poor sport… like at dinner time.” Minwoo said.</w:t>
        <w:br/>
        <w:t>“ARGH!!! Why bring it up right now?” Eunsoo thought to herself.</w:t>
        <w:br/>
        <w:t>“Well… go ahead… wat wish do you want to ask from the mighty powerful Lee Minwoo.” Minwoo said and sat Indian style on his bed.</w:t>
        <w:br/>
        <w:t>“Change my last name… oh powerful one… I don’t want to be Lee Minwoo’s daughter anymore…” Eunsoo said sarcastically.</w:t>
        <w:br/>
        <w:t>“Really? What name would you prefer?” Minwoo asked.</w:t>
        <w:br/>
        <w:t>“QUEEN ELIZABETH!!! She is powerful and she RULES!!!” Eunsoo said.</w:t>
        <w:br/>
        <w:t>“Hmm… sorry… no can do…” Minwoo said and grabbed Eunsoo and threw her on his bed. </w:t>
        <w:br/>
        <w:t>Minwoo’s bed was the softest bed in the world. It felt like billions of light fluffy cotton stuffed in the bed belonging to Minwoo. </w:t>
        <w:br/>
        <w:t>“Mommy said no more rough housing.” Eunsoo said with a straight face and got up.</w:t>
        <w:br/>
        <w:t>“What?? Mommy’s not here right now…” Minwoo said.</w:t>
        <w:br/>
        <w:t>“So… you too old to sleep with Daddy now?” Minwoo asked.</w:t>
        <w:br/>
        <w:t>“Yes… but not too old to sleep with Uncle Junjin.” Eunsoo said.</w:t>
        <w:br/>
        <w:t>“What? Sleep with Uncle JUNJIN??? Why not ME?” Minwoo asked.</w:t>
        <w:br/>
        <w:t>“Cuz… you are BORING!!!” Eunsoo said.</w:t>
        <w:br/>
        <w:t>“No I’m not… I’m fun to play with… once you get to knoe me…” Minwoo said.</w:t>
        <w:br/>
        <w:t>“Oh… then I know you too well… I just came to say good-night.” Eunsoo said.</w:t>
        <w:br/>
        <w:t>“Ugh… I’m not fun?” Minwoo asked.</w:t>
        <w:br/>
        <w:t>“Good-night Daddy.” Eunsoo said kissing Minwoo on the cheek.</w:t>
        <w:br/>
        <w:t>“NOT FUN?” Minwoo asked.</w:t>
        <w:br/>
        <w:t>“See you in the morning.” Eunsoo said walking out of the room.</w:t>
        <w:br/>
        <w:t>“Why… I’ll show her a fun dad…” Minwoo said still amazed.</w:t>
        <w:br/>
        <w:br/>
        <w:br/>
        <w:br/>
        <w:br/>
      </w:r>
      <w:r>
        <w:rPr>
          <w:rFonts w:cs="Arial" w:ascii="Arial" w:hAnsi="Arial"/>
          <w:b/>
          <w:bCs/>
          <w:sz w:val="16"/>
          <w:szCs w:val="16"/>
        </w:rPr>
        <w:t>Chapter 20</w:t>
      </w:r>
      <w:r>
        <w:rPr>
          <w:rFonts w:cs="Arial" w:ascii="Arial" w:hAnsi="Arial"/>
          <w:sz w:val="16"/>
          <w:szCs w:val="16"/>
        </w:rPr>
        <w:br/>
        <w:br/>
        <w:br/>
        <w:t>Junjin opened his eyes and saw two brown shiny eyes looking his straight in the eyes.</w:t>
        <w:br/>
        <w:t>“Good morning Uncle Junjin.” Eunsoo said and blinked.</w:t>
        <w:br/>
        <w:t>“WHOA!!!” Junjin said and got up quickly.</w:t>
        <w:br/>
        <w:t>“Wake up sleepy butt!!!” Eunsoo said.</w:t>
        <w:br/>
        <w:t>“What time is it?” Junjin asked.</w:t>
        <w:br/>
        <w:t>“It’s 6:43” Eunsoo said.</w:t>
        <w:br/>
        <w:t>“IN THE MORNING?” Junjin asked.</w:t>
        <w:br/>
        <w:t>“No… in the evening…” Eunsoo said sarcastically.</w:t>
        <w:br/>
        <w:t>“Leave me alone… it’s too early…” Junjin moaned.</w:t>
        <w:br/>
        <w:t>“Fine… I’ll be back at 7:00.” Eunsoo said.</w:t>
        <w:br/>
        <w:br/>
        <w:t>“Oh great… it’s Mr. CHEATER!!!” Eunsoo said walking down the stairs.</w:t>
        <w:br/>
        <w:t>“Oh… come on… still mad?” Hye Sung asked.</w:t>
        <w:br/>
        <w:t>“No… just a little annoyed.” Eunsoo said.</w:t>
        <w:br/>
        <w:t>“Don’t be such a little kid…” Hye Sung said.</w:t>
        <w:br/>
        <w:t>“Earth to Shin Hye Sung… HELLO?? I AM A LITTLE KID!!!” Eunsoo said.</w:t>
        <w:br/>
        <w:t>“Well… don’t be such a baby!!!” Hye Sung said.</w:t>
        <w:br/>
        <w:t>[Door Opens]</w:t>
        <w:br/>
        <w:br/>
        <w:t>“Eunsoo-ah… go get ready…” Minwoo said as he walked out of his room with shorts, sunglasses, and a polo shirt on and carrying a backpack he had used from college.</w:t>
        <w:br/>
        <w:t>“Huh? To where?” Eunsoo asked.</w:t>
        <w:br/>
        <w:t>“I’m going to be fun… we’re gonna go to the amusement park. I’m gonna show you how fun I am…” Minwoo said taking off his sunglasses.</w:t>
        <w:br/>
        <w:t>“What are you talking about.” Eunsoo asked.</w:t>
        <w:br/>
        <w:t>“Well… we’re gonna have fun together at the amusement park.” Minwoo said flipping his sunglasses on and off.</w:t>
        <w:br/>
        <w:t>“Really?” Eunsoo asked.</w:t>
        <w:br/>
        <w:t>“REALLY REALLY!!!” Minwoo said.</w:t>
        <w:br/>
        <w:t>“ALL RIGHT!!! I’ll go get ready!!!” Eunsoo said running upstairs as quick as she could, her pajamas trotting behind her.</w:t>
        <w:br/>
        <w:br/>
        <w:t>“Where did that come from?” Hye Sung asked.</w:t>
        <w:br/>
        <w:t>“What do you mean by that?” Minwoo asked.</w:t>
        <w:br/>
        <w:t>“You never take her out.” Hye Sung said.</w:t>
        <w:br/>
        <w:t>“Yes I do…” Minwoo said.</w:t>
      </w:r>
    </w:p>
    <w:p>
      <w:pPr>
        <w:pStyle w:val="Normal"/>
        <w:rPr/>
      </w:pPr>
      <w:r>
        <w:rPr>
          <w:rFonts w:cs="Arial" w:ascii="Arial" w:hAnsi="Arial"/>
          <w:sz w:val="16"/>
          <w:szCs w:val="16"/>
        </w:rPr>
        <w:t>“</w:t>
      </w:r>
      <w:r>
        <w:rPr>
          <w:rFonts w:cs="Arial" w:ascii="Arial" w:hAnsi="Arial"/>
          <w:sz w:val="16"/>
          <w:szCs w:val="16"/>
        </w:rPr>
        <w:t>No you don’t.” Hye Sung said giving Minwoo ‘the’ look.</w:t>
        <w:br/>
        <w:t>“Okay… maybe not… but I am now…” Minwoo said.</w:t>
        <w:br/>
        <w:t>“Alright… oh… I’m not gonna be home today… I’m gonna be at a baking contest.” Hye Sung said.</w:t>
        <w:br/>
        <w:t>“Man… what’s with you and baking?” Minwoo asked.</w:t>
        <w:br/>
        <w:t>“Well… it’s great food… and… you really wanna knoe the secret?” Hye Sung asked.</w:t>
        <w:br/>
        <w:t>“Yea…” Minwoo said.</w:t>
        <w:br/>
        <w:t>“Girls find it a really sexy when a guy knows his cooking… and at the bakery… girls everywhere.” Hye Sung said.</w:t>
        <w:br/>
        <w:t>“Oh… I see… I see…” Minwoo said nodding his head.</w:t>
        <w:br/>
        <w:t>“Not only that… but after I cook it, I can eat it too…” Hye Sung said with his brows up.</w:t>
        <w:br/>
        <w:br/>
        <w:br/>
        <w:t>“Uncle Junjin… UNCLE JUNJIN!!! GUESS WHERE I’M GOING?” Eunsoo asked.</w:t>
        <w:br/>
        <w:t>“What?” Junjin moaned from under his covers.</w:t>
        <w:br/>
        <w:t>“Daddy’s taking me to the amusement park.” Eunsoo said.</w:t>
        <w:br/>
        <w:t>“What?” Junjin asked wide-awake now.</w:t>
        <w:br/>
        <w:t>“I knoe… I was kind of shocked that he would take me…” Eunsoo said.</w:t>
        <w:br/>
        <w:t>“UGH... he takes you but not me???” Junjin asked.</w:t>
        <w:br/>
        <w:t>“Well… I AM his ONLY daughter…” Eunsoo said.</w:t>
        <w:br/>
        <w:t>Eunsoo quickly got dressed and walked to Andy’s room.</w:t>
        <w:br/>
        <w:t>“UNCLE ANDY!!! Daddy’s taking me to the amusement park.” Eunsoo said.</w:t>
        <w:br/>
        <w:t>“What?” Andy asked.</w:t>
        <w:br/>
        <w:t>“Yea… you want me to buy you anything there?” Eunsoo asked.</w:t>
        <w:br/>
        <w:t>“Huh?” Andy asked.</w:t>
        <w:br/>
        <w:t>“No? Okay… See you later…” Eunsoo said and ran out to Eric’s room.</w:t>
        <w:br/>
        <w:t>“UNCLE ERIC!!! Daddy’s taking to me the amusement park.” Eunsoo said.</w:t>
        <w:br/>
        <w:t>“What? That’s good.” Eric said from under his covers.</w:t>
        <w:br/>
        <w:t>“YAH!!! Get up mister…” Eunsoo said pulling his covers revealing his black plaid boxers with no shirt on. His muscles were buff as usual from the weight training he had been doing.</w:t>
        <w:br/>
        <w:t>“Yah… it’s cold…I told you to not do this anymore…” Eric said.</w:t>
        <w:br/>
        <w:t>“SO!!! Get up mister… I haven’t seen you since FOREVER!!! Too much of your girlfriend… you need to stop calling her…” Eunsoo said</w:t>
        <w:br/>
        <w:t>“Yea… yea…” Eric said pulling the covers up and over his head again.</w:t>
        <w:br/>
        <w:t>“UNCLE DONGWAN!!! I’m gonna go to the amusement park with DADDY!!!” Eunsoo said.</w:t>
        <w:br/>
        <w:t>“Really? That’s nice…” Dongwan said and fell back asleep.</w:t>
        <w:br/>
        <w:t>“What a lazy butt…” Eunsoo said and ran back downstairs.</w:t>
        <w:br/>
        <w:br/>
        <w:t>“I’m ready now… Let’s go…” Eunsoo said.</w:t>
        <w:br/>
        <w:t>“Alright… let’s go then.” Minwoo said.</w:t>
        <w:br/>
        <w:br/>
        <w:t>~*~*~*~*~*~*~*~*~*~*~*~*~*~*~*~*~*~*~*~*~*~*~*~*~*~*~*~*~*~*~*~*~*~*~*~*~*~*~*~</w:t>
        <w:br/>
        <w:br/>
        <w:t>[Amusement Park]</w:t>
        <w:br/>
        <w:br/>
        <w:t>“Great day for the amusement park huh?” Minwoo asked Eunsoo.</w:t>
        <w:br/>
        <w:t>“Yup!!!” Eunsoo said. ‘Finally I can spend a whole day with Dad… like how Sung-eun spent with her mom and dad.’ Eunsoo thought happily.</w:t>
        <w:br/>
        <w:br/>
        <w:t>They pulled into the amusement park and parked in the front.</w:t>
        <w:br/>
        <w:t>‘The amusement park got big now… maybe because I haven’t been here for a long time.’ Eunsoo thought to herself.</w:t>
        <w:br/>
        <w:t>Minwoo held Eunsoo’s hand and it made Eunsoo feel safe. As they were approaching the front gate, Eunsoo recognized a girl with a baby blue hat waving her hands like crazy towards them. Minwoo knew that Eunsoo saw the girl but held onto her gripped their hands tighter than before.</w:t>
        <w:br/>
        <w:br/>
        <w:t>“Hi Minwoo.” Soyeon said smiling.</w:t>
        <w:br/>
        <w:t>“Hi Soyeon…” Minwoo said pecking her on the cheek.</w:t>
        <w:br/>
        <w:t>“Why hello Eunsoo… how are you doing.” Soyeon asked.</w:t>
        <w:br/>
        <w:t>“Good.” Eunsoo replied.</w:t>
        <w:br/>
        <w:t>“Well… let’s go in then.” Minwoo said and all three walked in.</w:t>
        <w:br/>
        <w:br/>
        <w:t>~*~*~*~*~*~*~*~*~*~*~*~*~*~*~*~*~*~*~*~*~*~*~*~*~*~*~*~*~*~*~*~*~*~*~*~*~*~*~*~</w:t>
        <w:br/>
        <w:br/>
        <w:t>“Junjin… I wanted to tell you something that I’ve been wanting to tell you ever since I came to town…” Young-in said. </w:t>
        <w:br/>
        <w:t>“YES?” Junjin asked adoringly.</w:t>
        <w:br/>
        <w:t>“I wanted to say… I love you. I’ve loved you for a long time now…” Young-in said smiling.</w:t>
        <w:br/>
        <w:t>“I’ve been feeling the same way too…” Junjin said and took Young-in’s lips with his own and embraced.</w:t>
        <w:br/>
        <w:t>BEEP BEEP BEEP BEEP BEEP BEEP BEEP</w:t>
        <w:br/>
        <w:br/>
        <w:t>[Continuous beeping] </w:t>
        <w:br/>
        <w:br/>
        <w:t>“What in the world?” Junjin moaned from under his covers.</w:t>
        <w:br/>
        <w:t>[Continues beeping]</w:t>
        <w:br/>
        <w:t>“Aish… What is that?” Junjin said and woke up seeing a Mashimaro alarm clock set at 7:00.</w:t>
        <w:br/>
        <w:t>“That Eunsoo… Out of all times!!!” Junjin said angrily. “Man… best dream so far!!!” Junjin said enraged. </w:t>
        <w:br/>
        <w:t>[Shakes head] </w:t>
        <w:br/>
        <w:t>“Junjin… stop it… you are going overboard… aish… but it was a beautiful dream.” Junjin said and sighed.</w:t>
        <w:br/>
        <w:br/>
        <w:br/>
        <w:br/>
        <w:br/>
        <w:br/>
      </w:r>
      <w:r>
        <w:rPr>
          <w:rFonts w:cs="Arial" w:ascii="Arial" w:hAnsi="Arial"/>
          <w:b/>
          <w:bCs/>
          <w:sz w:val="16"/>
          <w:szCs w:val="16"/>
        </w:rPr>
        <w:t>Chapter 21</w:t>
      </w:r>
      <w:r>
        <w:rPr>
          <w:rFonts w:cs="Arial" w:ascii="Arial" w:hAnsi="Arial"/>
          <w:sz w:val="16"/>
          <w:szCs w:val="16"/>
        </w:rPr>
        <w:br/>
        <w:br/>
        <w:t>[Amusement Park]</w:t>
        <w:br/>
        <w:br/>
        <w:t>‘Why did Daddy bring her?? &gt;.&lt; This isn’t going to be a fun day… I can tell… HMRPH!!!’ Eunsoo thought to herself as they walked into the amusement park.</w:t>
        <w:br/>
        <w:t>“Alright… we’re in!!! Where to now?” Minwoo asked.</w:t>
        <w:br/>
        <w:t>“Hmm… let me take a look at the map.” Soyeon said and looked at her map.</w:t>
        <w:br/>
        <w:t>‘I want to go on water rides.’ Eunsoo thought to herself.</w:t>
        <w:br/>
        <w:t>“Where should we go?” Minwoo asked Eunsoo.</w:t>
        <w:br/>
        <w:t>“I don’t knoe…” Eunsoo replied bashfully. </w:t>
        <w:br/>
        <w:t>“HOW ABOUT WATER RIDES?” Soyeon replied all of a sudden.</w:t>
        <w:br/>
        <w:t>‘Exactly wat I was thinking.’ Eunsoo thought to herself.</w:t>
        <w:br/>
        <w:t>“Is that alright with you, Eunsoo?” Minwoo asked.</w:t>
        <w:br/>
        <w:t>Eunsoo nodded with satisfaction. </w:t>
        <w:br/>
        <w:br/>
        <w:t>It was a sunny morning. Sunny with no breeze blowing. Just perfect weather and just right for water activities.</w:t>
        <w:br/>
        <w:t>They started walking: Minwoo in the middle; Eunsoo on the left of him and Soyeon on the right of him. When they reached the water ride called “Xtreme Waterfall,” the ride was nearly empty.</w:t>
        <w:br/>
        <w:br/>
        <w:t>“We’ll start off her…” Soyeon said smiling with her.</w:t>
        <w:br/>
        <w:t>“I’m sure it’ll move pretty fast.” Minwoo said looking at Eunsoo.</w:t>
        <w:br/>
        <w:t>Eunsoo just smiled at Minwoo and continued to look at the ride. </w:t>
        <w:br/>
        <w:t>‘That ride looks fun. Uncle Cheater use to always take me here. The ride seems taller than before. I thought it was called Intense Waterfall? Hmm… I guess they changed it…’ Eunsoo thought to herself. </w:t>
        <w:br/>
        <w:t>“Are you ever gonna talk?” Minwoo asked Eunsoo.</w:t>
        <w:br/>
        <w:t>Eunsoo shrugged and gave has the “ionno” look on her face.</w:t>
        <w:br/>
        <w:t>“Here’s some sun tan lotion. WATER PROOF!!!” Soyeon said winking at Eunsoo. “Put some on before you get as dark as caramel.” </w:t>
        <w:br/>
        <w:t>In Eunsoo’s heart, she was laughing emotionally, but not to the point where she would laugh physically.</w:t>
        <w:br/>
        <w:t>“I guess… oh… we’re up!!!” Minwoo said and held Eunsoo’s hand into the cart.</w:t>
        <w:br/>
        <w:t>The cart didn’t have any straps, but that was the main part of it. Eunsoo sat in the middle of Soyeon and Minwoo, who was scared she might fall off. (WHAT A LOVING FATHER!!!) o_O! hehe</w:t>
        <w:br/>
        <w:t>“CLUNK! CLICK CLICK CLICK…” the ride went up making a weird noise and Eunsoo stared down at the raging water falling behind her and onto the other side where the other cart was at.</w:t>
        <w:br/>
        <w:t>‘ THUMP!” the cart had reached the top and was turning and entered a tunnel.</w:t>
        <w:br/>
        <w:t>‘There wasn’t a tunnel here before… they really changed it.’ Eunsoo thought to herself. Her heart was pounding against her chest faster and her excitement was increasing as they went through the dark tunnel. It was silent and nobody was saying a word. There was only a quiet sound of laughter from behind her. </w:t>
        <w:br/>
        <w:t>‘Oh… light… We’re almost out…’ Eunsoo thought happily.</w:t>
        <w:br/>
        <w:t>“Here comes the fun part.” Minwoo said laughing. </w:t>
        <w:br/>
        <w:t>“YUP!!!” Soyeon said in agreement.</w:t>
        <w:br/>
        <w:t>“Hold onto me Eunsoo.” Minwoo said.</w:t>
        <w:br/>
        <w:t>Eunsoo held onto Minwoo’s arm as tight as she could.</w:t>
        <w:br/>
        <w:t>‘What’s that noise? Sounds like…. WATER?!?!’ Eunsoo thought to herself.</w:t>
        <w:br/>
        <w:t>The cart entered the light from outside and water started pouring on them like little rain drops on a heavily rainy day. </w:t>
        <w:br/>
        <w:t>“CLUNK! WHOOSH!” the cart fell down in fast velocity at a point that Eunsoo could feel her stomach emptied itself in the air. The cart entered a huge puddle of water and water splashed on Eunsoo that felt like needles moving around her face.</w:t>
        <w:br/>
        <w:t>The cart came to the bottom of the slide and floated steadily around the corner to the front.</w:t>
        <w:br/>
        <w:t>“AAAAAAAHHHHHHHHHHHHHHHHHHHHH!!!!” Eunsoo screamed. Her voice was a sharp shrill that could be heard from afar.</w:t>
        <w:br/>
        <w:t>“AAAAAAAAAHHHHHHHHHHHHHH!!!” Minwoo’s voice was in unison also. “OWW!!! Eunsoo… you’re hurting me!!!” Minwoo said.</w:t>
        <w:br/>
        <w:br/>
        <w:t>[Breathes Heavily]</w:t>
        <w:br/>
        <w:t>“Eunsoo… are you okay? You’re breathing very weird now...” Soyeon asked afraid something was wrong with Eunsoo. </w:t>
        <w:br/>
        <w:t>Eunsoo didn’t reply. She just sat in the cart staring in front of her. She continued to breathe heavily even when they got off. Minwoo, Soyeon and Eunsoo got out of the cart and walked to get their things that they put into little cubbies the amusement park provided. They weren’t soaked but were a little damp.</w:t>
        <w:br/>
        <w:br/>
        <w:t>“Eunsoo… you’re scaring me… are you alright?” Minwoo questioned again. (ACONCERNED FATHER HERE!!! ^^’)</w:t>
        <w:br/>
        <w:t>Eunsoo remained silent and Minwoo helped her walk out of towards the exit, but Eunsoo’s legs wouldn’t budge. </w:t>
        <w:br/>
        <w:t>“Eunsoo… are you okay? I knew we shouldn’t have gone on that ride… it was all my fault… I didn’t knoe you were scared of heights…” Soyeon said anxiously.</w:t>
        <w:br/>
        <w:t>“I don’t think she’s scared of heights.” Minwoo said frowning.</w:t>
        <w:br/>
        <w:t>“LET’S DO THAT AGAIN!!!” Eunsoo nearly screamed out.</w:t>
        <w:br/>
        <w:t>Minwoo jumped a little backwards, but was stunned by the reply from his daughter.</w:t>
        <w:br/>
        <w:t>“[Sighs] I thought you were scared or something… Thank goodness you are fine…” Soyeon said with a sigh.</w:t>
        <w:br/>
        <w:t>“WHAT?! You mean that you were so happy to say anything and scared the heck out of ME? Who do you think you are young lady? Minwoo said.</w:t>
        <w:br/>
        <w:t>“Who do you think I am?? I’m Minwoo’s Daughter!!!” Eunsoo said smiling and running off to get in the long line again.</w:t>
        <w:br/>
        <w:t>“You pinched my arm so hard…. Aish… she pinched me…” Minwoo said complaining to Soyeon.</w:t>
        <w:br/>
        <w:t>Eunsoo ran off to the ride again and went several times afterward getting soaked and damp.</w:t>
        <w:br/>
        <w:br/>
        <w:t>~*~*~*~*~*~*~*~*~*~*~*~*~*~*~*~*~*~*~*~*~*~*~*~*~*~*~*~*~*~*~*~*~*~*~*~*~*~*~*~</w:t>
        <w:br/>
        <w:br/>
        <w:t>[Baking Contest]</w:t>
        <w:br/>
        <w:br/>
        <w:t>“[Sighs] Let’s go see wat the other ladies have come up with this year…” Hye Sung thought to himself wandering around the tables. He was the only male there who was baking. “I’m surrounded by beautiful, talented chefs and delicious food!!!” Hye Sung thought to himself. </w:t>
        <w:br/>
        <w:t>[*BILLBOARD*CHOCOLATE HEAVEN] </w:t>
        <w:br/>
        <w:t>“Ooo… Chocolate Heaven? Let’s go take a little looksies….” Hye Sung said smiling.</w:t>
        <w:br/>
        <w:br/>
        <w:br/>
        <w:br/>
        <w:br/>
        <w:t>“Ugh… people these days… don’t even knoe how to bake!!!” Monnie said rolling her eyes. “What do you call this? Chocolate Fudge Cake??? What type of a name is that?” Monnie thought to herself and rolled her eyes. She was wearing a black hat and baggy clothes.</w:t>
        <w:br/>
        <w:t>“Monnie… don’t you wanna try some fudge cake?” Linda asked.</w:t>
        <w:br/>
        <w:t>“Eww… no…” Monnie said grossed out.</w:t>
        <w:br/>
        <w:t>“C’mon… it’s really good.” Linda said taking a bite from the soft chocolate cake topped with whipped cream and fudge.</w:t>
        <w:br/>
        <w:t>“Naww…” Monnie said annoyed.</w:t>
        <w:br/>
        <w:t>“Fine then you anorexic freak!” Linda said taking an extra slice of cake for herself.</w:t>
        <w:br/>
        <w:t>‘People these days… don’t knoe taste!!!’ Monnie thought to herself. ‘Taste is a bowl of salad… and water…” Monnie thought to herself.</w:t>
        <w:br/>
        <w:t>“Hold this piece of cake… I’m going to get me a cup of milk.” Linda said handing Monnie her plate of cake.</w:t>
        <w:br/>
        <w:t>“Fine, fine…” Monnie said rolling her eyes.</w:t>
        <w:br/>
        <w:br/>
        <w:br/>
        <w:t>“Ooo! Cake?” Hye Sung said walking towards a sign that said [Chocolate Fudge Cake]. </w:t>
        <w:br/>
        <w:t>“Oh… hi ladies! How you doing?” Hye Sung said looking at a girl walk pass him. As he was checking out the girl, he bumped into another girl wearing a black hat with baggy clothes.</w:t>
        <w:br/>
        <w:t>“YAH!!! MY SHOE!!!” Monnie yelled angrily and looked up at the man who bumped into her.</w:t>
        <w:br/>
        <w:t>“Yah… do you have eyes? Can’t you see where you are going?” Monnie nearly yelled in fury.</w:t>
        <w:br/>
        <w:t>Hye Sung looked and saw that a piece of chocolate fudge cake on her black shoe. There were whipped cream everywhere on her shoe. </w:t>
        <w:br/>
        <w:t>“Mi Ahn Hae Yo!” Hye Sung said stuttering.</w:t>
        <w:br/>
        <w:br/>
        <w:br/>
        <w:br/>
      </w:r>
      <w:r>
        <w:rPr>
          <w:rFonts w:cs="Arial" w:ascii="Arial" w:hAnsi="Arial"/>
          <w:b/>
          <w:bCs/>
          <w:sz w:val="16"/>
          <w:szCs w:val="16"/>
        </w:rPr>
        <w:t>Chapter 22</w:t>
      </w:r>
      <w:r>
        <w:rPr>
          <w:rFonts w:cs="Arial" w:ascii="Arial" w:hAnsi="Arial"/>
          <w:sz w:val="16"/>
          <w:szCs w:val="16"/>
        </w:rPr>
        <w:br/>
        <w:br/>
        <w:t>“That’s it!!! Take me to the store and buy me the SAME EXACT shoe as this one!!!” Monnie demanded.</w:t>
        <w:br/>
        <w:t>“But… but… but-“ Hye Sung started to say but he wasn’t quick enough. Monnie was too fast for him and dragged him out of the building.</w:t>
        <w:br/>
        <w:t>“Where are you going?” Linda asked running after Monnie and stopped. Monnie didn’t answer leaving Linda at the baking contest.</w:t>
        <w:br/>
        <w:t>“Yah… yah… I don’t even knoe who you are…” Hye Sung said as he was being dragged out.</w:t>
        <w:br/>
        <w:t>“My name is Monnie… THERE!!! Monnie said unlocking her car door.</w:t>
        <w:br/>
        <w:t>“Anyounghaesayyo! MynameisShinHyeSung.” Hye Sung said in a slur.</w:t>
        <w:br/>
        <w:t>“GET IN!” Monnie said demandingly.</w:t>
        <w:br/>
        <w:t>“Uh… get in wat?” Hye Sung asked confused.</w:t>
        <w:br/>
        <w:t>“It’s called… A CAR… now GET IN!” Monnie demanded and sat in the driver’s seat.</w:t>
        <w:br/>
        <w:br/>
        <w:t>[VVVRRROOOOMMM!!!] [SCREECHES]</w:t>
        <w:br/>
        <w:br/>
        <w:t>~*~*~*~*~*~*~*~*~*~*~*~*~*~*~*~*~*~*~*~*~*~*~*~*~*~*~*~*~*~*~*~*~*~*~*~*~*~*~*~*~*~*~*~*~*~*~*~*~*~</w:t>
        <w:br/>
        <w:br/>
        <w:t>[Shinhwa Mansion]</w:t>
        <w:br/>
        <w:br/>
        <w:t>“YIKERS!!! I had the strangest dream!!! Man… it was AWESOME… YAH!!! JUNJIN!!! WHAT ARE YOU SAYING? You are NOT suppose to think this way anymore… even if it felt terrific… and real… and o0o… it was PERFECT… YAH… SNAP OUT OF IT!!! Alright… gotta get a hold of myself… [sighs] showers!!!” Junjin said taking off his black tank top showing his muscular top. He walked passed his mirror and stared at it conceitedly. “Want a piece of this?” Junjin said raising an eyebrow. “ARGH!” Junjin exclaimed and walked into the bathroom.</w:t>
        <w:br/>
        <w:br/>
        <w:br/>
        <w:t>“Young in… remember wat we talked about at the restaurant… don’t forget about it…alright… bye…” Dongwan said leaving her a message on her voicemail.</w:t>
        <w:br/>
        <w:t>“Man… I was THIS close!!!” Junjin mumbled and walked downstairs.</w:t>
        <w:br/>
        <w:t>“What are you whining about?” Dongwan asked and hung up the phone.</w:t>
        <w:br/>
        <w:t>“Oh… nothing…” Junjin replied.</w:t>
        <w:br/>
        <w:t>“Uhh… I guess…” Dongwan said.</w:t>
        <w:br/>
        <w:t>“Who was that?” Junjin asked.</w:t>
        <w:br/>
        <w:t>“Oh… I was uh… it was uh…” Dongwan said stuttering.</w:t>
        <w:br/>
        <w:t>“Don’t tell me… it was Young-in…” Junjin said.</w:t>
        <w:br/>
        <w:t>“How did you knoe?” Dongwan said.</w:t>
        <w:br/>
        <w:t>“Well… how shouldn’t I knoe? It’s so obvious… go out on a date with a girl… come home thinking about her… can’t sleep… FINALLY when you DO sleep… you dream of her and a romantic setting… then… you wake up… and call her arranging the NEXT DATE…” Junjin said yapping his mouth sarcastically even though he was angry.</w:t>
        <w:br/>
        <w:t>“Hmm… INTERESTING… does this happen to you all the time? Cuz it doesn’t to me…” Dongwan said.</w:t>
        <w:br/>
        <w:t>“OF COURSE… the EXPERIENCED Junjin here has been through it all… Now… if you don’t mind… I’m going to </w:t>
        <w:br/>
        <w:t>make me something good to eat.” Junjin said leaving the living room.</w:t>
        <w:br/>
        <w:br/>
        <w:t>~*~*~*~*~*~*~*~*~*~*~*~*~*~*~*~*~*~*~*~*~*~*~*~*~*~*~*~*~*~*~*~*~*~*~*~*~*~*~*~*~*~*~*~*~*~*~*~*~*~</w:t>
        <w:br/>
        <w:br/>
        <w:br/>
        <w:t>[Amusement]</w:t>
        <w:br/>
        <w:br/>
        <w:t>Eunsoo went on the water ride more than a billion times with Minwoo and Soyeon. Afterward, they spent the whole day walking around exploring the newly improved amusement park. Eunsoo finally allowed Soyeon to hold her hand also. She was getting more and more comfortable with Soyeon being Minwoo’s girlfriend.</w:t>
        <w:br/>
        <w:br/>
        <w:t>“Sweetie… are you hungry yet?” Soyeon asked.</w:t>
        <w:br/>
        <w:t>“I’m starving!” Minwoo answered.</w:t>
        <w:br/>
        <w:t>“I wasn’t talking about you… Eunsoo… are you hungry?” Soyeon asked again concerned.</w:t>
        <w:br/>
        <w:t>“-__-!!!” Minwoo was silent.</w:t>
        <w:br/>
        <w:t>“Uh… yea… I’m hungry…” Eunsoo said. She had a blast with Soyeon always asking her questions.</w:t>
        <w:br/>
        <w:t>“That’s good… let’s go get something to eat.” Soyeon said smiling.</w:t>
        <w:br/>
        <w:t>“Sure…” Eunsoo said.</w:t>
        <w:br/>
        <w:t>Minwoo was still silent… &lt;_&lt; and was dragged by two hungry ladies. :D</w:t>
        <w:br/>
        <w:br/>
        <w:t>[Lunch Table]</w:t>
        <w:br/>
        <w:br/>
        <w:t>“Alright…. Let’s dig in…” Minwoo said.</w:t>
        <w:br/>
        <w:t>“WWWAAAAAAIIIIITTTTTTT!!!!!” Eunsoo screamed causing a disturbance among the other tables around them.</w:t>
        <w:br/>
        <w:t>“Hehe… sorrie…” Soyeon apologized to the people around them.</w:t>
        <w:br/>
        <w:t>“What is it honey?” Minwoo asked.</w:t>
        <w:br/>
        <w:t>“We need to give grace first… Halmoni told me that you should always pray before you eat.” Eunsoo said.</w:t>
        <w:br/>
        <w:t>“Alright then… I’ll give grace then…” Minwoo said closing his eyes.</w:t>
        <w:br/>
        <w:t>“NNNOOO!!! I WILL!!!” Eunsoo argued.</w:t>
        <w:br/>
        <w:t>“Alright… alright… don’t have a cow…” Minwoo said.</w:t>
        <w:br/>
        <w:t>Soyeon closed her eyes and Minwoo followed her lead.</w:t>
        <w:br/>
        <w:t>“Dear Heavenly Father… thank you for this day with Daddy and Soyeon… it was FUN!!! Thank you for the food… please let Mommy knoe that I miss her and I want her to be here with me… and make Daddy not be so mean to me… and forgive me for making Uncle Hye Sung mad… thank you very much… amen…” Eunsoo said and opened her eyes.</w:t>
        <w:br/>
        <w:t>“O_O!!!” Minwoo remained silent.</w:t>
        <w:br/>
        <w:t>“Uh… Eat up!” Soyeon said passing Eunsoo napkins.</w:t>
        <w:br/>
        <w:br/>
        <w:t>Ride after ride after ride after ride, Minwoo started to get tired and felt as if he was tagging along instead. Eunsoo was having a blast with Soyeon laughing at every little thing that Minwoo found not funny.</w:t>
        <w:br/>
        <w:br/>
        <w:br/>
        <w:t>“Yah… we gotta get going now…” Minwoo said to Eunsoo.</w:t>
        <w:br/>
        <w:t>“AAWWW… Why now? I’m having so much fun.” Soyeon said.</w:t>
        <w:br/>
        <w:t>“Daddy… can’t we stay a little longer?” Eunsoo asked.</w:t>
        <w:br/>
        <w:t>Minwoo, who was holding all the bags from the prizes and goodies they bought and won was exhausted and tired out.</w:t>
        <w:br/>
        <w:t>“Ya knoe… I’m tired out from holding all the baggies and NONE of them are mine!!!” Minwoo said.</w:t>
        <w:br/>
        <w:t>“Aww… fine then… be that way…” Soyeon said and took her baggies and handed some to Eunsoo.</w:t>
        <w:br/>
        <w:t>“Do it…” Soyeon said smiling almost laughing.</w:t>
        <w:br/>
        <w:t>“Fine… Yah… Wanna play a game?” Eunsoo asked Minwoo.</w:t>
        <w:br/>
        <w:t>“No…. not another one of those ‘Let’s play’ again!?” Minwoo said.</w:t>
        <w:br/>
        <w:t>“C’mon… this one’s easy…” Eunsoo said.</w:t>
        <w:br/>
        <w:t>“Alright then… spill it.” Minwoo said.</w:t>
        <w:br/>
        <w:t>“Let’s play………… DITCH MINWOO!!!” Eunsoo said taking off with Soyeon behind her running towards the exit.</w:t>
        <w:br/>
        <w:t>[LAUGHTERS]</w:t>
        <w:br/>
        <w:t>“Hahaha… very funny…” Minwoo said walking towards the exit.</w:t>
        <w:br/>
        <w:br/>
        <w:t>~*~*~*~*~*~*~*~*~*~*~*~*~*~*~*~*~*~*~*~*~*~*~*~*~*~*~*~*~*~*~*~*~*~*~*~*~*~*~*~*~*~*~*~*~*~*~*~*~*~</w:t>
        <w:br/>
        <w:br/>
        <w:t>[Department Store]</w:t>
        <w:br/>
        <w:br/>
        <w:t>“Thank you… now… wasn’t that so bad?” Monnie asked Hye Sung who was walking behind her.</w:t>
        <w:br/>
        <w:t>“No… but… you said you wanted only one…” Hye Sung said.</w:t>
        <w:br/>
        <w:t>“Hey… you were the one who bumped into me… as long as you are still here… might as well buy two… one black… one white…” Monnie said walking out the door with Hye Sung behind her.</w:t>
        <w:br/>
        <w:t>“Fine! Fine!” Hye Sung said.</w:t>
        <w:br/>
        <w:t>“So… where to now?” Monnie asked.</w:t>
        <w:br/>
        <w:t>“Home?” Hye Sung said.</w:t>
        <w:br/>
        <w:t>“Let’s get a drink… my treat… since you bought me another pair of shoes.” Monnie suggested.</w:t>
        <w:br/>
        <w:t>“Uh…” Hye Sung started to say.</w:t>
        <w:br/>
        <w:t>“I take that as a yes.” Monnie said and drove off.</w:t>
        <w:br/>
        <w:br/>
        <w:t>~*~*~*~*~*~*~*~*~*~*~*~*~*~*~*~*~*~*~*~*~*~*~*~*~*~*~*~*~*~*~*~*~*~*~*~*~*~*~*~*~*~*~*~*~*~*~*~*~*~</w:t>
        <w:br/>
        <w:br/>
        <w:t>After dropping Soyeon off at her house, Minwoo and Eunsoo drove home. Eunsoo kept on talking about Soyeon the whole way back home. </w:t>
        <w:br/>
        <w:br/>
        <w:t>“FINALLY!!! HOME!” Minwoo thought to himself relieved.</w:t>
        <w:br/>
        <w:br/>
        <w:t>[Door Opens]</w:t>
        <w:br/>
        <w:br/>
        <w:t>“Yea… she just got home with Minwoo.” Junjin said smiling towards Eunsoo. “Sure… hold up…” Junjin said. “Yah… Eunsoo… a special someone wishes to speak with you.” Junjin said.</w:t>
        <w:br/>
        <w:t>“Who is it?” Eunsoo asked.</w:t>
        <w:br/>
        <w:t>Junjin shrugged.</w:t>
        <w:br/>
        <w:t>“Hello?” Eunsoo said into the phone.</w:t>
        <w:br/>
        <w:t>“Eunsoo… sweetie… how are you doing?” Mary asked.</w:t>
        <w:br/>
        <w:t>“OMG MOMMY!!! Today… daddy took me and Soyeon to the amusement park… and we went on rides… and had so much fun… I wished you were here… OMG… it was the best time I ever had… OMG… Soyeon is so funny. Soyeon won a Mashimaro necklace and gave it to me… and she-“ Eunsoo continued.</w:t>
        <w:br/>
        <w:t>“Alright… that’s nice to hear that you are doing so good… well… I have a lot of work to do… so I’ll call some other time again… alright?” Mary asked.</w:t>
        <w:br/>
        <w:t>“Okay.” Eunsoo said and hung up.</w:t>
        <w:br/>
        <w:t>‘It only felt like yesterday, Minwoo and I were divorced. Somehow… Eunsoo is starting to like Soyeon now… will there still be a place for me?’ Mary asked herself and hung up the phone.</w:t>
        <w:br/>
        <w:br/>
        <w:br/>
        <w:br/>
      </w:r>
      <w:r>
        <w:rPr>
          <w:rFonts w:cs="Arial" w:ascii="Arial" w:hAnsi="Arial"/>
          <w:b/>
          <w:bCs/>
          <w:sz w:val="16"/>
          <w:szCs w:val="16"/>
        </w:rPr>
        <w:t>Chapter 23</w:t>
      </w:r>
      <w:r>
        <w:rPr>
          <w:rFonts w:cs="Arial" w:ascii="Arial" w:hAnsi="Arial"/>
          <w:sz w:val="16"/>
          <w:szCs w:val="16"/>
        </w:rPr>
        <w:br/>
        <w:br/>
        <w:t>“So… what do you think of this place?” Monnie asked Hye Sung who was -__-! Speechless. </w:t>
        <w:br/>
        <w:t>“It’s… uh… cozy…” Hye Sung said sitting next to Monnie at the bar.</w:t>
        <w:br/>
        <w:t>“Is it the same soju as always?” the man behind the bar asked.</w:t>
      </w:r>
    </w:p>
    <w:p>
      <w:pPr>
        <w:pStyle w:val="Normal"/>
        <w:rPr/>
      </w:pPr>
      <w:r>
        <w:rPr>
          <w:rFonts w:cs="Arial" w:ascii="Arial" w:hAnsi="Arial"/>
          <w:sz w:val="16"/>
          <w:szCs w:val="16"/>
        </w:rPr>
        <w:t>“</w:t>
      </w:r>
      <w:r>
        <w:rPr>
          <w:rFonts w:cs="Arial" w:ascii="Arial" w:hAnsi="Arial"/>
          <w:sz w:val="16"/>
          <w:szCs w:val="16"/>
        </w:rPr>
        <w:t>Yes… soju… make it two please.” Monnie said and smiled at the man.</w:t>
        <w:br/>
        <w:t>“Sure.” The man said and smiled back.</w:t>
        <w:br/>
        <w:t>“C’mon… let’s dance…” Monnie said pulling Hye Sung out of his chair.</w:t>
        <w:br/>
        <w:t>“Uh… please… miss…” Hye Sung said hesitating.</w:t>
        <w:br/>
        <w:t>“C’mon… it’s my favorite song.” Monnie said.</w:t>
        <w:br/>
        <w:t>“No… seriously… I’d rather not.” Hye Sung said.</w:t>
        <w:br/>
        <w:t>“C’mon…” Monnie said and dragged him onto center stage and started dancing.</w:t>
        <w:br/>
        <w:t>Hye Sung stands there like a dork watching the moves Monnie was pulling off.</w:t>
        <w:br/>
        <w:t>‘She dances pretty good to the beat… nice.’ Hye Sung thought to himself.</w:t>
        <w:br/>
        <w:t>‘Does this guy ever get his boogie on?’ Monnie thought to herself and paused. </w:t>
        <w:br/>
        <w:t>“Are you ever gonna dance?” Monnie asked as she was dancing to the beat.</w:t>
        <w:br/>
        <w:t>“Eh… maybe-“ Hye Sung started to say as the song, “The Solver” from one of their older album went on bringing back memories into Hye Sung’s mind.</w:t>
        <w:br/>
        <w:t>“So… are you?” Monnie asked as she was getting her groove on.</w:t>
        <w:br/>
        <w:t>Hye Sung stopped. Paused. Listened and started dancing accordingly to the beat “The Solver.”</w:t>
        <w:br/>
        <w:t>‘DAYAM! He sure has some pretty nice moves.’ Monnie thought to herself and continued dancing to the rhythm also.</w:t>
        <w:br/>
        <w:br/>
        <w:t>~*~*~*~*~*~*~*~*~*~*~*~*~*~*~*~*~*~*~*~*~*~*~*~*~*~*~*~*~*~*~*~*~*~*~*~*~*~*~*~*~*~*~*~*~*~*~*~*~*~</w:t>
        <w:br/>
        <w:br/>
        <w:t>“Today was fun! Can we do that again?!?!” Eunsoo asked excitedly.</w:t>
        <w:br/>
        <w:t>“Uh… eh… umm… maybe… another time.” Minwoo said tilting his head to one side and squinting an eye.</w:t>
        <w:br/>
        <w:t>“So… was it THAT fun?” Junjin asked.</w:t>
        <w:br/>
        <w:t>“YES!” Eunsoo said playing with her Mashimaro necklace Soyeon won for her.</w:t>
        <w:br/>
        <w:t>“I’m exhausted. I’ll be in the showers.” Minwoo said heading off towards his room.</w:t>
        <w:br/>
        <w:br/>
        <w:br/>
        <w:t>“I can’t get ANY work done. What can I do when I’m too busy thinking about wat’s happening back at home? Mary… get things straight here… you and Minwoo are divorced… no more Lee Minwoo… it’s all about Eunsoo and Fany… NOTHING else…” Mary debated with herself.</w:t>
        <w:br/>
        <w:br/>
        <w:t>***Flashback***</w:t>
        <w:br/>
        <w:br/>
        <w:t>“You are so annoying! Why did I ever marry you in the first place?!?!” Mary exclaimed angrily.</w:t>
        <w:br/>
        <w:t>“Maybe because you wanted to use me for my money?” Minwoo shot back angrily.</w:t>
        <w:br/>
        <w:t>“Oh… is that wat it’s all about? MONEY?! That’s it… we’re threw!” Mary yelled.</w:t>
        <w:br/>
        <w:t>“Fine with me. I’m filing for divorce!” Minwoo said.</w:t>
        <w:br/>
        <w:t>“FINE! But I’m taking Eunsoo with me.” Mary said furiously.</w:t>
        <w:br/>
        <w:t>“That’s unreasonable. She is MY daughter too! You weren’t the only one who created her!” Minwoo yelled.</w:t>
        <w:br/>
        <w:t>“You weren’t the one who suffered 9 months with her in your stomach… and endured the pain! DID YOU?!” Mary yelled grabbing her bags.</w:t>
        <w:br/>
        <w:t>“If it wasn’t for me here… there wouldn’t be a Lee Eunsoo!” Minwoo exclaimed.</w:t>
        <w:br/>
        <w:t>“I’ll see you in court!” Mary said slamming the door behind her on her way out of Minwoo’s room.</w:t>
        <w:br/>
        <w:t>With those words, Mary and Minwoo filed for divorce and Mary has custody of Eunsoo, but Minwoo could see Eunsoo whenever he pleases. </w:t>
        <w:br/>
        <w:t>With those documents final, Mary endured a harsher pain than a divorce and being a single mother for one mischievous daughter. From grief and sorrow, she also suffered the tragedy of something worst than the divorce… a miscarriage.</w:t>
        <w:br/>
        <w:br/>
        <w:t>***Ends Flashback***</w:t>
        <w:br/>
        <w:br/>
        <w:br/>
        <w:t>“If he only knew… But… if he knew I had a miscarriage… he wouldn’t have been honest about divorcing me… instead of keeping me just because he had to… ONLY if he knew…” Mary thought to herself.</w:t>
        <w:br/>
        <w:br/>
        <w:br/>
        <w:t>[A Couple of Months Before the Divorce]</w:t>
        <w:br/>
        <w:br/>
        <w:t>“Honey… I’ll always love you… you knoe that right?” Minwoo said softly into Mary’s ear.</w:t>
        <w:br/>
        <w:t>“Yes dear. I knoe.” Mary said as she laid in bed with Minwoo holding her in his arms close smelling her hair and pushing it lightly behind her ear and hugging her like a teddy bear. They shared a romantic Valentine’s day the night before with a candlelit dinner and Eunsoo gone at Sung-eun’s house for a sleepover.</w:t>
        <w:br/>
        <w:br/>
        <w:t>[A Week Later]</w:t>
        <w:br/>
        <w:br/>
        <w:t>Minwoo was away at the studio leaving Mary at home. Eunsoo was out playing.</w:t>
        <w:br/>
        <w:br/>
        <w:t>[Barf noises] [Throws up into towlet]</w:t>
        <w:br/>
        <w:br/>
        <w:t>“Gosh… is it really happening? Another Lee in the family?” Mary asked herself. “Minwoo will be so happy!” Mary said to herself happily. “Naw… I shouldn’t tell him yet… I’ll keep it to myself until we have another time together.” Mary thought to herself.</w:t>
        <w:br/>
        <w:br/>
        <w:br/>
        <w:br/>
        <w:t>***FLASHES***</w:t>
        <w:br/>
        <w:br/>
        <w:t>“How’s my baby Doctor John?” Mary asked her family doctor after a severe fall while she was washing the dishes.</w:t>
        <w:br/>
        <w:t>“Your health is fine… just don’t leave the kitchen floor damp again.” Doctor John told her.</w:t>
        <w:br/>
        <w:t>“I said… how’s my baby?” Mary asked again.</w:t>
        <w:br/>
        <w:t>“I’m so sorry Mrs. Lee. We couldn’t help it. You came too late… after the you came in… the baby was already deceased in your stomach.” Doctor John said holding her hand. He had been the family doctor ever since Eunsoo was born.</w:t>
        <w:br/>
        <w:t>“No… this can’t happen…” Mary said shaking her head and was in tears.</w:t>
        <w:br/>
        <w:t>“I’m very sorry.” Doctor John said again.</w:t>
        <w:br/>
        <w:t>“I haven’t even told Minwoo yet… how could this happen?” Mary thought to herself.</w:t>
        <w:br/>
        <w:t>“Where’s Mr. Lee?” Doctor John asked.</w:t>
        <w:br/>
        <w:t>“Oh… he’s on a tour again…” Mary said nervously.</w:t>
        <w:br/>
        <w:t>“Oh… I’m pretty tight on my schedule… so could you…” Doctor John started to say.</w:t>
        <w:br/>
        <w:t>“Yes… I’ll tell him what happened… don’t worry.” Mary said.</w:t>
        <w:br/>
        <w:br/>
        <w:br/>
        <w:t>***FLASHES***</w:t>
        <w:br/>
        <w:br/>
        <w:t>“Why have you been so sad and angry these few days?” Minwoo asked.</w:t>
        <w:br/>
        <w:t>“It’s all your fault!!!!” Mary said and stormed into her house.</w:t>
        <w:br/>
        <w:t>‘She has been really weird these past few days… she’s not the old Mary I knew.’ Minwoo thought to himself.</w:t>
        <w:br/>
        <w:br/>
        <w:br/>
        <w:t>***FLASHEBACK ENDS***</w:t>
        <w:br/>
        <w:br/>
        <w:t>~*~*~*~*~*~*~*~*~*~*~*~*~*~*~*~*~*~*~*~*~*~*~*~*~*~*~*~*~*~*~*~*~*~*~*~*~*~*~*~*~*~*~*~*~*~*~*~*~*~</w:t>
        <w:br/>
        <w:br/>
        <w:t>“You still thinking about her?” Brian asked Fany who was daydreaming.</w:t>
        <w:br/>
        <w:t>Fany didn’t move a muscle.</w:t>
        <w:br/>
        <w:t>“YAH! Hello? Earth to Fany?” Brian said waving his hand in front of Fany.</w:t>
        <w:br/>
        <w:t>“What?” Fany asked.</w:t>
        <w:br/>
        <w:t>“Gosh… you and daydreaming. Did you knoe daydreaming is bad for you health?” Brian asked shaking his head.</w:t>
        <w:br/>
        <w:t>“Wat?” Fany asked.</w:t>
        <w:br/>
        <w:t>“I suggest… drown yourself in a cup of milk.” Brian said.</w:t>
        <w:br/>
        <w:t>“I wasn’t daydreaming… It’s something called thinking!” Fany said pointing to his brain.</w:t>
        <w:br/>
        <w:t>“Oh… THINKING eh? I see… did you knoe thinking too much is bad for your health?” Brian added.</w:t>
        <w:br/>
        <w:t>“Wise guy… I’ll hit the showers.” Fany said walking towards the bathroom.</w:t>
        <w:br/>
        <w:br/>
        <w:t>[Ring Ring]</w:t>
        <w:br/>
        <w:br/>
        <w:t>Fany ran quickly to answer the phone hoping it was Mary.</w:t>
        <w:br/>
        <w:br/>
        <w:t>“Hello?” Fany asked into the phone.</w:t>
        <w:br/>
        <w:t>“Yah… it’s Kangta… wanna have a picnic this weekend?” Kangta asked.</w:t>
        <w:br/>
        <w:t>“Oh… hi Kangta… umm… let me check my schedule.” Fany said pausing in disappointment.</w:t>
        <w:br/>
        <w:t>“The wife wants a picnic since the weather is nice.” Kangta added.</w:t>
        <w:br/>
        <w:t>“Oh… sure…” Fany said.</w:t>
        <w:br/>
        <w:t>“Alright… meet us at the park near our house.” Kangta said.</w:t>
        <w:br/>
        <w:t>“Alright. Bye.” Fany said and hung up still upset.</w:t>
        <w:br/>
        <w:t>“Who was that?” Brian asked.</w:t>
        <w:br/>
        <w:t>“We have a picnic with Kangta and the misses this weekend.” Fany said.</w:t>
        <w:br/>
        <w:t>“Haha… I knew something was fishy… Sung-eun must have had something to do with that…” Brian chuckled. </w:t>
        <w:br/>
        <w:t>“Haha…” Fany chuckled.</w:t>
        <w:br/>
        <w:t>“Man.. I missed that girl… she’s probably all grown up now…” Brian said.</w:t>
        <w:br/>
        <w:t>“Haha… yea… probably grown an inch.” Fany teased.</w:t>
        <w:br/>
        <w:t>“HAHA! Probably.” Brian said laughing.</w:t>
        <w:br/>
        <w:br/>
        <w:t>~*~*~*~*~*~*~*~*~*~*~*~*~*~*~*~*~*~*~*~*~*~*~*~*~*~*~*~*~*~*~*~*~*~*~*~*~*~*~*~*~*~*~*~*~*~*~*~*~*~</w:t>
        <w:br/>
        <w:br/>
        <w:t>Hye Sung and Monnie were on the dance floor still free styling. After an exhausted half hour dancing, Monnie and Hye Sung finally settled down for a drink.</w:t>
        <w:br/>
        <w:br/>
        <w:t>[Ring Ring]</w:t>
        <w:br/>
        <w:br/>
        <w:t>“Hello?” Hye Sung answered his cell phone.</w:t>
        <w:br/>
        <w:t>“Yah… It’s Kangta… you busy?” Kangta asked.</w:t>
        <w:br/>
        <w:t>“No…” Hye Sung said taking a sip from his drink.</w:t>
        <w:br/>
        <w:t>“Are you busy tomorrow?” Kangta asked.</w:t>
        <w:br/>
        <w:t>“No… why?” Hye Sung asked.</w:t>
        <w:br/>
        <w:t>“Who’s that?” Monnie asked.</w:t>
        <w:br/>
        <w:t>“Oh… it’s a friend.” Hye Sung replied.</w:t>
        <w:br/>
        <w:t>“Yah… you still there?” Kangta asked.</w:t>
        <w:br/>
        <w:t>“Yea…” Hye Sung said.</w:t>
        <w:br/>
        <w:t>“We wanted a picnic this weekend… since the weather is great outside.“ Kangta said.</w:t>
        <w:br/>
        <w:t>“Oh… sure…” Hye Sung said.</w:t>
        <w:br/>
        <w:t>“Bring Eunsoo…” Kangta said.</w:t>
        <w:br/>
        <w:t>“Oh… can I bring a friend?” Hye Sung asked.</w:t>
        <w:br/>
        <w:t>“Sure… why not? The more the merrier.” Kangta said.</w:t>
        <w:br/>
        <w:t>“Alright… see you then.” Hye Sung said and hung up.</w:t>
        <w:br/>
        <w:t>“Bye.” Kangta said.</w:t>
        <w:br/>
        <w:br/>
        <w:t>“You wanna go out this weekend?” Hye Sung asked.</w:t>
        <w:br/>
        <w:t>“Uh… where to?” Monnie asked as she put her drink down.</w:t>
        <w:br/>
        <w:t>“The park… maybe… dancing again!” Hye Sung said.</w:t>
        <w:br/>
        <w:t>“Haha… sure…” Monnie said.</w:t>
        <w:br/>
        <w:t>“Alright then… it’s a date.” Hye Sung said.</w:t>
        <w:br/>
        <w:t>“What?” Monnie asked.</w:t>
        <w:br/>
        <w:t>“You heard me… it’s a date.” Hye Sung got the nerve to say.</w:t>
        <w:br/>
        <w:t>“Haha… okay…” Monnie said.</w:t>
        <w:br/>
        <w:t>“What’s you number? So I can contact you.” Hye Sung asked smiling.</w:t>
        <w:br/>
        <w:t>‘I actually met a girl at a baking contest!!! ^^ how lucky am I Hye Sung? Hehe… just wait until Minwoo hears about this!’ Hye Sung thought to himself and his smiled glowed. </w:t>
        <w:br/>
        <w:br/>
        <w:br/>
        <w:br/>
      </w:r>
      <w:r>
        <w:rPr>
          <w:rFonts w:cs="Arial" w:ascii="Arial" w:hAnsi="Arial"/>
          <w:b/>
          <w:bCs/>
          <w:sz w:val="16"/>
          <w:szCs w:val="16"/>
        </w:rPr>
        <w:t>Chapter 24</w:t>
      </w:r>
      <w:r>
        <w:rPr>
          <w:rFonts w:cs="Arial" w:ascii="Arial" w:hAnsi="Arial"/>
          <w:sz w:val="16"/>
          <w:szCs w:val="16"/>
        </w:rPr>
        <w:br/>
        <w:br/>
        <w:t>“How was your DATE?” Juni asked curiously.</w:t>
        <w:br/>
        <w:t>“It went… fairly well…” Young-in said to her roommate who was dying to know what happened between her and Dongwan, Juni’s crush ever since FOREVER!</w:t>
        <w:br/>
        <w:t>“Really? You two didn’t… you knoe?” Juni started to say.</w:t>
        <w:br/>
        <w:t>“Cut it already! You asked me that question a gazillion time already! And the answer will be the same!!!” Young-in said irritated.</w:t>
        <w:br/>
        <w:t>“I just wanted to knoe.” Juni said.</w:t>
        <w:br/>
        <w:t>“Well… do you HAVE TO knoe it a GAZILLION time?” Young-in questioned.</w:t>
        <w:br/>
        <w:t>“Yes… I do…” Juni said.</w:t>
        <w:br/>
        <w:t>“Ugh. I’ll just check my voicemail… ugh… too tired of listening to you.” Young-in said dialing a number.</w:t>
        <w:br/>
        <w:t>“Who would call you? Dongwan?” Juni asked and rolled her eyes. She was wearing a hat like usual. You could spot her from anywhere with her style of walking and her clothes. Anyone could point her out form the crowd.</w:t>
        <w:br/>
        <w:t>“Oh… I have one.” Young-in said.</w:t>
        <w:br/>
        <w:t>Juni’s eyes widened, gripped,, narrowed them on the phone and listened to the voice coming from the phone. ‘Please… Please… PLEASE let it not be Dongwan.’ Juni thought to herself.</w:t>
        <w:br/>
        <w:t>“Oh… what do you knoe? It’s Dongwan.” Young-in said smiling.</w:t>
        <w:br/>
        <w:t>[I] “Hey Young-in. You aren’t answering… but… I think I got a plan for you… Junjin hasn’t been himself lately… probably jealous… haha… but yea… Young in… remember wat we talked about at the restaurant… don’t forget about it…alright… bye…” Dongwan said and hung up.[/I]</w:t>
        <w:br/>
        <w:t>“What did he say?” Juni asked curiously.</w:t>
        <w:br/>
        <w:t>“Oh… nothing.” Young-in said smiling.</w:t>
        <w:br/>
        <w:t>‘That girl… ugh…. She’s making it so hard!’ Juni thought to herself.</w:t>
        <w:br/>
        <w:t>“When are you gonna introduce us to each other?” Juni asked.</w:t>
        <w:br/>
        <w:t>“I don’t knoe…” Young-in said.</w:t>
        <w:br/>
        <w:t>“C’mon… seeing his pictures with your cousin Minwoo isn’t enough!” Juni complained.</w:t>
        <w:br/>
        <w:t>“Maybe… another time.” Young-in said and held her phone tightly.</w:t>
        <w:br/>
        <w:t>‘I hope Dongwan’s plan will work.’ Young-in thought to herself.</w:t>
        <w:br/>
        <w:br/>
        <w:t>~*~*~*~*~*~*~*~*~*~*~*~*~*~*~*~*~*~*~*~*~*~*~*~*~*~*~*~*~*~*~*~*~*~*~*~*~*~*~*~*~*~*~*~*~*~*~*~*~*~</w:t>
        <w:br/>
        <w:br/>
        <w:t>[Monday]</w:t>
        <w:br/>
        <w:br/>
        <w:t>“Babe… why don’t we bring Eunsoo along?” Soyeon asked Minwoo.</w:t>
        <w:br/>
        <w:t>“Of course!” Minwoo replied.</w:t>
        <w:br/>
        <w:t>“Eunsoo… wanna go out tonight?” Soyeon asked.</w:t>
        <w:br/>
        <w:br/>
        <w:br/>
        <w:t>[Tuesday]</w:t>
        <w:br/>
        <w:br/>
        <w:t>“Hey Eunsoo… wanna go out again today?” Soyeon asked Eunsoo.</w:t>
        <w:br/>
        <w:t>“OF COURSE!” Eunsoo said to Soyeon who was standing outside of the door.</w:t>
        <w:br/>
        <w:br/>
        <w:br/>
        <w:t>[Wednesday]</w:t>
        <w:br/>
        <w:br/>
        <w:t>“Eunsoo… wanna go to the movies?” Soyeon asked.</w:t>
        <w:br/>
        <w:t>“Uh huh!!! :D” Eunsoo replied excitedly.</w:t>
        <w:br/>
        <w:br/>
        <w:t>[Thrusday]</w:t>
        <w:br/>
        <w:br/>
        <w:t>“Want to go shopping with me and Soyeon?” Minwoo asked Eunsoo.</w:t>
        <w:br/>
        <w:t>“YEA!!!!” Eunsoo yelled loudly.</w:t>
        <w:br/>
        <w:br/>
        <w:br/>
        <w:t>[Hours later]</w:t>
        <w:br/>
        <w:br/>
        <w:t>“Thank you so much Soyeon! I love it!” Eunsoo said her smile gave millions of emotions. She carried her Mashimaro king size bear upstairs.</w:t>
        <w:br/>
        <w:br/>
        <w:t>[Friday]</w:t>
        <w:br/>
        <w:br/>
        <w:t>“Eunsoo… wanna go to the grocery store to buy some food for Sung-eun’s picnic tomorrow?” Minwoo asked.</w:t>
        <w:br/>
        <w:t>“YUP!!! Is Soyeon coming too?” Eunsoo replied.</w:t>
        <w:br/>
        <w:t>“She’ll meet us there.” Minwoo said.</w:t>
        <w:br/>
        <w:t>“YAY!” Eunsoo nearly screamed.</w:t>
        <w:br/>
        <w:br/>
        <w:t>~*~*~*~*~*~*~*~*~*~*~*~*~*~*~*~*~*~*~*~*~*~*~*~*~*~*~*~*~*~*~*~*~*~*~*~*~*~*~*~*~*~*~*~*~*~*~*~*~*~</w:t>
        <w:br/>
        <w:br/>
        <w:t>[Friday night]</w:t>
        <w:br/>
        <w:br/>
        <w:t>“Hello?” Junjin said into the phone.</w:t>
        <w:br/>
        <w:t>“Hey… is Eunsoo home?” Mary asked.</w:t>
        <w:br/>
        <w:t>“Mary!!! How are you? How was the fashion show?” Junjin asked.</w:t>
        <w:br/>
        <w:t>“It was a success!!! Can I please speak to Eunsoo?” Mary asked.</w:t>
        <w:br/>
        <w:t>“No… she went to the store with Minwoo… probably be back soon.” Junjin said.</w:t>
        <w:br/>
        <w:t>“Oh… I see…” Mary said.</w:t>
        <w:br/>
        <w:t>“So…. Did you make front page in the newspaper?” Junjin asked.</w:t>
        <w:br/>
        <w:t>“I did more than that… I think I might get a promotion… you knoe… to go to the states… isn’t that great?!?!” Mary said excitedly.</w:t>
        <w:br/>
        <w:t>“Oh… I see… :unsure:” Junjin said slowly.</w:t>
        <w:br/>
        <w:t>“Don’t tell anyone tho… I want to surprise them on my own.” Mary said.</w:t>
        <w:br/>
        <w:t>“Okay… scout’s honor.” Junjin said raising his hand high in the air.</w:t>
        <w:br/>
        <w:t>“Thank you.” Mary said smiling.</w:t>
        <w:br/>
        <w:br/>
        <w:t>[Door Opens]</w:t>
        <w:br/>
        <w:br/>
        <w:t>“Princess came back!” Junjin said into the phone.</w:t>
        <w:br/>
        <w:t>“Oh… let me talk to her… I missed her so much.” Mary said.</w:t>
        <w:br/>
        <w:t>“Alright.” Junjin said.</w:t>
        <w:br/>
        <w:br/>
        <w:t>“Yah… Eunsoo-ah… it’s your mother!” Junjin yelled.</w:t>
        <w:br/>
        <w:t>“MOMMY! MOMMY! MOMMY!” Eunsoo yelled as she ran towards the phone.</w:t>
        <w:br/>
        <w:br/>
        <w:t>“Hello?” Eunsoo answered the phone.</w:t>
        <w:br/>
        <w:t>“Hey baby… how are you doing? Sorry I haven’t called all week… I was really busy—“ Mary started to say but got cut off.</w:t>
        <w:br/>
        <w:t>“MOMMY!!! I HAD THE BESTEST TIME WITH DADDY AND SOYEON!!! OMG!!! WE WENT TO THE MALL… TO THE MASHIMARO STORE IN THE MALL… AND SHE- SHE- SHE BOUGHT ME THE THING THAT YOU WOULD NOT BUY ME!!!” Eunsoo said out of breath.</w:t>
        <w:br/>
        <w:t>“What thing?” Mary asked.</w:t>
        <w:br/>
        <w:t>“The… the… the…” Eunsoo started to say again but was still out of breath.</w:t>
        <w:br/>
        <w:t>“Hmm… is it?” Mary wondered.</w:t>
        <w:br/>
        <w:t>“The huge Mashimaro king size doll that filled half of the store. You would not buy it for me… remember?” Eunsoo asked.</w:t>
        <w:br/>
        <w:t>“[Gasps] OMG!” Mary thought to herself.</w:t>
        <w:br/>
        <w:t>“It’s so huge… and pretty…” Eunsoo said smiling.</w:t>
        <w:br/>
        <w:t>“OMG! OMG! Is she trying to replace me??? How could she?” Mary asked.</w:t>
        <w:br/>
        <w:t>“Oh… I must go now… Soyeon wants me to help her cook dinner tonight. Bye!” Eunsoo said and hung up on Mary.</w:t>
        <w:br/>
        <w:t>“OH NO SHE DID NOT JUST HANG UP ON ME!!! JUST CUZ OF THIS SOYEON GIRL!” Mary said angrily into the phone. There was only a dial tone in the phone. “WHO DO SHE THINK SHE IS? COOKING? TAKING MY DAUGHTER AWAY FROM ME? AND ALL IN A WEEK’S TIME!!! OH NO… NUH UH! SHE DID NOT… FIRST MY HUSBAND… NOW MY DAUGHTER!!! UGH… THIS IS OUTRAGIOUS!!!” Mary yelled. “I’M COMING BACK TOMORROW AND SHE BETTER NOT BE THERE… GGGGGGGRRRRRRRRRRRRRRRRRRRR!!!!”</w:t>
        <w:br/>
        <w:br/>
        <w:t>~*~*~*~*~*~*~*~*~*~*~*~*~*~*~*~*~*~*~*~*~*~*~*~*~*~*~*~*~*~*~*~*~*~*~*~*~*~*~*~*~*~*~*~*~*~*~*~*~*~</w:t>
        <w:br/>
        <w:br/>
        <w:t>“So… what do you want me to do?” Eunsoo asked Soyeon who was wearing an apron over her shoulders.</w:t>
        <w:br/>
        <w:t>“FIRST OF ALL… wash your hands. My mother told me that you should always wash your hands or else the food will taste awful.</w:t>
        <w:br/>
        <w:t>“Alright!” Eunsoo said walking over to the sink. The sink was way too high. She walked over to the kitchen table and took a chair to help her reach the counter.</w:t>
        <w:br/>
        <w:t>“Done?” Soyeon asked.</w:t>
        <w:br/>
        <w:t>“Yup! What’s next?” Eunsoo asked.</w:t>
        <w:br/>
        <w:t>“You can help getting the cake mix for our dessert.” Soyeon said smiling.</w:t>
        <w:br/>
        <w:t>“Alright!” Eunsoo said.</w:t>
        <w:br/>
        <w:br/>
        <w:br/>
        <w:t>“Mmm… this food is delicious! Tastes like old times!” Hye Sung said smiling.</w:t>
        <w:br/>
        <w:t>“Why… thank you.” Soyeon said and continued serving them more rice.</w:t>
        <w:br/>
        <w:t>“Tastes just like Mommy’s cooking.” Eunsoo said smiling.</w:t>
        <w:br/>
        <w:t>“Really?” Soyeon asked.</w:t>
        <w:br/>
        <w:t>“Yup! I agree… Tastes a lot similar to Mary’s cooking.” Junjin said.</w:t>
        <w:br/>
        <w:t>“Oh… I see…” Soyeon said.</w:t>
        <w:br/>
        <w:t>“C’mon... eat up… you’ve been working in the kitchen… and yet not a bite…” Minwoo said to Soyeon.</w:t>
        <w:br/>
        <w:t>“Oh… alright.” Soyeon said and sat down.</w:t>
        <w:br/>
        <w:br/>
        <w:br/>
      </w:r>
      <w:r>
        <w:rPr>
          <w:rFonts w:cs="Arial" w:ascii="Arial" w:hAnsi="Arial"/>
          <w:b/>
          <w:bCs/>
          <w:sz w:val="16"/>
          <w:szCs w:val="16"/>
        </w:rPr>
        <w:t>Chapter 25</w:t>
      </w:r>
      <w:r>
        <w:rPr>
          <w:rFonts w:cs="Arial" w:ascii="Arial" w:hAnsi="Arial"/>
          <w:sz w:val="16"/>
          <w:szCs w:val="16"/>
        </w:rPr>
        <w:br/>
        <w:br/>
        <w:t>“The food was awesome!” Hye Sung complimented.</w:t>
        <w:br/>
        <w:t>“Well… knowing that he’s a great chef… I take that as very good.” Dongwan said.</w:t>
        <w:br/>
        <w:t>“Thank you… I was never complimented by a chef before.” Young-in said.</w:t>
        <w:br/>
        <w:t>“Speaking of cooking… how was that baking contest on Sunday?” Minwoo asked.</w:t>
        <w:br/>
        <w:t>“Umm… well… hmm…” Hye Sung started to say.</w:t>
        <w:br/>
        <w:t>“Yes? What?” Junjin and Dongwan said in unison.</w:t>
        <w:br/>
        <w:t>“Let’s just say I got myself a date for tomorrow’s picnic with Kangta.” Hye Sung said smiling.</w:t>
        <w:br/>
        <w:t>“WWWWHHHHHHOOOOOOOOAAAAAAAAAAAA!!!” Minwoo, Junjin, Andy and Dongwan said in unison.</w:t>
        <w:br/>
        <w:t>“That fast?” Minwoo asked.</w:t>
        <w:br/>
        <w:t>“Yup!” Hye Sung replied.</w:t>
        <w:br/>
        <w:t>“Is she hot?” Junjin asked.</w:t>
        <w:br/>
        <w:t>“OF COURSE!” Hye Sung replied.</w:t>
        <w:br/>
        <w:t>“When’s the next baking contest?” Andy asked curiously.</w:t>
        <w:br/>
        <w:t>“Haha… next year.” Hye Sung said disappointing Andy.</w:t>
        <w:br/>
        <w:t>“Can she dance?” Dongwan asked.</w:t>
        <w:br/>
        <w:t>“One of the best dancers I’ve ever seen in my life.” Hye Sung said.</w:t>
        <w:br/>
        <w:t>“Uncle Cheater has a girlfriend!” Eunsoo said.</w:t>
        <w:br/>
        <w:t>“Do not!” Hye Sung said.</w:t>
        <w:br/>
        <w:t>“DO TOO!” Eunsoo shot back.</w:t>
        <w:br/>
        <w:t>“We are… just… casual friends.” Hye Sung said.</w:t>
        <w:br/>
        <w:t>“SSSUUUUUURRRRRREEEEEEE!!!!!!” the all said back.</w:t>
        <w:br/>
        <w:t>Hye Sung blushes.</w:t>
        <w:br/>
        <w:t>“We’ll have to see her tomorrow for ourselves then.” Junjin said smiling.</w:t>
        <w:br/>
        <w:t>“Go ahead… all I have to say is…” Hye Sung started to say.</w:t>
        <w:br/>
        <w:t>“What?” Andy asked. </w:t>
        <w:br/>
        <w:t>“I saw her first!” Hye Sung said seriously.</w:t>
        <w:br/>
        <w:br/>
        <w:t>[Laughters]</w:t>
        <w:br/>
        <w:br/>
        <w:t>~*~*~*~*~*~*~*~*~*~*~*~*~*~*~*~*~*~*~*~*~*~*~*~*~*~*~*~*~*~*~*~*~*~*~*~*~*~*~*~*~*~*~*~*~*~*~*~*~*~</w:t>
        <w:br/>
        <w:br/>
        <w:t>[Phone]</w:t>
        <w:br/>
        <w:t>“So… you will come right?” Dongwan asked Young-in.</w:t>
        <w:br/>
        <w:t>“Yea…” Young-in replied.</w:t>
        <w:br/>
        <w:t>“CAN I COME TOO?!?!” Juni screamed desperately from the kitchen.</w:t>
        <w:br/>
        <w:t>“Sure she can come.” Dongwan said hearing an anxious voice in the background.</w:t>
        <w:br/>
        <w:t>“All right… meet you at the park.” Dongwan said and hung up.</w:t>
        <w:br/>
        <w:t>“Alright.” Young-in replied and hung up.</w:t>
        <w:br/>
        <w:t>“NOW CAN YOU GIVE US A PROPER INTRODUCTION?!” Juni asked anxiously.</w:t>
        <w:br/>
        <w:t>Young just shook her head and rolled her eyes.</w:t>
        <w:br/>
        <w:t>“C’MON!!! IT’LL BE FUN!!!” Juni said giving her biggest smile ever.</w:t>
        <w:br/>
        <w:br/>
        <w:t>~*~*~*~*~*~*~*~*~*~*~*~*~*~*~*~*~*~*~*~*~*~*~*~*~*~*~*~*~*~*~*~*~*~*~*~*~*~*~*~*~*~*~*~*~*~*~*~*~*~</w:t>
        <w:br/>
        <w:br/>
        <w:t>[At the Park]</w:t>
        <w:br/>
        <w:br/>
        <w:t>“Hi Eunsoo!!!” Sung-eun screamed running towards Eunsoo, Minwoo who was holding Soyeon’s hand.</w:t>
        <w:br/>
        <w:t>“SUNG-EUN!!!” Eunsoo yelled back and hugged her friend.</w:t>
        <w:br/>
        <w:t>“Hello there guys.” Kangta said holding his wife’s hands.</w:t>
        <w:br/>
        <w:t>“Hi. So… who’s cooking? You or your wife?” Minwoo asked looking at Kangta with an apron on.</w:t>
        <w:br/>
        <w:t>“Haha… of course… I AM!!!” Kangta said chuckling.</w:t>
        <w:br/>
        <w:t>“Really? WOW!!! ‘THE KANGTA’ is going to cook??!!” Minwoo said in amazement.</w:t>
        <w:br/>
        <w:t>“Hey Kangta!!!” Andy, Dongwan, Eric, and Junjin said in unison.</w:t>
      </w:r>
    </w:p>
    <w:p>
      <w:pPr>
        <w:pStyle w:val="Normal"/>
        <w:rPr/>
      </w:pPr>
      <w:r>
        <w:rPr>
          <w:rFonts w:cs="Arial" w:ascii="Arial" w:hAnsi="Arial"/>
          <w:sz w:val="16"/>
          <w:szCs w:val="16"/>
        </w:rPr>
        <w:t>“</w:t>
      </w:r>
      <w:r>
        <w:rPr>
          <w:rFonts w:cs="Arial" w:ascii="Arial" w:hAnsi="Arial"/>
          <w:sz w:val="16"/>
          <w:szCs w:val="16"/>
        </w:rPr>
        <w:t>Hi guys!” Kangta said giving them their little secret handshake.</w:t>
        <w:br/>
        <w:br/>
        <w:t>“So… where’s Shin Hye Sung?” Kangta asked.</w:t>
        <w:br/>
        <w:t>“Oh… he’s picking up his new GIRLFRIEND he met from the baking contest.” Junjin said smiling.</w:t>
        <w:br/>
        <w:t>“Oh… speaking of girlfriends… Eric… where’s your girl?” Kangta asked.</w:t>
        <w:br/>
        <w:t>“She’s coming later.” Eric said.</w:t>
        <w:br/>
        <w:t>“Oh… How about you Dongwan?” Kangta asked.</w:t>
        <w:br/>
        <w:t>“She’s not my girlfriend… and she’s bringing a friend.” Dongwan said.</w:t>
        <w:br/>
        <w:t>“Oh… a friend… ME FIRST!” Junjin said laughing.</w:t>
        <w:br/>
        <w:t>[Laughters]</w:t>
        <w:br/>
        <w:t>“How about Andy?” Kangta asked.</w:t>
        <w:br/>
        <w:t>“Nope… living the single life as for now.” Andy said.</w:t>
        <w:br/>
        <w:t>“Let’s see how long this will last.” Minwoo said raising an eyebrow.</w:t>
        <w:br/>
        <w:br/>
        <w:br/>
        <w:t>“Did Fany say he and Brian would come today?” Sung-eun whispered to Eunsoo and walked towards the direction of the playgrounds.</w:t>
        <w:br/>
        <w:t>“I think they are going to come. Why? Didn’t your dad ask Brian?” Eunsoo whispered back to Sung-eun.</w:t>
        <w:br/>
        <w:t>“Yea… but he kept on telling me other things and wouldn’t tell me…” Sung-eun said back.</w:t>
        <w:br/>
        <w:t>[Car pulls up]</w:t>
        <w:br/>
        <w:t>“You’re in luck. They are here!” Eunsoo said pointing towards the car that just parked.</w:t>
        <w:br/>
        <w:t>“[GASPS] How do I look? How’s my hair?” Sung-eun asked flattening her straight, long, black, and shiny hair down.</w:t>
        <w:br/>
        <w:t>“Oh come on! It looks fine!” Eunsoo said rolling her eyes.</w:t>
        <w:br/>
        <w:t>“Really?” Sung-eun asked frustrated.</w:t>
        <w:br/>
        <w:t>“YES!!! Now… how’s mine?” Eunsoo asked fluffing her hair.</w:t>
        <w:br/>
        <w:t>“PSH!!! It looks fine!!!” Sung-eun said rolling her eyes.</w:t>
        <w:br/>
        <w:t>“Okay… let’s go!” Eunsoo said and walked towards the car.</w:t>
        <w:br/>
        <w:t>“FANY!!!” Eunsoo screamed.</w:t>
        <w:br/>
        <w:t>“BRIAN!!!” Sung-eun yelled.</w:t>
        <w:br/>
        <w:t>“Girls!” Brian and Fany said in unison.</w:t>
        <w:br/>
        <w:t>Eunsoo and Sung-eun ran and jumped on Fany and Brian who hugged them.</w:t>
        <w:br/>
        <w:br/>
        <w:t>“Alright… you are choking me now.” Brian said to Sung-eun who was holding on his back holding his neck.</w:t>
        <w:br/>
        <w:t>“Hey… how have you been?” Fany asked Eunsoo.</w:t>
        <w:br/>
        <w:t>“Very good… and busy…” Eunsoo said smiling.</w:t>
        <w:br/>
        <w:t>“Hey Fany… Brian… come over here!” Kangta said waving his hand and his tong in the sky and wearing an apron with blue stripes that haltered around his neck. </w:t>
        <w:br/>
        <w:br/>
        <w:br/>
        <w:t>“Now… what will you say when we get there?” Juni asked Young-in.</w:t>
        <w:br/>
        <w:t>“Hi Dongwan… this is my friend Juni… Juni… this is my friend Dongwan.” Young-in said tiredly for the billionth time.</w:t>
        <w:br/>
        <w:t>“NO!!! You forgot my last name… Juni LEE!!! And KIM Dongwan!” Juni said irritated.</w:t>
        <w:br/>
        <w:t>“C’mon… let’s just go… the faster I get there… the more enthusiastically I’ll be…” Young-in said grabbing her keys.</w:t>
        <w:br/>
        <w:t>“Fine… just remember to keep a nice smile… not too sassy but… neutral.” Juni said to Young-in.</w:t>
        <w:br/>
        <w:t>“FINE FINE! Let’s go.” Young-in said.</w:t>
        <w:br/>
        <w:t>“Alright!” Juni said.</w:t>
        <w:br/>
        <w:t>‘Junjin will be there right? Hopefully. If he’s not going to be there… then I’m coming back…’Young-in thought to herself.</w:t>
        <w:br/>
        <w:br/>
        <w:br/>
        <w:t>“Thank you.” Mary said to the lady behind the register counter who was handing her passport back to her.</w:t>
        <w:br/>
        <w:t>‘I wonder what Eunsoo’s doing right now?’ Mary thought to herself and boarded the airplane for Korea.</w:t>
        <w:br/>
        <w:br/>
        <w:br/>
        <w:br/>
      </w:r>
      <w:r>
        <w:rPr>
          <w:rFonts w:cs="Arial" w:ascii="Arial" w:hAnsi="Arial"/>
          <w:b/>
          <w:bCs/>
          <w:sz w:val="16"/>
          <w:szCs w:val="16"/>
        </w:rPr>
        <w:t>Chapter 26</w:t>
      </w:r>
      <w:r>
        <w:rPr>
          <w:rFonts w:cs="Arial" w:ascii="Arial" w:hAnsi="Arial"/>
          <w:sz w:val="16"/>
          <w:szCs w:val="16"/>
        </w:rPr>
        <w:br/>
        <w:br/>
        <w:t>[BBQ Sizzles]</w:t>
        <w:br/>
        <w:br/>
        <w:t>“So… you and Soyeon’s gonna tie the knot soon?” Kangta asked Minwoo.</w:t>
        <w:br/>
        <w:t>“I don’t knoe… I don’t want to do it so soon… trying to buy some time for Eunsoo and Soyeon to get to knoe each other… and Mary too…” Minwoo said flipping the hot dogs and hamburgers.</w:t>
        <w:br/>
        <w:t>“So… you aren’t going to propose anytime soon?” Kangta asked.</w:t>
        <w:br/>
        <w:t>“I don’t knoe… don’t tell anyone… but I got the ring already.” Minwoo said.</w:t>
        <w:br/>
        <w:t>“You what?” Kangta asked amazed.</w:t>
        <w:br/>
        <w:t>“I got the ring already… you knoe… the engagement ring…” Minwoo whispered.</w:t>
        <w:br/>
        <w:t>“I think you are taking it too fast… how about… slowing down a bit?” Kangta asked.</w:t>
        <w:br/>
        <w:t>“I think she’s the one… she’s accepted me for my divorce… and accepted the fact that I have a daughter… and an ex wife… she’s nice… funny… pretty… and is patient with the choices I make… I think I’ll be happier with her.” Minwoo said.</w:t>
        <w:br/>
        <w:t>“What will Mary think?” Kangta asked concerned.</w:t>
        <w:br/>
        <w:t>“What do you mean ‘what will Mary think’?” Minwoo questioned.</w:t>
        <w:br/>
        <w:t>“What will she think when she finds out that you were engaged?” Kangta asked.</w:t>
        <w:br/>
        <w:t>“Well… she’s going to have to deal with it… I mean… I dealt with her and Fany… she’ll just have to accept Soyeon as my wife.” Minwoo said.</w:t>
        <w:br/>
        <w:t>“Yea… but… what will Mary think of Soyeon being Eunsoo’s other mother?” Kangta asked.</w:t>
        <w:br/>
        <w:t>“Well… she’ll have to acknowledge Soyeon as Eunsoo’s OTHER mother.” Minwoo said.</w:t>
        <w:br/>
        <w:t>“What about Soyeon taking the place of Mary? What will she say?” Kangta asked.</w:t>
        <w:br/>
        <w:t>“I don’t knoe…” Minwoo shrugged.</w:t>
        <w:br/>
        <w:t>“EXACTLY!” Kangta said.</w:t>
        <w:br/>
        <w:t>“Exactly what?” Minwoo asked.</w:t>
        <w:br/>
        <w:t>“You don’t knoe the first step to being a good father.” Kangta said.</w:t>
        <w:br/>
        <w:t>“And you knoe?”</w:t>
        <w:br/>
        <w:t>“Yea…”</w:t>
        <w:br/>
        <w:t>“What is it?”</w:t>
        <w:br/>
        <w:t>“First of all… NEVER get a divorce…” Kangta joked around.</w:t>
        <w:br/>
        <w:t>“Haha… very funny.”</w:t>
        <w:br/>
        <w:t>“It’s all about dedication and trust… you start off by being there… and sharing your every secret with your wife… no lies… nothing… just pure… honesty.” Kangta said.</w:t>
        <w:br/>
        <w:t>“Really?” Minwoo asked.</w:t>
        <w:br/>
        <w:t>“Yes… really.” Kangta said.</w:t>
        <w:br/>
        <w:t>Minwoo stood there thinking about that word: HONESTY and watched as Maysee walked over to Kangta. They looked like such a happy couple. Helping one another. Holding each other. Fitting like a perfect puzzle. They looked like such a committed couple that nothing in the world would change their feelings about each other, which reminded him of Mary and he a couple years before.</w:t>
        <w:br/>
        <w:br/>
        <w:t>“All right… we’re here…” Hye Sung said parking her car.</w:t>
        <w:br/>
        <w:t>“All right.” Monnie said fixing her hat.</w:t>
        <w:br/>
        <w:t>“You look fine.” Hye Sung said fixing her hat straight.</w:t>
        <w:br/>
        <w:t>“Okay…” Monnie said and got out of the car.</w:t>
        <w:br/>
        <w:br/>
        <w:t>“Hi guys… I want you all to meet Monnie…” Hye Sung introduced Monnie to the others.</w:t>
        <w:br/>
        <w:t>“Hi.” Monnie said waving her hand.</w:t>
        <w:br/>
        <w:t>“Grab a seat.” Maysee said pointing towards two empty seats.</w:t>
        <w:br/>
        <w:br/>
        <w:t>“AAHH!!! All right!!! Let’s go rest a bit.” Brian said carrying Sung-eun to the table.</w:t>
        <w:br/>
        <w:t>“I’m so tired.” Sung-eun replied and took a seat right next to Brian.</w:t>
        <w:br/>
        <w:br/>
        <w:t>“We’re here…” Young-in said unbuckling her seat belt.</w:t>
        <w:br/>
        <w:t>“Oh… who’s that guy?” Juni asked pointing to the guy walking over to a pretty and tall girl.</w:t>
        <w:br/>
        <w:t>“Oh… that’s Eric… as you can see… he’s taken.” Young-in said.</w:t>
        <w:br/>
        <w:t>“Where’s Dongwan?” Juni asked and got out of the car before Young-in.</w:t>
        <w:br/>
        <w:t>“Hold your horses girl…” Young-in said.</w:t>
        <w:br/>
        <w:br/>
        <w:t>“Hi!” Kim Hee Sun said to everyone.</w:t>
        <w:br/>
        <w:t>“Hi… have a seat.” Maysee said.</w:t>
        <w:br/>
        <w:t>“Thank you.”</w:t>
        <w:br/>
        <w:t>“BBQ’s almost done.” Maysee said smiling.</w:t>
        <w:br/>
        <w:br/>
        <w:t>“Hi Dongwan.” Young-in said waving her hand.</w:t>
        <w:br/>
        <w:t>“Young-in!” Dongwan said getting up.</w:t>
        <w:br/>
        <w:t>‘WHERE???’ Junjin thought looking desperately for Young-in.</w:t>
        <w:br/>
        <w:t>“Hi Dongwan. Oh… this is my friend Juni… Juni… this is Dongwan.” Young-in said smiling.</w:t>
        <w:br/>
        <w:t>“Anyoung hae sae yo.” Juni said smiling and reaching her hand out.</w:t>
        <w:br/>
        <w:t>“Hi…” Dongwan said smiling and shaking her hand.</w:t>
        <w:br/>
        <w:t>“Young-in-ah.” Minwoo said waving.</w:t>
        <w:br/>
        <w:t>“Excuse me.” Young-in said walking over to his cousin by the grill.</w:t>
        <w:br/>
        <w:t>“So… do you live in this city?” Dongwan asked Juni.</w:t>
        <w:br/>
        <w:t>“Yea… Young-in’s living with me for a while.” Juni said.</w:t>
        <w:br/>
        <w:t>“Oh… that’s nice of you to let her live with you. Let’s go meet the others.” Dongwan said.</w:t>
        <w:br/>
        <w:t>“Oh… okay.” Juni said nervously.</w:t>
        <w:br/>
        <w:t>‘Gosh… he’s cuter up close than in all those pictures.’ Juni thought to herself.</w:t>
        <w:br/>
        <w:t>‘She is very attractive. Has potential too.’ Dongwan thought to himself.</w:t>
        <w:br/>
        <w:t>“Guys… this is Juni… Young-in’s roommate.” Dongwan introduced Juni to the fellas.</w:t>
        <w:br/>
        <w:t>“Hi…” they all said in unison.</w:t>
        <w:br/>
        <w:t>“Good news guys… BBQ’s ready!!!” Maysee said with a plateful of hot dogs and Barbequed patties.</w:t>
        <w:br/>
        <w:t>“WOW! And you said who cooked them?” Hye Sung asked.</w:t>
        <w:br/>
        <w:t>“Kangta did.” Maysee replied.</w:t>
        <w:br/>
        <w:t>“WOW! You must be lucky to have a good cook like him.” Hye Sung said smiling.</w:t>
        <w:br/>
        <w:t>“Haha… really? He only does that sometimes… you knoe… to impress others.” Maysee said laughing.</w:t>
        <w:br/>
        <w:t>“I hear my name coming from over here.” Kangta said walking with tongs in his hands.</w:t>
        <w:br/>
        <w:t>“We were complimenting you…” Hye Sung said.</w:t>
        <w:br/>
        <w:t>“Yea… is the hamburger fine?” Kangta asked.</w:t>
        <w:br/>
        <w:t>“It’s perfect.” Monnie interrupted.</w:t>
        <w:br/>
        <w:t>“Really? Glad you like it.” Kangta said smiling.</w:t>
        <w:br/>
        <w:t>“FOOD!!!” Eunsoo screamed running towards the plate of hot dogs.</w:t>
        <w:br/>
        <w:t>“FOOD!!!” Sung-eun screamed following Eunsoo.</w:t>
        <w:br/>
        <w:br/>
        <w:br/>
        <w:t>Brian, Fany, Sung-eun and Eunsoo played all day with each other tiring each other as the day went by. Minwoo and Soyeon sat back and watched Eunsoo fool around like usual. Kangta and Maysee enjoyed their time together as a family watching Sung-eun and Brian joke around tiredly. Hye Sung and Monnie had the best time with a hamburger race with Monnie coming in first. Juni and Dongwan were interestingly entertained with each other and their deep conversation about one another. Eric and Kim Hee Sun were busy doing their own thing. Andy… well… he was having fun with his Frisbee, throwing it to himself. Junjin and Young-in… were trying to fight their emotional feelings toward one another.</w:t>
        <w:br/>
        <w:br/>
        <w:t>“Junjin… Young-in” Junjin and Young-in said at the same time.</w:t>
        <w:br/>
        <w:t>“You first…” Young-in said embarrassed.</w:t>
        <w:br/>
        <w:t>“No… lady’s first…” Junjin said smiling.</w:t>
        <w:br/>
        <w:t>“Alright… umm… how can I say this?? Uh…” Young-in started to say.</w:t>
        <w:br/>
        <w:t>‘Gosh… I knoe that I already got over the fact that I don’t like her anymore… BUT… who can resist? She’s gorgeous up close.’ Junjin thought to himself looking at Young-in.</w:t>
        <w:br/>
        <w:t>“Umm… I just wanted to say… I think-“ Young-in started to say.</w:t>
        <w:br/>
        <w:t>‘YAH!!! Heads up!!!” Andy said as a Frisbee came flying by Junjin’s head.</w:t>
        <w:br/>
        <w:t>“Why I oughta!” Junjin said and took after Andy who was running away for his life.</w:t>
        <w:br/>
        <w:t>[Laughters]</w:t>
        <w:br/>
        <w:t>“What is Uncle Andy doing with Uncle Junjin?” Eunsoo asked Fany.</w:t>
        <w:br/>
        <w:t>“All I knoe is that I wouldn’t wanna be Andy right now. C’mon.” Fany said and dragged Eunsoo away.</w:t>
        <w:br/>
        <w:t>‘Hmm… Korea looks the same as when I left it.’ Mary thought to herself as she got out of the airport. “Wonder what they are doing right now.” Mary said to herself.</w:t>
        <w:br/>
        <w:t>[Dials Phone]</w:t>
        <w:br/>
        <w:t>“Hmm… No answer… Probably out for the day.” Mary said to herself. </w:t>
        <w:br/>
        <w:t>“I’ll go surprise the others first. Taxi!” Mary said and went in.</w:t>
        <w:br/>
        <w:t>“Where to miss?” the taxi driver asked.</w:t>
        <w:br/>
        <w:br/>
        <w:t>[Shinhwa Mansion]</w:t>
        <w:br/>
        <w:br/>
        <w:t>Mary pulls out a spare key from under the pot of plant by the door.</w:t>
        <w:br/>
        <w:t>[Door Opens]</w:t>
        <w:br/>
        <w:t>“I guess nobody is home.” Mary said and went into the living room with her luggage. </w:t>
        <w:br/>
        <w:t>“What should I make for dinner?” Mary asked herself and went into the kitchen to make dinner.</w:t>
        <w:br/>
        <w:br/>
        <w:br/>
      </w:r>
      <w:r>
        <w:rPr>
          <w:rFonts w:cs="Arial" w:ascii="Arial" w:hAnsi="Arial"/>
          <w:b/>
          <w:bCs/>
          <w:sz w:val="16"/>
          <w:szCs w:val="16"/>
        </w:rPr>
        <w:t>Chapter 27</w:t>
      </w:r>
      <w:r>
        <w:rPr>
          <w:rFonts w:cs="Arial" w:ascii="Arial" w:hAnsi="Arial"/>
          <w:sz w:val="16"/>
          <w:szCs w:val="16"/>
        </w:rPr>
        <w:br/>
        <w:br/>
        <w:t>“Thanks Kangta… BBQ was great!” Minwoo thanked Kangta.</w:t>
        <w:br/>
        <w:t>“No problem. Oh… remember what we talked about.” Kangta reminded him.</w:t>
        <w:br/>
        <w:t>“Yea… thanks man.” Minwoo said.</w:t>
        <w:br/>
        <w:br/>
        <w:t>“Bye Brian! Come visit me!” Sung-eun said smiling and waving good-bye to him.</w:t>
        <w:br/>
        <w:t>“Bye Sung-eun.” Brian said.</w:t>
        <w:br/>
        <w:t>“Bye Fany…” Eunsoo said.</w:t>
        <w:br/>
        <w:t>“Bye Eunsoo… I’ll drop by tomorrow.” Fany said smiling.</w:t>
        <w:br/>
        <w:t>“All right.” Eunsoo said.</w:t>
        <w:br/>
        <w:br/>
        <w:t>“What was all that about?” Soyeon asked Minwoo.</w:t>
        <w:br/>
        <w:t>“Oh… nothing… guy talk.” Minwoo said.</w:t>
        <w:br/>
        <w:t>“Oh…” Soyeon nodded her head in agreement.</w:t>
        <w:br/>
        <w:br/>
        <w:t>“Wanna go dancing?” Hye Sung asked Monnie.</w:t>
        <w:br/>
        <w:t>“Sure… why not?” Monnie said.</w:t>
        <w:br/>
        <w:t>“But first… I gotta drop by the house.” Hye Sung said.</w:t>
        <w:br/>
        <w:t>“All right.” Monnie said.</w:t>
        <w:br/>
        <w:br/>
        <w:t>“Juni… wanna drop by our house?” Dongwan asked.</w:t>
        <w:br/>
        <w:t>“Uh… if it’s okay with Young-in.” Juni said.</w:t>
        <w:br/>
        <w:t>“Sure… it’s fine with me.” Young-in said as she was walking next to Junjin who was listening closely.</w:t>
        <w:br/>
        <w:t>“Good… we’ll have a great dinner then.” Dongwan said smiling.</w:t>
        <w:br/>
        <w:br/>
        <w:t>[Shinhwa Mansion]</w:t>
        <w:br/>
        <w:t>[Door Opens]</w:t>
        <w:br/>
        <w:br/>
        <w:t>“Hey people! Guess who’s back?!?!” Mary said from the kitchen. “TADA!” Mary jumped out. The expression on her face defined a million feelings of happiness and sadness mixed.</w:t>
        <w:br/>
        <w:t>“Mary!!! You are back already? I thought you were coming back tomorrow?” Minwoo asked. He was holding Soyeon’s hand.</w:t>
        <w:br/>
        <w:t>Mary looked at their linked hands and then at Soyeon and gave a little gesture backwards. Minwoo let go of Soyeon’s hand.</w:t>
        <w:br/>
        <w:t>“No… I came home early… umm… uh… where’s my daughter?” Mary asked slowly.</w:t>
        <w:br/>
        <w:t>“She’s right-“ Minwoo started to say.</w:t>
        <w:br/>
        <w:t>“MOMMY! MOMMY! MOMMY!” Eunsoo screamed from outside.</w:t>
        <w:br/>
        <w:t>“Hey baby! How have you been?” Mary asked and gave her a kiss on the cheek.</w:t>
        <w:br/>
        <w:t>“Pretty good. Was London big like on T.V.? Did you see Queen Elizabeth??” Eunsoo questioned.</w:t>
        <w:br/>
        <w:t>“Haha… no… but it IS pretty big.” Mary said.</w:t>
        <w:br/>
        <w:t>“She’s a smart girl you got there.” Soyeon complimented.</w:t>
        <w:br/>
        <w:t>“Of course… my own creation!” Minwoo said smiling.</w:t>
        <w:br/>
        <w:t>“YAH! Mary-ah!” Junjin said from outside the door with Young-in behind him.</w:t>
        <w:br/>
        <w:t>“Mary!” Andy said carrying his Frisbee.</w:t>
        <w:br/>
        <w:t>“Ah… Mary… back already?” Dongwan asked with Juni beside him.</w:t>
        <w:br/>
        <w:t>“Mary… long time no see.” Eric said smiling with Kim Hee Sun next to him.</w:t>
        <w:br/>
        <w:t>“[Laughs] Mary… you’re back!” Hye Sung said with Monnie.</w:t>
        <w:br/>
        <w:t>“Nice to be back… So… I guess you all went somewhere?” Mary asked.</w:t>
        <w:br/>
        <w:t>“Yea… came from the paaarrrrkkkkkk…” Junjin said slowly and stopped.</w:t>
        <w:br/>
        <w:t>“OH! I see… well… I got dinner prepared… and uh… yea… I ate already… so… I should be leaving with Eunsoo now.” Mary said trying not to look at Minwoo.</w:t>
        <w:br/>
        <w:t>“AWWW… c’mon… stay… we wanna hear about London.” Dongwan said.</w:t>
        <w:br/>
        <w:t>“Yea… stay…” Andy said.</w:t>
        <w:br/>
        <w:t>“I thought you wanted to tell us something?” Junjin said.</w:t>
        <w:br/>
        <w:t>“Just stay!!!” Eric said.</w:t>
        <w:br/>
        <w:t>“Yea… I wanted you to meet someone… or fellas… shall I say… SOMBODYS!!!” Hye Sung said.</w:t>
        <w:br/>
        <w:t>“Mom… can’t we just stay?” Eunsoo asked.</w:t>
        <w:br/>
        <w:t>Mary looked at Minwoo.</w:t>
        <w:br/>
        <w:t>“They really want you to stay.” Minwoo insisted.</w:t>
        <w:br/>
        <w:t>“Oh… fine… I’ll stay for a while.” Mary said.</w:t>
        <w:br/>
        <w:br/>
        <w:t>[YAY]</w:t>
        <w:br/>
        <w:br/>
        <w:t>“Mary… this is my friend Monnie. I met her at that baking contest I told you about.” Hye Sung said smiling.</w:t>
        <w:br/>
        <w:t>“Pleasure to meet you.” </w:t>
        <w:br/>
        <w:t>“Mary… you remember Young-in, Minwoo’s cousin, right?” Junjin asked.</w:t>
        <w:br/>
        <w:t>“Why would I forget her… doing good girl?!” </w:t>
        <w:br/>
        <w:t>“Mary-ah… this is Juni… Young-in’s cousin.” Dongwan said smiling.</w:t>
        <w:br/>
        <w:t>“Long time since I’ve seen Dongwan with a potential girl. How do you do?” </w:t>
        <w:br/>
        <w:t>“Let’s go sit down…” Minwoo said showing all the guests to the living room.</w:t>
        <w:br/>
        <w:br/>
        <w:t>“OMG!!! Wasn’t the picnic a blast?!” Eunsoo asked laughing her head off.</w:t>
        <w:br/>
        <w:t>“I knoe… it was so fun… OMG!!! Remember how Hye Sung tripped over Andy and his Frisbee?!” Dongwan said laughing.</w:t>
        <w:br/>
        <w:t>“I knoe… that was so hilarious!!!” Eric said laughing so hard.</w:t>
        <w:br/>
        <w:t>‘I wasn’t even at the picnic… and how could they have it without me?’ Mary thought to herself.</w:t>
        <w:br/>
        <w:t>“ And when Kangta had a huge piece of hamburger patty and a dog came after him…” Junjin added.</w:t>
        <w:br/>
        <w:t>“I didn’t knoe he was scared of dogs until now!!” Dongwan said laughing.</w:t>
        <w:br/>
        <w:t>“And the funny part was… he was screaming his lung out to Maysee… and she had to make the dog go away!!!” Andy said laughing.</w:t>
        <w:br/>
        <w:t>“They made a cute couple!” Young-in said smiling.</w:t>
        <w:br/>
        <w:t>“Yea…” Juni said.</w:t>
        <w:br/>
        <w:t>Mary, who was listening patiently go annoyed of every other word being said. “PARK!”</w:t>
        <w:br/>
        <w:t>‘Couldn’t they have waited for me? Ugh… I feel so left out. This is gonna be a LONG night!!!’ Mary thought to herself.</w:t>
        <w:br/>
        <w:br/>
        <w:t>“Umm… I made dinner already… it might get cold…” Mary said suddenly.</w:t>
        <w:br/>
        <w:br/>
        <w:t>“Oh… we aren’t hungry… we just ate at the park…” Eric said.</w:t>
        <w:br/>
        <w:t>“Yea… it’s okay… thanks anyway…” Hye Sung replied.</w:t>
        <w:br/>
        <w:t>“Yea… thanks Mary… but then we aren’t hungry anymore.” Dongwan added.</w:t>
        <w:br/>
        <w:t>“I would so eat right now… but I’m not hungry either.” Junjin said.</w:t>
        <w:br/>
        <w:t>“Sorry for you inconvenience.” Minwoo apologized.</w:t>
        <w:br/>
        <w:t>“Oh… okay then… just making sure nobody was hungry…” Mary said slowly as the others continued their talk about the park.</w:t>
        <w:br/>
        <w:br/>
        <w:br/>
        <w:br/>
        <w:t>~*~*~*~*~*~*~*~*~*~*~*~*~*~*~*~*~*~*~*~*~*~*~*~*~*~*~*~*~*~*~*~*~*~*~*~*~*~*~*~*~*~*~*~*~*~*~*~*~*~</w:t>
        <w:br/>
        <w:br/>
        <w:t>“Young-in… I need to talk to you.” Dongwan said.</w:t>
        <w:br/>
        <w:t>“Oh… alright.” Young-in said standing up and followed Dongwan upstairs and into his room.</w:t>
        <w:br/>
        <w:br/>
        <w:br/>
        <w:br/>
      </w:r>
      <w:r>
        <w:rPr>
          <w:rFonts w:cs="Arial" w:ascii="Arial" w:hAnsi="Arial"/>
          <w:b/>
          <w:bCs/>
          <w:sz w:val="16"/>
          <w:szCs w:val="16"/>
        </w:rPr>
        <w:t>Chapter 28</w:t>
      </w:r>
      <w:r>
        <w:rPr>
          <w:rFonts w:cs="Arial" w:ascii="Arial" w:hAnsi="Arial"/>
          <w:sz w:val="16"/>
          <w:szCs w:val="16"/>
        </w:rPr>
        <w:br/>
        <w:br/>
        <w:t>‘[Gasp] Where is Dongwan takin Young-in? I thought that we were going to actually hit it on… aiyah!!! I thought Dongwan and Juni had something on too… ugh…’ Junjin thought to himself.</w:t>
        <w:br/>
        <w:t>‘Where is Dongwan going with Young-in? Why… that girl!!! she knows that I like Dongwan SO MUCH!!! How could she?’ Juni thought to herself and glared at Dongwan’s door.</w:t>
        <w:br/>
        <w:br/>
        <w:br/>
        <w:br/>
        <w:br/>
        <w:t>“Young-in… I called you… and you didn’t pick up…” Dongwan started to say.</w:t>
        <w:br/>
        <w:t>“Yea… I got your message… wat’s up?” Young-in asked.</w:t>
        <w:br/>
        <w:t>“Well… I just thought of the most perfect idea…” Dongwan said.</w:t>
        <w:br/>
        <w:t>“For what?” Young-in questioned.</w:t>
        <w:br/>
        <w:t>“Remember how you said that you liked Junjin so much?” Dongwan said.</w:t>
        <w:br/>
        <w:t>“Why wouldn’t I remember?” Young-in asked.</w:t>
        <w:br/>
        <w:t>“Well… you see… I’m pretty sure he likes you back too… and…” Dongwan started to say.</w:t>
        <w:br/>
        <w:t>“How sure are you?” Young-in asked.</w:t>
        <w:br/>
        <w:t>“POSITIVELY SURE!” Dongwan said smiling.</w:t>
        <w:br/>
        <w:t>“Really?” Young-in asked.</w:t>
        <w:br/>
        <w:t>“TRUST ME!!! Enough to be dreaming about you in his sleep. Well… you see…” Dongwan said.</w:t>
        <w:br/>
        <w:br/>
        <w:br/>
        <w:br/>
        <w:t>I WOKE UP HEARING A BEEP CONTINUOUS BEEPING ON THE DAY AFTER OUR DINNER.</w:t>
        <w:br/>
        <w:br/>
        <w:br/>
        <w:t>~*FLASHBACK*~</w:t>
        <w:br/>
        <w:br/>
        <w:t>BEEP BEEP BEEP BEEP BEEP BEEP BEEP</w:t>
        <w:br/>
        <w:br/>
        <w:t>[Continuous beeping] </w:t>
        <w:br/>
        <w:br/>
        <w:br/>
        <w:t>JUNJIN WAS SAYING YOUR NAME NUMEROUS OF TIMES THAT I COULD HEAR IT FROM OUTSIDE OF HIS DOOR.</w:t>
        <w:br/>
        <w:br/>
        <w:t>“What in the world?” Junjin moaned from under his covers.</w:t>
        <w:br/>
        <w:t>[Continues beeping]</w:t>
        <w:br/>
        <w:t>“Aish… What is that?” Junjin said and woke up seeing a Mashimaro alarm clock set at 7:00.</w:t>
        <w:br/>
        <w:t>“That Eunsoo… Out of all times!!!” Junjin said angrily. “Man… best dream so far!!!” Junjin said enraged. </w:t>
        <w:br/>
        <w:t>[Shakes head] </w:t>
        <w:br/>
        <w:t>“Junjin… stop it… you are going overboard… aish… but it was a beautiful dream.” Junjin said and sighed.</w:t>
        <w:br/>
        <w:br/>
        <w:t>HE GOT KIND OF MAD… BUT I HEARD IT ALL… I GUESS IT WAS SOMETHING ROMANTIC… BECAUSE I HEARD HIM SAY HE LOVED YOU TOO.</w:t>
        <w:br/>
        <w:br/>
        <w:t>~*Flashback*~</w:t>
        <w:br/>
        <w:br/>
        <w:br/>
        <w:br/>
        <w:t>“Hahahaha…. Is this true?” Young-in laughed.</w:t>
        <w:br/>
        <w:t>“It’s reality! Why would I be lying to you? It was a KODAK MOMENT!!!” Dongwan laughed.</w:t>
        <w:br/>
        <w:t>“Well… what’s your plan then?” Young-in asked.</w:t>
        <w:br/>
        <w:t>Dongwan leaned over to Young-in and whispered into her ears.</w:t>
        <w:br/>
        <w:br/>
        <w:t>“THAT’S NOT GONNA WORK!!!” Young-in nearly yelled.</w:t>
        <w:br/>
        <w:t>“Well… what’s there to lose?” Dongwan asked.</w:t>
        <w:br/>
        <w:t xml:space="preserve">“EVERYTHING!!! You knoe… I do have a reputation to protect.” Young-in said defensively. </w:t>
      </w:r>
    </w:p>
    <w:p>
      <w:pPr>
        <w:pStyle w:val="Normal"/>
        <w:rPr/>
      </w:pPr>
      <w:r>
        <w:rPr>
          <w:rFonts w:cs="Arial" w:ascii="Arial" w:hAnsi="Arial"/>
          <w:sz w:val="16"/>
          <w:szCs w:val="16"/>
        </w:rPr>
        <w:t>“</w:t>
      </w:r>
      <w:r>
        <w:rPr>
          <w:rFonts w:cs="Arial" w:ascii="Arial" w:hAnsi="Arial"/>
          <w:sz w:val="16"/>
          <w:szCs w:val="16"/>
        </w:rPr>
        <w:t>Hmm… yea… I knoe… that’s kinda… TOO SASSY huh?” Dongwan asked.</w:t>
        <w:br/>
        <w:t>“YES!!! Especially the part when I try to seduce him in your pool outside.” Young-in said rolling her eyes.</w:t>
        <w:br/>
        <w:t>“Sorry… Yea… that was… uh… UNCALLED for…” Dongwan said slowly.</w:t>
        <w:br/>
        <w:t>“YES!!! DEFINITELY.” Young-in said.</w:t>
        <w:br/>
        <w:t>“Hmm…” Dongwan said thinking.</w:t>
        <w:br/>
        <w:t>“[Gasps] I KNOE!!!” Young-in said and whispered into Dongwan’s ear.</w:t>
        <w:br/>
        <w:t>“Hah… OH!!! That might work… hmm… no… that’s a bit… ahh… I like it…” Dongwan replied as Young-in whispered into his ear.</w:t>
        <w:br/>
        <w:t>“What do you think about THAT?” Young-in asked.</w:t>
        <w:br/>
        <w:t>“That might actually work.” Dongwan said.</w:t>
        <w:br/>
        <w:br/>
        <w:br/>
        <w:br/>
        <w:t>~*~*~*~*~*~*~*~*~*~*~*~*~*~*~*~*~*~*~*~*~*~*~*~*~*~*~*~*~*~*~*~*~*~*~*~*~*~*~*~*~*~*</w:t>
        <w:br/>
        <w:br/>
        <w:br/>
        <w:t>‘What’s taking them so long?’ Junjin thought to himself.</w:t>
        <w:br/>
        <w:t>“Gosh… please… PLEASE!!! Young-in… you better BEHAVE!!!” Juni thought to herself.</w:t>
        <w:br/>
        <w:br/>
        <w:t>“Well… Monnie and I better be going now… we’re going out…” Hye Sung said.</w:t>
        <w:br/>
        <w:t>“Yea… I think we should go now…” Monnie replied.</w:t>
        <w:br/>
        <w:t>“You should stay longer.” Soyeon said.</w:t>
        <w:br/>
        <w:t>“Oh… we were planning to go out already… I’ll come visit again soon tho.” Monnie said.</w:t>
        <w:br/>
        <w:t>“Alright… come again soon!” Soyeon said as Monnie and Hye Sung walked out the door.</w:t>
        <w:br/>
        <w:t>‘She’s acting like the lady of this house, huh. Who is she to be acting like that?” Mary thought to herself.</w:t>
        <w:br/>
        <w:t>Mary got up and went into the kitchen cleaning up the untouched cold dinner that had been sitting there for quite a while now. Placing each different dish into a different colored Tupperware that in the end, there were 6 different colors.</w:t>
        <w:br/>
        <w:br/>
        <w:t>‘Alright… we better get going too.” Kim Hee Sun said.</w:t>
        <w:br/>
        <w:t>“Yea. We should.” Eric said.</w:t>
        <w:br/>
        <w:t>“Come again soon too.” Soyeon said waving good-bye.</w:t>
        <w:br/>
        <w:br/>
        <w:t>‘There she goes again.’ Mary thought to herself.</w:t>
        <w:br/>
        <w:br/>
        <w:br/>
        <w:t>After Mary finished cleaning, she walked back into the living finding that Soyeon was on the phone and had ordered pizza for them to eat.</w:t>
        <w:br/>
        <w:br/>
        <w:t>‘Pizza’s on the way.’ Soyeon said putting the phone down.</w:t>
        <w:br/>
        <w:br/>
        <w:t>‘Why didn’t they just eat my dinner?’ Mary thought to herself.</w:t>
        <w:br/>
        <w:br/>
        <w:t>“GREAT!!!” Minwoo said.</w:t>
        <w:br/>
        <w:t>“Pepperoni, and sausage coming right up for delivery.” Soyeon said.</w:t>
        <w:br/>
        <w:t>“WHAT? NO MUSHROOM?” Andy complained.</w:t>
        <w:br/>
        <w:t>‘I don’t like mushrooms… besides… Eunsoo don’t either.” Mary said beneath her breath.</w:t>
        <w:br/>
        <w:t>“NAW… I don’t like mushrooms… they make me sick. Eunsoo don’t like them too huh?” Soyeon added unnoticing that Mary just said that. </w:t>
        <w:br/>
        <w:t>“YUP!!! MUSHROOMS ARE NASTY!!!” Eunsoo said.</w:t>
        <w:br/>
        <w:t>‘WHO IS THIS GIRL? TRYING TO REPLACE ME? UGH!!!” Mary thought to herself.</w:t>
        <w:br/>
        <w:br/>
        <w:br/>
        <w:br/>
        <w:br/>
        <w:t>“Soyeon… wanna play Candy land with me?” Eunsoo asked holding the board game.</w:t>
        <w:br/>
        <w:t>“Sure… I use to always play this game with my nephew.” Soyeon said sitting down Indian-style.</w:t>
        <w:br/>
        <w:br/>
        <w:t>“[GASPS] this was me, Fany, and Eunsoo’s game to play… WHY THAT GIRL!!! she is so… IRRITATING!!!” Mary thought to herself enraged.</w:t>
        <w:br/>
        <w:br/>
        <w:t>Mary walked down the steps from the kitchen and into the living room. She grabbed her luggage, bag and her coat angrily and headed towards the door pulling her two-wheeled luggage behind her.</w:t>
        <w:br/>
        <w:t>Nobody noticed her move until Eunsoo looked up finding her mom putting on her shoes.</w:t>
        <w:br/>
        <w:br/>
        <w:t>“Mommy… where are you going?” Eunsoo asked.</w:t>
        <w:br/>
        <w:br/>
        <w:br/>
      </w:r>
      <w:r>
        <w:rPr>
          <w:rFonts w:cs="Arial" w:ascii="Arial" w:hAnsi="Arial"/>
          <w:b/>
          <w:bCs/>
          <w:sz w:val="16"/>
          <w:szCs w:val="16"/>
        </w:rPr>
        <w:t>Chapter 29</w:t>
      </w:r>
      <w:r>
        <w:rPr>
          <w:rFonts w:cs="Arial" w:ascii="Arial" w:hAnsi="Arial"/>
          <w:sz w:val="16"/>
          <w:szCs w:val="16"/>
        </w:rPr>
        <w:br/>
        <w:br/>
        <w:t>“Uh… OH!!! I was uh… just… uh…” Mary started to say but was shaking with fury.</w:t>
        <w:br/>
        <w:t>“Putting her luggage in her car… I’ll go help her.” Junjin said.</w:t>
        <w:br/>
        <w:t>“Yea… why don’t you?” Mary asked.</w:t>
        <w:br/>
        <w:t>Junjin walked up towards the door and started to pull on Mary’s luggage and soon they were out the door and in the driveway.</w:t>
        <w:br/>
        <w:br/>
        <w:t>“London was fun, eh?” Junjin asked.</w:t>
        <w:br/>
        <w:t>“Yea… it was…” Mary said slowly with a deep sigh of relief.</w:t>
        <w:br/>
        <w:t>“What’s wrong Mary?” Junjin asked.</w:t>
        <w:br/>
        <w:t>“Nothing is…” Mary said slowly with a sigh.</w:t>
        <w:br/>
        <w:t>“I knoe you better than that… tell me what happened.” Junjin said.</w:t>
        <w:br/>
        <w:t>“Nothing happened.” Mary said softly.</w:t>
        <w:br/>
        <w:t>“I said I knoe you better than that… so… just tell me.” Junjin said walking towards her car.</w:t>
        <w:br/>
        <w:t>“I don’t really want to talk about it.” Mary said.</w:t>
        <w:br/>
        <w:t>“Is it STILL because of the miscarriage again?” Junjin asked.</w:t>
        <w:br/>
        <w:br/>
        <w:br/>
      </w:r>
      <w:r>
        <w:rPr>
          <w:rFonts w:cs="Arial" w:ascii="Arial" w:hAnsi="Arial"/>
          <w:b/>
          <w:bCs/>
          <w:sz w:val="16"/>
          <w:szCs w:val="16"/>
        </w:rPr>
        <w:t>Chapter 29</w:t>
      </w:r>
      <w:r>
        <w:rPr>
          <w:rFonts w:cs="Arial" w:ascii="Arial" w:hAnsi="Arial"/>
          <w:sz w:val="16"/>
          <w:szCs w:val="16"/>
        </w:rPr>
        <w:br/>
        <w:br/>
        <w:br/>
        <w:t>“Well… I don’t think it is… it’s just that…” Mary started to say.</w:t>
        <w:br/>
        <w:t>“That what?” Junjin asked.</w:t>
        <w:br/>
        <w:t>“Well… maybe it’s a little about that… I mean… how can I tell Minwoo that the cause of my depression… my anger… and my emotional feelings was because of this miscarriage… while his girl is so attached to him?” Mary asked.</w:t>
        <w:br/>
        <w:t>“I told you so… you should have told him from the start!!! I am SUCH a liar!!!” Junjin said opening her car door.</w:t>
        <w:br/>
        <w:t>“I knoe… I should have told him… and making you keep so many secrets was a pain for me too… I knoe that.” Mary said slowly.</w:t>
        <w:br/>
        <w:t>“Well… It wasn’t my fault that I came upon you in a wheel chair at the hospital when I came back suddenly from our Shinhwa tour… I mean… those stitches were a pain… but… that fall off the stage was HARSH!!! I shouldn’t have done that flip… aish… old memories!!! Now that I think of it… Minwoo was away for quite a while when you had your miscarriage, huh? ” Junjin asked almost laughing.</w:t>
        <w:br/>
        <w:t>“Hehe… so sorry I kept it from you too. I should have told somebody… but I couldn’t… it was too hard facing it… I mean… that WAS my FIRST miscarriage… you knoe? But I just couldn’t tell him… he would have divorced me anyway…” Mary said.</w:t>
        <w:br/>
        <w:t>“Well… this is what you get then… actually… what’s with you? You act differently in front of Minwoo… but when you’re with me… and others… you act normal.” Junjin asked.</w:t>
        <w:br/>
        <w:t>“I just- I feel like- Nobody- [SIGHS]” Mary started to say.</w:t>
        <w:br/>
        <w:t>“You feel left out huh?” Junjin asked.</w:t>
        <w:br/>
        <w:t>“A little?” Mary said.</w:t>
        <w:br/>
        <w:t>“You aren’t being left out…” Junjin said.</w:t>
        <w:br/>
        <w:t>“I knoe… but I just feel a little left out.” Mary said.</w:t>
        <w:br/>
        <w:t>“Well… I’m not saying that you aren’t left out… I mean… the park was fun… you knoe…” Junjin said smiling.</w:t>
        <w:br/>
        <w:t>“You see… there you go again… EVERY OTHER WORD in that house was about something that I missed! Mary said.</w:t>
        <w:br/>
        <w:t>“Well… the park WAS fun.” Junjin said.</w:t>
        <w:br/>
        <w:t>Mary gave him the ‘Shut up’ look.</w:t>
        <w:br/>
        <w:t>“THERE YOU GO AGAIN!” Mary said irritated.</w:t>
        <w:br/>
        <w:t>“Well… just don’t show your true feelings so much… you might offend Soyeon.” Junjin said.</w:t>
        <w:br/>
        <w:t>“Well… isn’t she offending me!? I mean… taking away my husband… holding his hand RIGHT IN FRONT OF MY FACE!!! Gosh… who is she to do that?” Mary asked ticked off.</w:t>
        <w:br/>
        <w:t>“Sweetie… First of all…. you and Minwoo are DIVORCED!!! Second… Minwoo and Soyeon are going out. And third… couples have the right to do whatever they want to.” Junjin said.</w:t>
        <w:br/>
        <w:t>“I knoe… BUT STILL!” Mary said.</w:t>
        <w:br/>
        <w:t>“Well… you and Fany do it, right?” Junjin asked.</w:t>
        <w:br/>
        <w:t>“Yea… but not all the time.” Mary said.</w:t>
        <w:br/>
        <w:t>“You see… you can’t just hate Soyeon just because she’s in love with your ex-husband… it’s just natural.” Junjin said.</w:t>
        <w:br/>
        <w:t>“Yea… I guess you’re right.” Mary said.</w:t>
        <w:br/>
        <w:t>“OF COURSE!!! HUGGIE!” Junjin said and hugged Mary tightly.</w:t>
        <w:br/>
        <w:t>‘But… she’s trying to replace me. She is trying to be Eunsoo’s mother.’ Mary thought to herself as Junjin comforted her. </w:t>
        <w:br/>
        <w:br/>
        <w:t>“Now… wipe that mad face off and put on a smile, alright?” Junjin asked.</w:t>
        <w:br/>
        <w:t>“Okay… umm… I need a little space for right now… so… I’ll just pick her up for school tomorrow morning since I’m not working.” Mary asked.</w:t>
        <w:br/>
        <w:t>“No sweat. I’ll just drop her off at your place after school tomorrow.” Junjin said.</w:t>
        <w:br/>
        <w:t>“Thanks. You’re the best!” Mary said and got into her car and drove off.</w:t>
        <w:br/>
        <w:br/>
        <w:br/>
        <w:t>“Where’s Mary?” Minwoo asked.</w:t>
        <w:br/>
        <w:t>“She went to Fany’s house… so… Eunsoo will be spending the night here again.” Junjin said.</w:t>
        <w:br/>
        <w:t>“Oh… I see…” Minwoo said slowly.</w:t>
        <w:br/>
        <w:t>‘She looks kind of different ever since the last time I saw her here at the house. That one night when Eunsoo was missing. Her attitude changed too… from serious and physically horrifying to quiet… hard working… and really down to earth. The REAL MARY I once knew. ’ Minwoo thought to himself.</w:t>
        <w:br/>
        <w:br/>
        <w:t>“HAHA!!! I WIN!” Eunsoo yelled from the ground.</w:t>
        <w:br/>
        <w:t>“That’s strange… I never lost before.” Soyeon said.</w:t>
        <w:br/>
        <w:t>“It’s because you weren’t playing with the PRO!” Eunsoo said.</w:t>
        <w:br/>
        <w:t>“HMRPH!” </w:t>
        <w:br/>
        <w:br/>
        <w:t>[DING DONG]</w:t>
        <w:br/>
        <w:br/>
        <w:t>“PIZZA!” Soyeon and Eunsoo yelled in unison.</w:t>
        <w:br/>
        <w:br/>
        <w:br/>
        <w:br/>
        <w:br/>
        <w:t>As Dongwan and Young-in walked down the stairs, they could smell the faint smell of pepperoni and sausage pizza from below.</w:t>
        <w:br/>
        <w:br/>
        <w:t>“Hurry… before they are all gone.” Eunsoo said eating her slice.</w:t>
        <w:br/>
        <w:t>“Coming.” Dongwan said.</w:t>
        <w:br/>
        <w:t>“Took you guys long enough!” Junjin said.</w:t>
        <w:br/>
        <w:t>“I knoe. What were the two of you guys doing?” Juni asked.</w:t>
        <w:br/>
        <w:t>“Oh… Nothing concerning you people!” Dongwan said smiling at the cute little girl who saved a spot just for him.</w:t>
        <w:br/>
        <w:t>“Really?” Junjin asked.</w:t>
        <w:br/>
        <w:t>“Yea… Nothing important.” Young-in said smiling and taking a slice of pizza.</w:t>
        <w:br/>
        <w:br/>
        <w:t>They all munched their slices of pizza and within an hour, everyone was back to their old self again.</w:t>
        <w:br/>
        <w:br/>
        <w:t>“Babe… I should get going now… it’s getting late.” Soyeon said as she got up.</w:t>
        <w:br/>
        <w:t>“Alright… call me.” Minwoo said and kissed Soyeon on the cheek.</w:t>
        <w:br/>
        <w:t>“Eww!!! Gross… My virgin eyes!” Eunsoo said disgusted.</w:t>
        <w:br/>
        <w:t>“Oh… c’mon… it’s not like you NEVER pictured you and Fany!” Andy said laughing.</w:t>
        <w:br/>
        <w:t>“YAH!” Eunsoo said.</w:t>
      </w:r>
    </w:p>
    <w:p>
      <w:pPr>
        <w:pStyle w:val="Normal"/>
        <w:rPr/>
      </w:pPr>
      <w:r>
        <w:rPr>
          <w:rFonts w:cs="Arial" w:ascii="Arial" w:hAnsi="Arial"/>
          <w:sz w:val="16"/>
          <w:szCs w:val="16"/>
        </w:rPr>
        <w:t>“</w:t>
      </w:r>
      <w:r>
        <w:rPr>
          <w:rFonts w:cs="Arial" w:ascii="Arial" w:hAnsi="Arial"/>
          <w:sz w:val="16"/>
          <w:szCs w:val="16"/>
        </w:rPr>
        <w:t>Alright… that’s enough… yea… I’ll call you.” Soyeon said and left.</w:t>
        <w:br/>
        <w:br/>
        <w:t>“Yea… we should get going to too.” Young-in said getting up.</w:t>
        <w:br/>
        <w:t>“Yea… we should.” Juni said.</w:t>
        <w:br/>
        <w:t>“Alright… see you next time then.” Dongwan said and hugged Young-in.</w:t>
        <w:br/>
        <w:t>“Yea… thanks for the great day.” Young-in said and winked.</w:t>
        <w:br/>
        <w:t>“Any time.” Dongwan said and headed toward Juni.</w:t>
        <w:br/>
        <w:t>“I had a blast today.” Juni said.</w:t>
        <w:br/>
        <w:t>“Yea… thanks for coming… it would have been boring without you.” Dongwan said.</w:t>
        <w:br/>
        <w:t>“Really? I should be thanking you for talking to me… otherwise… it would have been BORINGER!” Juni said and laughed.</w:t>
        <w:br/>
        <w:t>“Yea…” Dongwan said and hugged Juni and then pecked her on the cheek.</w:t>
        <w:br/>
        <w:t>Juni blushed and walked towards the door.</w:t>
        <w:br/>
        <w:t>“Thanks for the great day.” Young-in said. </w:t>
        <w:br/>
        <w:t>“Yea… thank you for coming… it would have been nicer if you guys stayed extra longer…” Junjin said.</w:t>
        <w:br/>
        <w:t>“Haha… I wished… but we can’t… I’ll see you next time.” Young-in said and hugged Junjin goodbye.</w:t>
        <w:br/>
        <w:br/>
        <w:br/>
        <w:t>[3 Minutes later]</w:t>
        <w:br/>
        <w:br/>
        <w:t>The Shinhwa mansion was empty with only the members in the house. Minwoo made Eunsoo go to sleep and took her to wash up in his bathroom.</w:t>
        <w:br/>
        <w:br/>
        <w:t>“So… what did you think of Juni?” Dongwan asked.</w:t>
        <w:br/>
        <w:t>“She was nice… cute… but… kind of… eh… not my type.” Junjin said.</w:t>
        <w:br/>
        <w:t>“Who cares about them? What did you think of my new Frisbee?” Andy asked.</w:t>
        <w:br/>
        <w:t>“Hah! That was so lame!!!” Dongwan said.</w:t>
        <w:br/>
        <w:t>“At least I got a NEW one…” Andy said rolling his eyes.</w:t>
        <w:br/>
        <w:t>“Ugh… all you need is a girl!” Junjin said laughing.</w:t>
        <w:br/>
        <w:t>“Yea… I think I do need one.” Andy agreed.</w:t>
        <w:br/>
        <w:br/>
        <w:br/>
        <w:t>[Minwoo’s Room]</w:t>
        <w:br/>
        <w:br/>
        <w:t>“And the Hansel and Gretel found their way home back to their family. And they lived happily ever after. THE END.” Minwoo said reading out of Eunsoo’s storybook.</w:t>
        <w:br/>
        <w:br/>
        <w:t>“Daddy…” Eunsoo started to say.</w:t>
        <w:br/>
        <w:t>“Yea sweetie?” Minwoo asked.</w:t>
        <w:br/>
        <w:t>“Will mommy, you and me live happily ever after like Hansel and Gretel too?” Eunsoo asked.</w:t>
        <w:br/>
        <w:t>“Of course we will… whenever the time is right… we all will live happily ever after.” Minwoo said slowly.</w:t>
        <w:br/>
        <w:t>“Well… it doesn’t seem like it… cuz… mommy looked sad today… I can tell… cuz she makes the puppy eyes… and that’s when she is really sad.” Eunsoo said slowly in detail.</w:t>
        <w:br/>
        <w:t>“Really? Do you knoe why she is sad?” Minwoo asked.</w:t>
        <w:br/>
        <w:t>“No… I don’t think so… but I think she is really mad too… cuz she left me here without taking me home.” Eunsoo said.</w:t>
        <w:br/>
        <w:t>“No… no… sweetie… she is very exhausted from her trip back… and wanted a little time on her own, that’s all.” Minwoo said.</w:t>
        <w:br/>
        <w:t>“Yea… but still… I think she is sad and mad at me.” Eunsoo said.</w:t>
        <w:br/>
        <w:t>“Don’t think too much… just go to sleep.” Minwoo said and forced a smile on his face.</w:t>
        <w:br/>
        <w:t>“Okay… good night daddy!” Eunsoo said and closed her eyes.</w:t>
        <w:br/>
        <w:t>“Good night sweetie.” Minwoo said and kissed her on her forehead.</w:t>
        <w:br/>
        <w:t>‘I think… Mary is depressed because of ME!’ Minwoo thought to himself.</w:t>
        <w:br/>
        <w:br/>
        <w:br/>
      </w:r>
      <w:r>
        <w:rPr>
          <w:rFonts w:cs="Arial" w:ascii="Arial" w:hAnsi="Arial"/>
          <w:b/>
          <w:bCs/>
          <w:sz w:val="16"/>
          <w:szCs w:val="16"/>
        </w:rPr>
        <w:t>Chapter 30</w:t>
      </w:r>
      <w:r>
        <w:rPr>
          <w:rFonts w:cs="Arial" w:ascii="Arial" w:hAnsi="Arial"/>
          <w:sz w:val="16"/>
          <w:szCs w:val="16"/>
        </w:rPr>
        <w:br/>
        <w:br/>
        <w:t>[Ding Dong]</w:t>
        <w:br/>
        <w:br/>
        <w:t>‘It’s getting late… I wonder who it is… Probably Brian forgot something when he forgot on his way to his mother’s house…’ Fany thought to himself and walked toward the door.</w:t>
        <w:br/>
        <w:br/>
        <w:t>[Door Opens]</w:t>
        <w:br/>
        <w:br/>
        <w:t>“Hi!” Mary said and forced a smile on her face.</w:t>
        <w:br/>
        <w:t>“YOU’RE BACK!” Fany said and swooped her off her feet.</w:t>
        <w:br/>
        <w:t>“Yup!!! And… I thought I’d come visit you. So… can I come in?” Mary asked as Fany put her down.</w:t>
        <w:br/>
        <w:t>“Of course… I missed you so much.” Fany said and led her in.</w:t>
        <w:br/>
        <w:t>Mary kept a straight face and walked into his house. </w:t>
        <w:br/>
        <w:br/>
        <w:t>“Now… wipe that mad face off and put on a smile, alright?” Junjin had told her. </w:t>
        <w:br/>
        <w:br/>
        <w:t>Now she was smiling with joy at seeing Fany closing the door behind her.</w:t>
        <w:br/>
        <w:br/>
        <w:t>She dropped her purse and immediately after Fany locked the door she held him tightly and closed her eyes.</w:t>
        <w:br/>
        <w:br/>
        <w:t>“Miss me that much?” Fany asked.</w:t>
        <w:br/>
        <w:t>“Yea…” Mary said.</w:t>
        <w:br/>
        <w:t>“Feels pretty nice, doesn’t it?” Fany asked.</w:t>
        <w:br/>
        <w:t>“Yea… it does.” Mary said and smiled.</w:t>
        <w:br/>
        <w:t>The two of them were standing in the middle of the living room hugging each other.</w:t>
        <w:br/>
        <w:t>She closed her eyes tightly and held Fany tighter wishing it had been Minwoo.</w:t>
        <w:br/>
        <w:t>“Honey.” Mary whispered softly.</w:t>
        <w:br/>
        <w:t>“Mhm.” Fany answered back.</w:t>
        <w:br/>
        <w:t>It was not Minwoo. Had it been him, she would have clung to him forever never leaving him again.</w:t>
        <w:br/>
        <w:t>“Oh… nothing… just wanted to say something.” Mary said.</w:t>
        <w:br/>
        <w:t>“Really?” Fany said and clutched Mary tighter and closer to his body. ^_^!</w:t>
        <w:br/>
        <w:t>‘This was ONCE me and Minwoo… like this… always cuddling… and always loving.’ Mary thought to herself.</w:t>
        <w:br/>
        <w:t>Fany unwrapped his hand from around Mary and moved his hands towards her hands. Mary gestured a little. Fany could tell Mary was uncomfortable.</w:t>
        <w:br/>
        <w:br/>
        <w:t>“What’s wrong?” Fany asked.</w:t>
        <w:br/>
        <w:t>“Nothing…” Mary replied quickly.</w:t>
        <w:br/>
        <w:t>“C’mon… just tell me…” Fany said untangling his hands from hers.</w:t>
        <w:br/>
        <w:t>“Nothing’s wrong… what is it??” Mary asked.</w:t>
        <w:br/>
        <w:t>“You don’t seem yourself anymore.” Fany said.</w:t>
        <w:br/>
        <w:t>“I don’t? I’m fine… nothing’s wrong.” Mary answered.</w:t>
        <w:br/>
        <w:t>“Are you sure? Because you act differently now.” Fany said.</w:t>
        <w:br/>
        <w:t>“You don’t believe me?” Mary asked. </w:t>
        <w:br/>
        <w:t>“I d-“ Fany started to say. </w:t>
        <w:br/>
        <w:t>Mary forced her lips on his for any further explanation.</w:t>
        <w:br/>
        <w:br/>
        <w:t>~*~*~*~*~*~*~*~*~*~*~*~*~*~*~*~*~*~*~*~*~*~*~*~*~*~*~*~*~*~*~*~*~*~*~*~*~*</w:t>
        <w:br/>
        <w:br/>
        <w:t>“WOW! WAIT UNTIL DADDY HEARS ABOUT THIS!!” Eunsoo said to herself. She was staring at a candy-covered house with different kinds of gummies and gingerbreads everywhere. </w:t>
        <w:br/>
        <w:t>Suddenly, the door opened and a pretty lady walked out.</w:t>
        <w:br/>
        <w:t>“Hi little girl… you must be tired now… you want to come in and have something sweet to eat?” asked the lady.</w:t>
        <w:br/>
        <w:t>‘Hmm… mommy and daddy told me never to go into a stranger’s house.’ Eunsoo thought to herself.</w:t>
        <w:br/>
        <w:t>“C’mon… it’ll be fun… I make the best chocolate fudge cake with whipped cream and sweet ice cream.” The lady added.</w:t>
        <w:br/>
        <w:t>‘Maybe this once won’t hurt.’ Eunsoo thought.</w:t>
        <w:br/>
        <w:t>“OKAY!” Eunsoo said suddenly.</w:t>
        <w:br/>
        <w:t>The next thing she knew, she was eating so much that she became really fat.</w:t>
        <w:br/>
        <w:t>“I’m so full now… I think I should get going now.” Eunsoo said.</w:t>
        <w:br/>
        <w:t>“But… you aren’t even finished yet.” The lady said taking out a huge cake from the oven.</w:t>
        <w:br/>
        <w:t>“I’m having a tummy ache now… I don’t want to eat anymore.” Eunsoo said.</w:t>
        <w:br/>
        <w:t>“But… you HAVE TO!” the lady said and suddenly turned into an ugly old witch.</w:t>
        <w:br/>
        <w:t>[GASP]</w:t>
        <w:br/>
        <w:t>“And… you’re gonna stay here… for dinner,” she said.</w:t>
        <w:br/>
        <w:t>“NNOOO!!!” Eunsoo said.</w:t>
        <w:br/>
        <w:t>“Yes… here… eat some more,” she said.</w:t>
        <w:br/>
        <w:br/>
        <w:t>“AAAAHHHHH!” Eunsoo screamed.</w:t>
        <w:br/>
        <w:br/>
        <w:t>“Sweetie… wat’s wrong?” Minwoo asked and came into the room.</w:t>
        <w:br/>
        <w:t>“Daddy… I’m so scared!!!” Eunsoo said. She was sweating all over her face.</w:t>
        <w:br/>
        <w:t>“What is it?” Minwoo asked.</w:t>
        <w:br/>
        <w:t>“It was really scary!” Eunsoo said.</w:t>
        <w:br/>
        <w:t>“What was?” Minwoo asked.</w:t>
        <w:br/>
        <w:t>“The witch… and… and…” Eunsoo said panicking.</w:t>
        <w:br/>
        <w:t>“Sweetie… it was only a nightmare… it wasn’t real.” Minwoo said.</w:t>
        <w:br/>
        <w:t>“But… but…” Eunsoo started to say.</w:t>
        <w:br/>
        <w:t>“Shh… just go back to sleep… I’ll stay here with you then.” Minwoo said.</w:t>
        <w:br/>
        <w:t>“Alright.” Eunsoo said.</w:t>
        <w:br/>
        <w:t>“Go back to sleep.” Minwoo said tucking her in again.</w:t>
        <w:br/>
        <w:t>“WAIT!” Eunsoo said.</w:t>
        <w:br/>
        <w:t>“What’s wrong now?” Minwoo asked.</w:t>
        <w:br/>
        <w:t>“We should pray…” Eunsoo said.</w:t>
        <w:br/>
        <w:t>“Okay.” Minwoo said.</w:t>
        <w:br/>
        <w:t>Eunsoo sat straight up and closed her eyes.</w:t>
        <w:br/>
        <w:t>“Should I pray?” Minwoo asked.</w:t>
        <w:br/>
        <w:t>“NO! I WILL!” Eunsoo said.</w:t>
        <w:br/>
        <w:t>“Alright. Go for it!” Minwoo said.</w:t>
        <w:br/>
        <w:t>“Heavenly Father… it me again… Lee Eunsoo… I’m very sorry for not praying to you every night before I go to sleep… and you sent me that… wicked… nasty dream about that ugly old witch… but please make her go away… I’m very very VERY sorry… just take her away… she’s ugly… and nasty looking… thank you… in Jesus’ name. Amen.” Eunsoo said.</w:t>
        <w:br/>
        <w:br/>
        <w:t>“Feel better now?” Minwoo asked.</w:t>
        <w:br/>
        <w:t>“A little.” Eunsoo replied.</w:t>
        <w:br/>
        <w:t>“Alright… go to sleep.” Minwoo said tucking her in for the third time.</w:t>
        <w:br/>
        <w:t>“Okay…” Eunsoo said lying down.</w:t>
        <w:br/>
        <w:br/>
        <w:t>“Daddy?” Eunsoo asked.</w:t>
        <w:br/>
        <w:t>“Yes?” Minwoo answered.</w:t>
        <w:br/>
        <w:t>“Do you think… that story you read me… was that a real story?” Eunsoo asked.</w:t>
        <w:br/>
        <w:t>“Of course it’s not a true story.” Minwoo said.</w:t>
        <w:br/>
        <w:t>“Really?” Eunsoo asked.</w:t>
        <w:br/>
        <w:t>“Yea… now… go back to sleep.” Minwoo said.</w:t>
        <w:br/>
        <w:t>“Alright… Good night.” Eunsoo said and closed her eyes.</w:t>
        <w:br/>
        <w:br/>
        <w:t>“What kind of a daughter am I raising? Thinking that was a true story…” Minwoo said laughing.</w:t>
        <w:br/>
        <w:t>‘It can’t b true… I mean… witches… happily ever after? HAH!’ Minwoo snickered to himself.</w:t>
        <w:br/>
        <w:t>‘OR IS IT?’ he thought again.</w:t>
        <w:br/>
        <w:br/>
        <w:br/>
        <w:br/>
      </w:r>
      <w:r>
        <w:rPr>
          <w:rFonts w:cs="Arial" w:ascii="Arial" w:hAnsi="Arial"/>
          <w:b/>
          <w:bCs/>
          <w:sz w:val="16"/>
          <w:szCs w:val="16"/>
        </w:rPr>
        <w:t>Chapter 31</w:t>
      </w:r>
      <w:r>
        <w:rPr>
          <w:rFonts w:cs="Arial" w:ascii="Arial" w:hAnsi="Arial"/>
          <w:sz w:val="16"/>
          <w:szCs w:val="16"/>
        </w:rPr>
        <w:br/>
        <w:br/>
        <w:t>‘It seems like there’s something wrong with Mary tonight…’ Fany thought to himself as he was holding Mary in his arms on his couch.</w:t>
        <w:br/>
        <w:t>“So… what did you do in London?” Fany finally broke the silence.</w:t>
        <w:br/>
        <w:t>There was no reply.</w:t>
        <w:br/>
        <w:t>“Mary… Mary?” Fany said slowly and softly.</w:t>
        <w:br/>
        <w:t>There was still no reply. Fany looked down and saw that Mary was asleep in his arms. He smiled and brushed her hair.</w:t>
        <w:br/>
        <w:t>“Dead asleep… must have been exhausted…” Fany said laughing softly.</w:t>
        <w:br/>
        <w:t>Fany put her head slowly on the couch pillow, got a blanket for her, and tucked her in. He stared at her for the longest time.</w:t>
        <w:br/>
        <w:t>‘I wish it could be like this forever… You… me… and Eunsoo…’ Fany thought to himself and smiled.</w:t>
        <w:br/>
        <w:br/>
        <w:br/>
        <w:t>“GOOD MORNING DADDY!!!” Eunsoo nearly screamed at her dad who was still in bed.</w:t>
        <w:br/>
        <w:t>“Wa- what?!” Minwoo groaned.</w:t>
        <w:br/>
        <w:t>“It’s morning… time to get up!!!” Eunsoo said laughing.</w:t>
        <w:br/>
        <w:t>“Honey… can’t you see it’s… [looks at watch] 7:13 in the morning?” Minwoo groaned again.</w:t>
        <w:br/>
        <w:t>“I knoe… but I gotta go to school today…” Eunsoo said smiling.</w:t>
        <w:br/>
        <w:t>Minwoo was already asleep.</w:t>
        <w:br/>
        <w:t>“DADDY!!!” Eunsoo screamed again.</w:t>
        <w:br/>
        <w:t>“Wat??” Minwoo said again.</w:t>
        <w:br/>
        <w:t>“Are you going to take me to school today?” Eunsoo asked again.</w:t>
        <w:br/>
        <w:t>“Oh… uh… yea… watever…” Minwoo said half awake.</w:t>
        <w:br/>
        <w:t>“Oh… okay… then get up!” Eunsoo said.</w:t>
        <w:br/>
        <w:t>Minwoo was already back asleep again.</w:t>
        <w:br/>
        <w:t>“Daddy…” Eunsoo said and rolled her eyes and walked out.</w:t>
        <w:br/>
        <w:br/>
        <w:t>“Nobody’s awake besides you and me…” Eunsoo said to Junjin who was packing Eunsoo’s lunch.</w:t>
        <w:br/>
        <w:t>“Yea… what happened to Hye Sung? He’s usually awake by now…” Junjin said.</w:t>
        <w:br/>
        <w:t>“Mhmm… I don’t know either….” Eunsoo said nodding.</w:t>
        <w:br/>
        <w:t>“Yea… all packed up now… let’s go…” Junjin said giving Eunsoo her lunch.</w:t>
        <w:br/>
        <w:t>“But… I wanted Daddy to take me to school today…” Eunsoo said pouting.</w:t>
        <w:br/>
        <w:t>“Oh… come on… don’t be such a baby…” Junjin said.</w:t>
        <w:br/>
        <w:t>“NO!” Eunsoo argued.</w:t>
        <w:br/>
        <w:t>“Come on… daddy’s still asleep… besides… we might be late… and you’ll get to see mommy today!” Junjin said trying to comfort her.</w:t>
        <w:br/>
        <w:t>“Fine… but Daddy will take me next time, right?” Eunsoo asked.</w:t>
        <w:br/>
        <w:t>“Of course!” Junjin said forcing a smile on.</w:t>
        <w:br/>
        <w:t>“Cool!” Eunsoo said and bounced out the door to Junjin’s car.</w:t>
        <w:br/>
        <w:t>“Gosh… that girl!” Junjin said and rolled his eyes.</w:t>
        <w:br/>
        <w:br/>
        <w:br/>
        <w:t>Mary opened her eyes finding herself not at her apartment.</w:t>
        <w:br/>
        <w:br/>
        <w:t>[Gasp]</w:t>
        <w:br/>
        <w:t>‘Did I spend the night here?!” Mary thought to herself shocked.</w:t>
        <w:br/>
        <w:br/>
        <w:t>“Good morning…” Fany said smiling at her. “You spent the night here… I didn’t do anything… I mean… to you… or anything like that… but I didn’t want to wake you up… you looked so peaceful that I didn’t want to bother you… so… yea…” Fany said stuttering. He was standing in the kitchen looking Mary’s direction. His hair was still kind of damp from taking a shower.</w:t>
        <w:br/>
        <w:t>“Oh… yea… I guess I kinda dozed off… kinda got TOO comfortable…” Mary said slowly. She was looking at how handsome he was standing in the kitchen. Now she realized how much she’s liked him in the first place.</w:t>
        <w:br/>
        <w:br/>
        <w:t>Fany saw her cheeks blushing a little and smiled a bit.</w:t>
        <w:br/>
        <w:br/>
        <w:t>“I really should get going then…” Mary said breaking the silence.</w:t>
        <w:br/>
        <w:t>“No… stay… I made breakfast…” Fany said.</w:t>
        <w:br/>
        <w:t>“That really isn’t necessary…” Mary said. “I’m not that hungry…” Mary’s stomach grumbled.</w:t>
        <w:br/>
        <w:t>The color in Mary’s cheek brightened.</w:t>
        <w:br/>
        <w:t>[Laughters]</w:t>
        <w:br/>
        <w:t>“Maybe I’ll stay for breakfast…” Mary said laughing.</w:t>
        <w:br/>
        <w:br/>
        <w:br/>
        <w:br/>
        <w:t>“Good morning Miss Song…” Junjin said waving.</w:t>
        <w:br/>
        <w:t>“Hello Eunsoo… and Junjin… Eunsoo… go to the magic carpet…” Miss Song replied.</w:t>
        <w:br/>
        <w:t>Junjin put Eunsoo’s things in her cubby.</w:t>
        <w:br/>
        <w:t>“Alright… your mommy will pick you up today Eunsoo…” Junjin said.</w:t>
        <w:br/>
        <w:t>“Okay… Bye Uncle Junjin…” Eunsoo replied, Kissed Junjin, and went towards Sung-eun who was sitting on the magic carpet.</w:t>
        <w:br/>
        <w:br/>
        <w:t>“Hi Eunsoo…” Sung-eun said waving.</w:t>
        <w:br/>
        <w:t>“Hi… wasn’t yesterday fun?” Eunsoo asked.</w:t>
        <w:br/>
        <w:t>“Yea… we should do that more often…” Sung-eun said smiling.</w:t>
        <w:br/>
        <w:t>“We should…” Eunsoo said.</w:t>
        <w:br/>
        <w:t>“I think Brian likes me too…” Sung-eun said smiling.</w:t>
        <w:br/>
        <w:t>“Do you think so?” Eunsoo asked.</w:t>
        <w:br/>
        <w:t>“Yea… I think so…” Sung-eun said blushing.</w:t>
        <w:br/>
        <w:t>“That’s great… haha… ionno if Fany likes me tho…” Eunsoo said.</w:t>
        <w:br/>
        <w:t>“Well… at least Brian likes me… as long as he likes me… I’m happy… but Fany… I think he likes you…” Sung-eun said smiling.</w:t>
        <w:br/>
        <w:t>“Really?” Eunsoo asked smiling.</w:t>
        <w:br/>
        <w:t>“Maybe…” Sung-eun said smiling.</w:t>
        <w:br/>
        <w:t>“Cool.” Eunsoo said smiling.</w:t>
        <w:br/>
        <w:br/>
        <w:t>“Okay class… today we’ll be painting a picture of our family.” Miss Song started to say.</w:t>
        <w:br/>
        <w:br/>
        <w:br/>
        <w:t>[YAWNS]</w:t>
        <w:br/>
        <w:br/>
        <w:t>“Gosh… Last night was great… should do that more often…” Hye Sung said yawning.</w:t>
        <w:br/>
        <w:t>[Looks at watch]</w:t>
        <w:br/>
        <w:t>“YIKERS! I never woke up this late before…” Hye Sung said shocked.</w:t>
        <w:br/>
        <w:br/>
        <w:br/>
        <w:t>***FLASHBACK***</w:t>
        <w:br/>
        <w:br/>
        <w:t>Monnie was dancing like crazy. Hye Sung was dancing like crazy. When they got out of the bar, Hye Sung drove them to a quiet place and they shared a long time talking about things that didn’t really make sense. Finally, when Hye Sung dropped her off, they shared a nice good-night kiss that would last a long time.</w:t>
        <w:br/>
        <w:br/>
        <w:t>***FLASHBACK ENDS***</w:t>
        <w:br/>
        <w:br/>
        <w:t>[Sighs]</w:t>
        <w:br/>
        <w:br/>
        <w:t>“Shower… that’s right…” Hye Sung said and went into the bathroom.</w:t>
        <w:br/>
        <w:br/>
        <w:br/>
        <w:br/>
      </w:r>
      <w:r>
        <w:rPr>
          <w:rFonts w:cs="Arial" w:ascii="Arial" w:hAnsi="Arial"/>
          <w:b/>
          <w:bCs/>
          <w:sz w:val="16"/>
          <w:szCs w:val="16"/>
        </w:rPr>
        <w:t>Chapter 32</w:t>
      </w:r>
      <w:r>
        <w:rPr>
          <w:rFonts w:cs="Arial" w:ascii="Arial" w:hAnsi="Arial"/>
          <w:sz w:val="16"/>
          <w:szCs w:val="16"/>
        </w:rPr>
        <w:br/>
        <w:br/>
        <w:br/>
        <w:t>“Oh… I gotta pick up Eunsoo…” Mary said.</w:t>
        <w:br/>
        <w:t>“Alright…” Fany said getting up.</w:t>
        <w:br/>
        <w:t>“Thanks for breakfast…” Mary said.</w:t>
        <w:br/>
        <w:t>“No problem, babe.” Fany said.</w:t>
        <w:br/>
        <w:t>Mary pecked Fany on the cheek. Fany leaned over and hugged her.</w:t>
        <w:br/>
        <w:t>“Call me?” Fany asked.</w:t>
        <w:br/>
        <w:t>“Call you…” Mary said smiling.</w:t>
        <w:br/>
        <w:t>Fany let go of Mary and kiss her on her cheek.</w:t>
        <w:br/>
        <w:t>“Bye babe.” Fany said.</w:t>
        <w:br/>
        <w:t>“Bye.” Mary said.</w:t>
        <w:br/>
        <w:br/>
        <w:t>‘She’s perfect.’ Fany thought and closed the door.</w:t>
        <w:br/>
        <w:br/>
        <w:br/>
        <w:t>‘Gosh… I can’t believe I did that last night…’ Mary thought to herself as she opened her car door. </w:t>
        <w:br/>
        <w:t>“This is so frustrating…” Mary said aloud and drove off to her apartment.</w:t>
        <w:br/>
        <w:br/>
        <w:br/>
        <w:br/>
        <w:t>“How come your picture of your family is so small?” Eunsoo asked.</w:t>
        <w:br/>
        <w:t>“Well… there’s only me, mommy, and daddy…” Sung-eun replied.</w:t>
        <w:br/>
        <w:t>“Wow… I have… me, mommy, daddy, Uncle Junjin, Uncle Hye Sung, Uncle Dongwan, Uncle Eric, and Uncle Andy… that is… one… three… four… seven… eight!!!”</w:t>
        <w:br/>
        <w:t>“There are only three of us!” Sung-eun said proudly.</w:t>
        <w:br/>
        <w:t>“I have a bigger family than you do!!!” Eunsoo said smiling.</w:t>
        <w:br/>
        <w:t>“So… I’ll ask mommy for a little brother so I can boss him around!” Sung-eun said.</w:t>
        <w:br/>
        <w:t>“I’ll ask my mommy too!” Eunsoo said.</w:t>
        <w:br/>
        <w:t>“But your mom and dad don’t live together…” Sung-eun said.</w:t>
        <w:br/>
        <w:t>“So… I can still have one if I want one…” Eunsoo said.</w:t>
        <w:br/>
        <w:br/>
        <w:t>“Hi Maysee. Here to pick Sung-eun up?” Mary asked.</w:t>
        <w:br/>
        <w:t>“Yea… how was London?” Maysee asked.</w:t>
        <w:br/>
        <w:t>“Fun… exciting… it was such a success… they’re offering me a promotion in New York City…” Mary said smiling.</w:t>
        <w:br/>
        <w:t>“Really?! That’s wonderful… CONGRATULATIONS!” Maysee said.</w:t>
        <w:br/>
        <w:t>“Yea… thanks…” Mary said.</w:t>
        <w:br/>
        <w:t>“Everyone must be proud of you right?” Maysee asked.</w:t>
        <w:br/>
        <w:t>“Well… I haven’t actually properly told everyone yet…” Mary said slowly.</w:t>
        <w:br/>
        <w:t>“Why not?” Maysee asked.</w:t>
        <w:br/>
        <w:t>“I want to surprise them… Besides… I didn’t really make my decision yet either…” Mary said.</w:t>
        <w:br/>
        <w:t>“Oh… you should tell them… celebrate…” Maysee said.</w:t>
        <w:br/>
        <w:t>“Yea… I will soon.” Mary said.</w:t>
        <w:br/>
        <w:t>“Well… it’s nice to have you back again…” Maysee said.</w:t>
        <w:br/>
        <w:t>“I guess…” Mary said.</w:t>
        <w:br/>
        <w:br/>
        <w:t>“Sung-eun… Eunsoo… your mother’s are here to pick you up… bring your pictures home…” Miss Song said.</w:t>
        <w:br/>
        <w:t>“Bye.” Sung-eun and Eunsoo said together and ran to their moms.</w:t>
        <w:br/>
        <w:br/>
        <w:t>“Want to drop by my place for a while? Catch up on things.” Maysee asked.</w:t>
        <w:br/>
        <w:t>“Sure…” Mary said.</w:t>
        <w:br/>
        <w:t>“Great. Let’s go.” Maysee said.</w:t>
        <w:br/>
        <w:br/>
        <w:br/>
        <w:br/>
        <w:t>‘Honey… I’m home!” Maysee said.</w:t>
        <w:br/>
        <w:t>“Over here…” Kangta said from the living room.</w:t>
        <w:br/>
        <w:t>“Daddy! Daddy!” Sung-eun said running towards the living room.</w:t>
        <w:br/>
        <w:t>“Yes dear?” Kangta asked.</w:t>
        <w:br/>
        <w:t>“I made this!” Sung-eun said showing her painting to Kangta.</w:t>
        <w:br/>
        <w:t>“That’s really pretty, dear… One, two, THREE pretty girls!!! OH! That girl in the hot pink shirt is really just gorgeous, dear… Is it you?” Kangta asked smiling and pointing to a long haired girl with red hot lips.</w:t>
        <w:br/>
        <w:t>“No daddy… it’s YOU, silly!” Sung-eun said and pointed to Kangta.</w:t>
        <w:br/>
        <w:t>“I look… very… beautiful, sweetie…” Kangta said forcing a bigger smile.</w:t>
        <w:br/>
        <w:t>“And that’s mommy… and that’s me!” Sung-eun said smiling.</w:t>
        <w:br/>
        <w:t>“Did you show your mom?” Kangta asked.</w:t>
        <w:br/>
        <w:t>“Yea… she says your picture looks JUST like you.” Sung-eun said smiling.</w:t>
        <w:br/>
        <w:t>“Really? Did she?” Kangta said looking towards Maysee.</w:t>
        <w:br/>
        <w:t>“What? It does…” Maysee said smiling.</w:t>
        <w:br/>
        <w:t>“Sure… Oh… hi.” Kangta said noticing Mary and Eunsoo and got up from the couch.</w:t>
        <w:br/>
        <w:t>Mary was staring at Sung-eun’s picture. </w:t>
        <w:br/>
        <w:t>“Hello Sung-eun’s daddy…” Eunsoo replied walking towards Sung-eun.</w:t>
        <w:br/>
        <w:t>“Hi Eunsoo… Mary? MARY?” Kangta said a little louder.</w:t>
        <w:br/>
        <w:t>“Oh… hi…” Mary said.</w:t>
        <w:br/>
        <w:t>“Heard you were in London.” Kangta asked.</w:t>
        <w:br/>
        <w:t>“Yea…” Mary said. She was still staring at the painting.</w:t>
        <w:br/>
        <w:t>“Nice place isn’t it?” Kangta asked.</w:t>
        <w:br/>
        <w:t>“Yea…” Mary said.</w:t>
        <w:br/>
        <w:t>“Mary… come over here…” Maysee called from the kitchen.</w:t>
        <w:br/>
        <w:br/>
        <w:t>“Alright, honey… I gotta go run some errands… be home later…” Kangta said kissing Maysee on the cheek. :wub: </w:t>
        <w:br/>
        <w:t>“Wat kind of errands?” Maysee asked.</w:t>
        <w:br/>
        <w:t>“Work… that’s all…” Kangta said.</w:t>
        <w:br/>
        <w:t>“Oh… alright… come home a little earlier this time…” Maysee said worried.</w:t>
        <w:br/>
        <w:t>“Okay…” Kangta said and kissed Maysee on the cheek again. [wink wink] :D</w:t>
      </w:r>
    </w:p>
    <w:p>
      <w:pPr>
        <w:pStyle w:val="Normal"/>
        <w:rPr/>
      </w:pPr>
      <w:r>
        <w:rPr>
          <w:rFonts w:cs="Arial" w:ascii="Arial" w:hAnsi="Arial"/>
          <w:sz w:val="16"/>
          <w:szCs w:val="16"/>
        </w:rPr>
        <w:t>“</w:t>
      </w:r>
      <w:r>
        <w:rPr>
          <w:rFonts w:cs="Arial" w:ascii="Arial" w:hAnsi="Arial"/>
          <w:sz w:val="16"/>
          <w:szCs w:val="16"/>
        </w:rPr>
        <w:t>Still loves you like the time you met, huh?” Mary asked.</w:t>
        <w:br/>
        <w:t>“Yea… still the sweetheart of my life…” Maysee said.</w:t>
        <w:br/>
        <w:t>“Wished it was the same for me…” Mary said softly.</w:t>
        <w:br/>
        <w:t>“Come on… surely Fany will pop the question sooner or later…” Maysee said.</w:t>
        <w:br/>
        <w:t>‘Yea… but I was hoping Minwoo would again…’ Mary thought to herself.</w:t>
        <w:br/>
        <w:t>“Ionno… it’s just that…” Mary started to say.</w:t>
        <w:br/>
        <w:t>“You still can’t get over the miscarriage…” Maysee finished off.</w:t>
        <w:br/>
        <w:br/>
        <w:br/>
      </w:r>
      <w:r>
        <w:rPr>
          <w:rFonts w:cs="Arial" w:ascii="Arial" w:hAnsi="Arial"/>
          <w:b/>
          <w:bCs/>
          <w:sz w:val="16"/>
          <w:szCs w:val="16"/>
        </w:rPr>
        <w:t>Chapter 33</w:t>
      </w:r>
      <w:r>
        <w:rPr>
          <w:rFonts w:cs="Arial" w:ascii="Arial" w:hAnsi="Arial"/>
          <w:sz w:val="16"/>
          <w:szCs w:val="16"/>
        </w:rPr>
        <w:br/>
        <w:br/>
        <w:t>“Yea…” Mary said.</w:t>
        <w:br/>
        <w:t>“I knoe you better than anyone else in this world, Mary… I knoe how you feel… it’s hard… yea I knoe… but you gotta try… it’s the past… both Fany and Minwoo are two great guys… of course… not as great as my Kangta (^.^)… but… you gotta pick one… don’t hurt Fany like that…” Maysee said.</w:t>
        <w:br/>
        <w:t>“Yea… that’s the point… I feel something for Fany and Minwoo… but ionno wat it is…” Mary said.</w:t>
        <w:br/>
        <w:t>“Love.” Maysee said.</w:t>
        <w:br/>
        <w:t>“When I’m around Minwoo… I feel… hurt inside… forcing a smile won’t help… when I’m around Eunsoo… I feel… ashamed… I don’t knoe where to go… which way to turn… when I’m with Fany… I feel… guilty… of all the things I did… guilty… gosh!” Mary said.</w:t>
        <w:br/>
        <w:t>“I knoe…” Maysee said.</w:t>
        <w:br/>
        <w:t>“I don’t knoe who I’m going to choose…” Mary said.</w:t>
        <w:br/>
        <w:t>“Follow your heart…” Maysee said.</w:t>
        <w:br/>
        <w:t>“My heart is pointing at one guy! That’s Minwoo… but… I’m being pulled away by Fany’s heart.” Mary said.</w:t>
        <w:br/>
        <w:t>“Well… whoever you are going to choose… choose fast… before anyone you or anyone else gets hurt.” Maysee said.</w:t>
        <w:br/>
        <w:t>“I’ll try…” Mary replied.</w:t>
        <w:br/>
        <w:br/>
        <w:br/>
        <w:br/>
        <w:br/>
        <w:t>[Phone]</w:t>
        <w:br/>
        <w:br/>
        <w:t>“Hello?” Dongwan said into the phone.</w:t>
        <w:br/>
        <w:t>“Hi…” Young-in replied.</w:t>
        <w:br/>
        <w:t>“It’s Dongwan…” Dongwan said.</w:t>
        <w:br/>
        <w:t>“Hi Dongwan.” Young-in said.</w:t>
        <w:br/>
        <w:t>Juni looked at Young-in in the kitchen with surprise.</w:t>
        <w:br/>
        <w:t>“Yes? Wat is it this time?” Young-in asked.</w:t>
        <w:br/>
        <w:t>“Well… I was wondering… can I talk to Juni?” Dongwan said.</w:t>
        <w:br/>
        <w:t>“Juni? Of course!” Young-in said and held the phone.</w:t>
        <w:br/>
        <w:t>“Juni?! Dongwan wants to talk to you…” Young-in said.</w:t>
        <w:br/>
        <w:t>“REALLY?!?!?!?!?!?!?!” Juni yelped and ran quickly to the phone.</w:t>
        <w:br/>
        <w:br/>
        <w:t>“Hello?” Juni said.</w:t>
        <w:br/>
        <w:t>“Hi… It’s Dongwan.” Dongwan said.</w:t>
        <w:br/>
        <w:t>“Hi… how are you doing?” Juni asked.</w:t>
        <w:br/>
        <w:t>“Good… you?” Dongwan asked.</w:t>
        <w:br/>
        <w:t>“Good… I guess…” Juni replied.</w:t>
        <w:br/>
        <w:t>“Listen… I was wondering… do you… wanna go out tonight with me?” Dongwan finally got the nerve to say.</w:t>
        <w:br/>
        <w:t>Juni was speechless. Finally, the guy she’d been thinking of all the time, is asking her out.</w:t>
        <w:br/>
        <w:t>“You knoe… you don’t have to go if you don’t want to…” Dongwan said nervously.</w:t>
        <w:br/>
        <w:t>“OF COURSE I’D LOVE TO! I mean… yea… that would be nice…” Juni said laughing.</w:t>
        <w:br/>
        <w:t>“Good… when should I pick you up?” Dongwan asked.</w:t>
        <w:br/>
        <w:t>‘Now if you want!’ Juni was thinking.</w:t>
        <w:br/>
        <w:t>“Whenever!” Juni said.</w:t>
        <w:br/>
        <w:t>“How about now?” Dongwan asked.</w:t>
        <w:br/>
        <w:t>‘YYYEEESSS!!!’ Juni thought.</w:t>
        <w:br/>
        <w:t>“Great… I’ll get ready then…” Juni replied cheerfully.</w:t>
        <w:br/>
        <w:t>“That’s great… uh… can I talk to Young-in for a moment?” Dongwan asked.</w:t>
        <w:br/>
        <w:t>“Sure…” Juni said handing Young-in the phone. Young-in was trying to listen to what Dongwan was saying to Juni.</w:t>
        <w:br/>
        <w:t>“Hello?” Young-in said.</w:t>
        <w:br/>
        <w:t>“Yea… well… about the plan…” Dongwan started to say.</w:t>
        <w:br/>
        <w:t>“We shouldn’t plan a ‘PLAN’ anymore…” Young-in said.</w:t>
        <w:br/>
        <w:t>“Why not?” Dongwan asked.</w:t>
        <w:br/>
        <w:t>“Because……… I think I finally got the courage to tell Junjin how I feel about him now…” Young-in said.</w:t>
        <w:br/>
        <w:t>“Really? That’s nice then… cuz… I was going to say that the plan wasn’t going to work…” Dongwan said laughing.</w:t>
        <w:br/>
        <w:t>“Yea… well… I’ll tell him the next time I see him…” Young-in said smiling.</w:t>
        <w:br/>
        <w:t>“Okay then… bye!” Dongwan said hanging up.</w:t>
        <w:br/>
        <w:br/>
        <w:br/>
        <w:t>[15 minutes Later]</w:t>
        <w:br/>
        <w:br/>
        <w:t>[Knock Knock]</w:t>
        <w:br/>
        <w:br/>
        <w:t>“I got it!!!” Juni said running towards the door.</w:t>
        <w:br/>
        <w:t>“Hi!” Dongwan said.</w:t>
        <w:br/>
        <w:t>“Hey!” </w:t>
        <w:br/>
        <w:t>“Ready to go?” </w:t>
        <w:br/>
        <w:t>“Just about…” Juni said.</w:t>
        <w:br/>
        <w:t>“Don’t worry Young-in… I’ll bring her back before curfew.” Dongwan said laughing.</w:t>
        <w:br/>
        <w:t>“You take kare of my girl for me!” Young-in said from out of nowhere.</w:t>
        <w:br/>
        <w:t>“Alright… bye!” Dongwan said linking Juni’s arm with his.</w:t>
        <w:br/>
        <w:t>“She’s finally growing up! My child!!!” Young-in said smiling and watching Dongwan and Juni walk off to Dongwan’s car.</w:t>
        <w:br/>
        <w:br/>
        <w:br/>
        <w:br/>
        <w:br/>
        <w:t>[Shinhwa Mansion]</w:t>
        <w:br/>
        <w:br/>
        <w:t>“Life is so boring!” Junjin said sitting on the couch alone.</w:t>
        <w:br/>
        <w:br/>
        <w:t>[Ring Ring]</w:t>
        <w:br/>
        <w:br/>
        <w:t>“Hello?” Junjin said into the phone.</w:t>
        <w:br/>
        <w:t>“Hi! It’s Young-in.” Young-in said.</w:t>
        <w:br/>
        <w:t>“Hi… uh… Dongwan’s not home right now…” Junjin said.</w:t>
        <w:br/>
        <w:t>“I knoe… he went out with Juni…” Young-in said.</w:t>
        <w:br/>
        <w:t>“Oh… really? Minwoo’s not here either…” Junjin said.</w:t>
        <w:br/>
        <w:t>“I called to talk to you… not to oppa…” Young-in said irritated.</w:t>
        <w:br/>
        <w:t>“Oh… really? What did you want to talk about?” Junjin asked.</w:t>
        <w:br/>
        <w:t>“How was your day?” Young-in asked.</w:t>
        <w:br/>
        <w:t>“You called to ask me how was my day only?” Junjin asked.</w:t>
        <w:br/>
        <w:t>“If you don’t want to talk to me… just tell me…” Young-in said annoyed now.</w:t>
        <w:br/>
        <w:t>“No… no… it’s just that……… my day was boring… like usual…” Junjin said.</w:t>
        <w:br/>
        <w:t>“Oh… wat are you doing now?” Young-in asked.</w:t>
        <w:br/>
        <w:t>“Just bumming out on the couch ALONE!” Junjin said.</w:t>
        <w:br/>
        <w:t>“You wanna go do something?” Young-in asked.</w:t>
        <w:br/>
        <w:t>‘WHOA! I can’t believe I just said that!’ Young-in thought to herself shocked.</w:t>
        <w:br/>
        <w:t>‘Did she just asked me out?!’ Junjin thought.</w:t>
        <w:br/>
        <w:t>“Sure… want me to pick you up?” Junjin asked.</w:t>
        <w:br/>
        <w:t>“That would be great!” Young-in said.</w:t>
        <w:br/>
        <w:t>“Alright… I’m on my way…” Junjin said.</w:t>
        <w:br/>
        <w:t>“Alright… bye.” Young-in said hanging up.</w:t>
        <w:br/>
        <w:br/>
        <w:t>[Young-in &amp; Junjin: SIGHS]</w:t>
        <w:br/>
        <w:br/>
        <w:t>“Hey… at least I’ll get to tell him in person how I feel about him!!!” Young-in said aloud.</w:t>
        <w:br/>
        <w:br/>
        <w:t>“How’s my hair?” Junjin said looking into the mirror.</w:t>
        <w:br/>
        <w:br/>
        <w:t>“Junjin… I want you to knoe that… I like you… A LOT!!!” Young-in recited to herself.</w:t>
        <w:br/>
        <w:br/>
        <w:t>“Will you be my girl?” Junjin said into the mirror.</w:t>
        <w:br/>
        <w:br/>
        <w:t>“I knoe I sound like a dork!” Young-in said to herself.</w:t>
        <w:br/>
        <w:br/>
        <w:t>“You like me? Really?! Naw… REALLY?!?!” Junjin said into the mirror.</w:t>
        <w:br/>
        <w:br/>
        <w:t>“Yes… dammit! I like you!!!” Young-in said to herself.</w:t>
        <w:br/>
        <w:br/>
        <w:t>[Young-in &amp; Junjin: LAUGHTERS]</w:t>
        <w:br/>
        <w:br/>
        <w:t>Young-in and Junjin: “I’m such a dork!”</w:t>
        <w:br/>
        <w:br/>
        <w:br/>
        <w:br/>
      </w:r>
      <w:r>
        <w:rPr>
          <w:rFonts w:cs="Arial" w:ascii="Arial" w:hAnsi="Arial"/>
          <w:b/>
          <w:bCs/>
          <w:sz w:val="16"/>
          <w:szCs w:val="16"/>
        </w:rPr>
        <w:t>Chapter 34</w:t>
      </w:r>
      <w:r>
        <w:rPr>
          <w:rFonts w:cs="Arial" w:ascii="Arial" w:hAnsi="Arial"/>
          <w:sz w:val="16"/>
          <w:szCs w:val="16"/>
        </w:rPr>
        <w:br/>
        <w:br/>
        <w:t>[Door Opens]</w:t>
        <w:br/>
        <w:br/>
        <w:t>“Where’s your painting like Sung-eun’s?” Mary asked.</w:t>
        <w:br/>
        <w:t>“Oh… here…” Eunsoo said taking a piece of paper from her Mashimaro backpack.</w:t>
        <w:br/>
        <w:t>Mary looked at the painting. </w:t>
        <w:br/>
        <w:t>“Where am I?” Mary asked.</w:t>
        <w:br/>
        <w:t>“Here!” Eunsoo said pointing to a girl standing by the big house.</w:t>
        <w:br/>
        <w:t>“This is Daddy’s house… and this is Uncle Hye Sung, Uncle Junjin, Uncle Eric, Uncle Andy, and Uncle Dongwan and that is Daddy, me and you!” Eunsoo said pointing to each one.</w:t>
        <w:br/>
        <w:br/>
        <w:t>She could see the curvy mouth on Hye Sung and the serious face on Eric and the huge smile on Minwoo. Mary smiled at the sight.</w:t>
        <w:br/>
        <w:br/>
        <w:t>“Brings back memories…” Mary said faintly to herself.</w:t>
        <w:br/>
        <w:t>“I’m going to put this picture at Daddy’s house…” Eunsoo said smiling and bringing it to her room proudly.</w:t>
        <w:br/>
        <w:t>“Why not here at our house?” Mary asked.</w:t>
        <w:br/>
        <w:t>“Because… I want to show Daddy… and Soyeon…” Eunsoo said walking into her room.</w:t>
        <w:br/>
        <w:t>“Oh…” Mary replied.</w:t>
        <w:br/>
        <w:t>[Eunsoo: Sighs]</w:t>
        <w:br/>
        <w:t>“My Room!!!” Eunsoo said smiling and jumped on her fluffy bed.</w:t>
        <w:br/>
        <w:t>“Where’s your Mashimaro?” Mary asked walking into her room.</w:t>
        <w:br/>
        <w:t>“I left it at Daddy’s house…” Eunsoo said.</w:t>
        <w:br/>
        <w:br/>
        <w:t>[Silence]</w:t>
        <w:br/>
        <w:br/>
        <w:t>“Do you know that… if you stay with Soyeon too much… you might turn into a witch just like her…” Mary finally said breaking the silence.</w:t>
        <w:br/>
        <w:br/>
        <w:t>[Eunsoo and Mary: GASPS]</w:t>
        <w:br/>
        <w:br/>
        <w:t>‘I can’t believe I just said that about Soyeon…’ Mary thought to herself shocked by her words.</w:t>
        <w:br/>
        <w:t>“Oh no… what have I done Mommy? I don’t like witches…” Eunsoo said worried and sat up quickly on her bed.</w:t>
        <w:br/>
        <w:t>“Oh… uh… that is the reason why you don’t want to stay with Soyeon too much… you can turn into one spending too much time with her… can’t you see? That’s why I don’t stay around her too much… because I might turn into one like her…” Mary said.</w:t>
        <w:br/>
        <w:t>[Eunsoo: Thinks about her witchy dream]</w:t>
        <w:br/>
        <w:t>[Eunsoo: Goosebumps]</w:t>
        <w:br/>
        <w:br/>
        <w:t>“I’m not going to stay with her anymore… I really don’t like witches… they scare me…” Eunsoo finally said.</w:t>
        <w:br/>
        <w:t>“That’s good then…” Mary finally said and walked out and went into her bedroom with her suitcases.</w:t>
        <w:br/>
        <w:br/>
        <w:t>“Oh no… no… no… I really don’t like witches…” Eunsoo said and laid back on her bed.</w:t>
        <w:br/>
        <w:br/>
        <w:t>Mary was putting her clothes back into her drawers and noticed the picture of Minwoo and Eunsoo still in the corner of her drawer, EXACTLY where she left it last time</w:t>
        <w:br/>
        <w:br/>
        <w:br/>
        <w:t>“What to do?” Mary said and continued unpacking. </w:t>
        <w:br/>
        <w:br/>
        <w:t>Eunsoo walked up to Mary’s door and clung onto the edge of the door.</w:t>
        <w:br/>
        <w:br/>
        <w:t>“What are you doing?” Eunsoo asked.</w:t>
        <w:br/>
        <w:br/>
        <w:t>Mary dropped the picture frame.</w:t>
        <w:br/>
        <w:br/>
        <w:t>“My picture frame…” Eunsoo said looking at Mary. </w:t>
        <w:br/>
        <w:t>~*~*~*~*~*~*~*~*~*~*~*~*~*~*~*~*~*~*~*~*~*~*~*~*~*~*~*~*~*~*~*~*~*~*~*~*~*</w:t>
        <w:br/>
        <w:br/>
        <w:t>“How did you like the movie?” Juni asked.</w:t>
        <w:br/>
        <w:t>“It was okay… but he should have died at the end.” Dongwan replied.</w:t>
        <w:br/>
        <w:t>“Yea… I knoe…” Juni said.</w:t>
        <w:br/>
        <w:t>“So… what should we do now?” Dongwan asked.</w:t>
        <w:br/>
        <w:t>“I don’t knoe… you pick…” Juni said smiling.</w:t>
        <w:br/>
        <w:t>They walked past a vending machine with small stuffed animals in it. Juni looked at the animals with some interest.</w:t>
        <w:br/>
        <w:br/>
        <w:t>“You want one?” Dongwan asked.</w:t>
        <w:br/>
        <w:t>“No… I was just looking…” Juni replied.</w:t>
        <w:br/>
        <w:t>“I suck at those things… Eunsoo always gets a stuffed animal… but I always drop them or miss… MOSTLY miss…” Dongwan said.</w:t>
        <w:br/>
        <w:t>“Haha… I’m not good with those myself.” Juni said walking on.</w:t>
        <w:br/>
        <w:t>After a few steps, Dongwan stopped and walked back to the vending machine.</w:t>
        <w:br/>
        <w:br/>
        <w:t>“What are you doing?” Juni asked.</w:t>
        <w:br/>
        <w:t>“Trying… to get one for you…” Dongwan said smiling.</w:t>
        <w:br/>
        <w:t>He slipped a couple of cents into the machine. He concentrated on the baby yellow stuffed animal.</w:t>
        <w:br/>
        <w:t>“Easy…” Juni said looking at the animal.</w:t>
        <w:br/>
        <w:t>The animal came up and Dongwan’s eyes glowed and his smile grew bigger. It came closer to the opening, and suddenly dropped.</w:t>
        <w:br/>
        <w:br/>
        <w:t>Dongwan’s smile faded.</w:t>
        <w:br/>
        <w:br/>
        <w:t>“Aww… maybe next time…” Juni said.</w:t>
        <w:br/>
        <w:t>“Yea… I guess…” Dongwan said and started to walk off.</w:t>
        <w:br/>
        <w:t>Juni looked at Dongwan. He was really disappointed and continued walking slowly ahead of her. She looked back at the yellow animal and walked back up to the vending machine. </w:t>
        <w:br/>
        <w:br/>
        <w:t>“So… what do you want to do now?” Dongwan asked and noticed Juni wasn’t there. He turned around and saw Juni running towards him with something in her hands.</w:t>
        <w:br/>
        <w:br/>
        <w:t>“Here… I got this for you!” Juni said holding the yellow stuffed animal. </w:t>
        <w:br/>
        <w:t>“Huh? I thought you sucked at those things?” Dongwan asked.</w:t>
        <w:br/>
        <w:t>“Yea… but… I got it…and so…it’s for YOU!” Juni said smiling.</w:t>
        <w:br/>
        <w:t>“You lied to me? You said you sucked at those…” Dongwan asked smiling.</w:t>
        <w:br/>
        <w:t>“No… I didn’t lie… pure luck!” Juni said handing the animal to Dongwan.</w:t>
        <w:br/>
        <w:t>Dongwan laughed and shook his head. </w:t>
        <w:br/>
        <w:t>Juni just kept a straight smile on her face.</w:t>
        <w:br/>
        <w:t>Dongwan took the animal and put his arm around Juni’s neck. [Juni! Feeling special yet?!] (^.^)</w:t>
        <w:br/>
        <w:t>“Let’s go get something to eat…” Dongwan said examining the animal.</w:t>
        <w:br/>
        <w:t>~*~*~*~*~*~*~*~*~*~*~*~*~*~*~*~*~*~*~*~*~*~*~*~*~*~*~*~*~*~*~*~*~*~*~*~*~*</w:t>
        <w:br/>
        <w:br/>
        <w:t>“Alright… be yourself…” Junjin said fixing his collar at the front door of Young-in’s apartment.</w:t>
        <w:br/>
        <w:t>“Anyoung!” Junjin said in a sexy voice. At the same time, the front door swung open and there stood Young-in.</w:t>
        <w:br/>
        <w:t>“Hi Junjin…” Young-in said smiling.</w:t>
        <w:br/>
        <w:t>[Cough Cough]</w:t>
        <w:br/>
        <w:t>“Hi!” Junjin said embarrassed.</w:t>
        <w:br/>
        <w:br/>
        <w:t>“I didn’t think you’d come here this fast…” Young-in said.</w:t>
        <w:br/>
        <w:t>“Oh… well…” Junjin started to say.</w:t>
        <w:br/>
        <w:t>“It’s alright… I was just going to lock up!” Young-in quickly said.</w:t>
        <w:br/>
        <w:t>“Ready?” Junjin asked.</w:t>
        <w:br/>
        <w:t>“Yea…” Young-in said.</w:t>
        <w:br/>
        <w:t>“Let’s go then…” Junjin said blushing.</w:t>
        <w:br/>
        <w:t>Young-in smiled and locked up. Then she followed the pink-faced guy to his car.</w:t>
        <w:br/>
        <w:br/>
        <w:br/>
      </w:r>
      <w:r>
        <w:rPr>
          <w:rFonts w:cs="Arial" w:ascii="Arial" w:hAnsi="Arial"/>
          <w:b/>
          <w:bCs/>
          <w:sz w:val="16"/>
          <w:szCs w:val="16"/>
        </w:rPr>
        <w:t>Chapter 35</w:t>
      </w:r>
      <w:r>
        <w:rPr>
          <w:rFonts w:cs="Arial" w:ascii="Arial" w:hAnsi="Arial"/>
          <w:sz w:val="16"/>
          <w:szCs w:val="16"/>
        </w:rPr>
        <w:br/>
        <w:br/>
        <w:t>“So… where are we gonna go?” Young-in asked Junjin.</w:t>
        <w:br/>
        <w:t>“I don’t knoe… where do you wanna go?” Junjin asked.</w:t>
        <w:br/>
        <w:t>“I don’t know…” Young-in said.</w:t>
        <w:br/>
        <w:br/>
        <w:t>[Silence]</w:t>
        <w:br/>
        <w:br/>
        <w:t>“Let’s go somewhere quiet…” Young-in suggested.</w:t>
        <w:br/>
        <w:t>“Alright… there’s a cliff just a couple miles out… it’s peaceful there… and it also has the perfect view of the whole city…” Junjin said smiling.</w:t>
        <w:br/>
        <w:t>“Sure… cuz… we need to talk…” Young-in added.</w:t>
        <w:br/>
        <w:br/>
        <w:t>‘Gosh… please tell me she’s going to say she doesn’t like Dongwan…’ Junjin thought to himself. Scared, he stepped on the gas pedal and drove a little faster.</w:t>
        <w:br/>
        <w:br/>
        <w:br/>
        <w:t>Finally they reached the cliff overseeing the whole city and the sun setting down. Young-in got out of the car to get a better look at the sight.</w:t>
        <w:br/>
        <w:br/>
        <w:br/>
        <w:t>“So… how was your day today?” Junjin asked.</w:t>
        <w:br/>
        <w:t>“It was interesting…” Young-in said.</w:t>
        <w:br/>
        <w:t>“Really? How?” Junjin asked.</w:t>
        <w:br/>
        <w:t>“I don’t knoe… maybe… I was thinking about stuff…” Young-in added.</w:t>
        <w:br/>
        <w:t>“May I ask… what kinds of stuff?” Junjin asked.</w:t>
        <w:br/>
        <w:t>“Hmm… like… about my personal life… you knoe… those kinds of things…” Young-in said.</w:t>
        <w:br/>
        <w:t>“Oh… I see…” Junjin said nodding his head.</w:t>
        <w:br/>
        <w:t>“And other things… like… you…” Young-in said blushing.</w:t>
        <w:br/>
        <w:t>Junjin’s eyes widened and his face turned peachy too.</w:t>
        <w:br/>
        <w:br/>
        <w:t>“What?” Junjin asked shocked.</w:t>
        <w:br/>
        <w:t>“I’ve been wanting to tell you… but there wasn’t really a good time… all those times… with the boys… I’ve been wanting to tell you each time… but I couldn’t…” Young-in said blushing even more.</w:t>
        <w:br/>
        <w:t>“Really?” Junjin asked unbelievably.</w:t>
        <w:br/>
        <w:t>“Yea… I mean… Dongwan’s a great guy too… but… he’s like my oppa… I can’t picture me and DONGWAN… you knoe… but yea… I just wanted to tell you…” Young-in said. Her face was starting to turn her original color again.</w:t>
        <w:br/>
        <w:t>“I don’t knoe what to say…” Junjin said.</w:t>
        <w:br/>
        <w:t>“You don’t have to say anything… I mean… you can accept it… but… really… you don’t have to-“Young-in started to say, but Junjin took her in a lip lock! (^.^) [Aren’t you happy, Young-in?]</w:t>
        <w:br/>
        <w:br/>
        <w:t>~*~*~*~*~*~*~*~*~*~*~*~*~*~*~*~*~*~*~*~*~*~*~*~*~*~*~*~*~*~*~*~*~*~*~*~*~*</w:t>
        <w:br/>
        <w:br/>
        <w:t>“Do you know what day it is today?” Minwoo asked Soyeon.</w:t>
        <w:br/>
        <w:t>“No… what is it?” Soyeon asked.</w:t>
        <w:br/>
        <w:t>“Well… it’s our anniversary…” Minwoo said smiling.</w:t>
        <w:br/>
        <w:t>“Really?! What did you get me?” Soyeon asked smiling.</w:t>
        <w:br/>
        <w:t>“Well… I got you… TADA!” Minwoo said taking out a wrapped present.</w:t>
        <w:br/>
        <w:t>[GASPS]</w:t>
        <w:br/>
        <w:t>“Open it!” Minwoo said smiling.</w:t>
        <w:br/>
        <w:t>Soyeon grabbed it quickly and excitedly and opened it. It was a gold necklace with a heart diamond on it. The rock shimmered so beautifully. </w:t>
        <w:br/>
        <w:t>“OMG! It’s beautiful! Thanks babe! You’re the best!” Soyeon said and pecked Minwoo on his cheek.</w:t>
        <w:br/>
        <w:t>“It’s all good…” Minwoo said smiling.</w:t>
        <w:br/>
        <w:t>“I wonder how much it costs…” Soyeon said faintly.</w:t>
        <w:br/>
        <w:t>“What was that, babe?” Minwoo asked.</w:t>
        <w:br/>
        <w:t>“Oh… nothing babe!” Soyeon said hugging Minwoo.</w:t>
        <w:br/>
        <w:t>“Here… let me put it on you!” Minwoo said taking it.</w:t>
        <w:br/>
        <w:t>Soyeon watched as Minwoo took the necklace out of the case and put it on her. Her smile glowed and her eyes widened at the perfectly cut rock glimmering in the light.</w:t>
        <w:br/>
        <w:t>‘What a rock!’ Soyeon thought to herself.</w:t>
        <w:br/>
        <w:t>“Looks great on you!” Minwoo said.</w:t>
        <w:br/>
        <w:t>‘Of course it does…’ Soyeon thought to herself.</w:t>
        <w:br/>
        <w:t>“Thanks to you!” Soyeon said adoringly and kissed Minwoo again.</w:t>
        <w:br/>
        <w:t>“Well… I better be going…” Minwoo said and got up.</w:t>
        <w:br/>
        <w:t>“Why babe? I want you to stay longer…” Soyeon said.</w:t>
        <w:br/>
        <w:t>“Well… I gotta go drop by Mary’s house… Eunsoo forgot some of her things at my house…” Minwoo said.</w:t>
        <w:br/>
        <w:t>“Oh… you go ahead then…” Soyeon said. Her eyes flashed with envy.</w:t>
        <w:br/>
        <w:t>“Yea… call me…” Minwoo said kissing Soyeon again.</w:t>
        <w:br/>
        <w:t>“Alright…” Soyeon said. </w:t>
        <w:br/>
        <w:br/>
        <w:t>‘No need to be angry Soyeon… soon Soyeon… soon… trying too hard to be like Mary might bore me out someday… besides… Eunsoo’s on my side now… getting closer to Minwoo and his financial life isn’t hard anymore… hehe…’ Soyeon thought to herself as Minwoo drove away and blew kisses at her.</w:t>
        <w:br/>
        <w:br/>
        <w:br/>
        <w:br/>
        <w:t>[DING DONG]</w:t>
        <w:br/>
        <w:br/>
        <w:t>“Minwoo?” Mary said shocked to see him at her house.</w:t>
        <w:br/>
        <w:t>“Uh… yea… Eunsoo forgot some of her things at my house…” Minwoo said stuttering.</w:t>
        <w:br/>
        <w:t>“What things?” Minwoo asked.</w:t>
        <w:br/>
        <w:t>“Oh… her… uh toothbrush…” Minwoo said digging in his pockets.</w:t>
        <w:br/>
        <w:t>“Only?” Mary asked.</w:t>
        <w:br/>
        <w:t>“Yea…” Minwoo said handing her Eunsoo’s Mashimaro toothbrush.</w:t>
        <w:br/>
        <w:t>“Oh…” Mary said taking it.</w:t>
        <w:br/>
        <w:t>“Actually… I uh… I…” Minwoo started to say.</w:t>
        <w:br/>
        <w:t>“Want to come in?” Mary asked.</w:t>
        <w:br/>
        <w:t>“Uh… sure… yea…” Minwoo said walking into Mary’s apartment.</w:t>
        <w:br/>
        <w:br/>
        <w:t>“Eunsoo’s taking a bath… she got in awhile ago… you know how it is… hours soaking in the bath tub… if you want to talk to her… I’ll go get her… I know she won’t mind…” Mary said.</w:t>
        <w:br/>
        <w:t>“No… that isn’t necessary… I’ll just wait awhile…” Minwoo said.</w:t>
        <w:br/>
        <w:t>“Really? If you say so… want something to drink?” Mary said.</w:t>
        <w:br/>
        <w:t>“No thank you…” Minwoo said sitting down on the couch.</w:t>
        <w:br/>
        <w:t>“So… how have you been? Haven’t really talked to you for a while now...” Mary said.</w:t>
        <w:br/>
        <w:t>“I’ve been good…” Minwoo said.</w:t>
        <w:br/>
        <w:t>“How are things with Soyeon?” Mary asked slowly.</w:t>
        <w:br/>
        <w:t>“We’re good…” Minwoo said holding back a little.</w:t>
        <w:br/>
        <w:t>“Oh…” Mary said disappointedly.</w:t>
        <w:br/>
        <w:t>“Well… I don’t really know where I’m going at the time… but hopefully… it’ll go good.” Minwoo said.</w:t>
        <w:br/>
        <w:t>“That’s nice…” Mary added.</w:t>
        <w:br/>
        <w:t>“So… how was London?” Minwoo asked.</w:t>
        <w:br/>
        <w:t>“Oh… it was fun… I guess…” Mary said.</w:t>
        <w:br/>
        <w:t>“Cool…” Minwoo said. </w:t>
        <w:br/>
        <w:br/>
        <w:t>[SILENCE]</w:t>
      </w:r>
    </w:p>
    <w:p>
      <w:pPr>
        <w:pStyle w:val="Normal"/>
        <w:rPr/>
      </w:pPr>
      <w:r>
        <w:rPr>
          <w:rFonts w:cs="Arial" w:ascii="Arial" w:hAnsi="Arial"/>
          <w:sz w:val="16"/>
          <w:szCs w:val="16"/>
        </w:rPr>
        <w:t>[Minwoo &amp; Mary: SO… {LAUGHTERS}]</w:t>
        <w:br/>
        <w:br/>
        <w:t>[SILENCE]</w:t>
        <w:br/>
        <w:br/>
        <w:t>“How are you and Fany?” Minwoo asked.</w:t>
        <w:br/>
        <w:br/>
        <w:t>Mary jumped at the voice breaking the silence and dropped Eunsoo’s toothbrush. She bent down to pick up the toothbrush.</w:t>
        <w:br/>
        <w:br/>
        <w:t>Minwoo also bent down to pick up the toothbrush and grabbed Mary’s hand. ^^!</w:t>
        <w:br/>
        <w:br/>
        <w:t>Minwoo held onto Mary’s hand and brought it up. </w:t>
        <w:br/>
        <w:br/>
        <w:t>“Mommy? Daddy?” Eunsoo said and giggled a little. She was wearing a towel around her waste and her hair was still damp. “Daddy… what are you doing here?” </w:t>
        <w:br/>
        <w:br/>
        <w:br/>
      </w:r>
      <w:r>
        <w:rPr>
          <w:rFonts w:cs="Arial" w:ascii="Arial" w:hAnsi="Arial"/>
          <w:b/>
          <w:bCs/>
          <w:sz w:val="16"/>
          <w:szCs w:val="16"/>
        </w:rPr>
        <w:t>Chapter 36</w:t>
      </w:r>
      <w:r>
        <w:rPr>
          <w:rFonts w:cs="Arial" w:ascii="Arial" w:hAnsi="Arial"/>
          <w:sz w:val="16"/>
          <w:szCs w:val="16"/>
        </w:rPr>
        <w:br/>
        <w:br/>
        <w:t>“Oh… umm… I came to see you!!!” Minwoo said jumping up and let go of Mary’s hand quickly.</w:t>
        <w:br/>
        <w:t>[Giggles] </w:t>
        <w:br/>
        <w:t>“Sweetie… go get dressed first…” Mary said.</w:t>
        <w:br/>
        <w:t>“Alright…” Eunsoo said and walked into her room.</w:t>
        <w:br/>
        <w:br/>
        <w:t>[SILENCE]</w:t>
        <w:br/>
        <w:br/>
        <w:t>“I didn’t… mean…” Minwoo started to say.</w:t>
        <w:br/>
        <w:t>“It’s okay…” Mary replied quickly.</w:t>
        <w:br/>
        <w:t>“Yea…” Minwoo said slowly.</w:t>
        <w:br/>
        <w:br/>
        <w:t>[SILENCE]</w:t>
        <w:br/>
        <w:br/>
        <w:t>“There’s an upcoming gathering for SM Town… and other musical groups… are you going to go?” Minwoo asked slowly.</w:t>
        <w:br/>
        <w:t>“Oh… I don’t know… I haven’t heard of it…” Mary replied slowly.</w:t>
        <w:br/>
        <w:t>“Well… each person can invite one person…” Minwoo started to say again.</w:t>
        <w:br/>
        <w:t>“Oh… I see… maybe if I get invited…” Mary said slowly.</w:t>
        <w:br/>
        <w:t>“Yea…” Minwoo said again.</w:t>
        <w:br/>
        <w:t>“So… who are you going to invite?” Mary asked.</w:t>
        <w:br/>
        <w:t>“I thought Soyeon…” Minwoo said uneasily. Those words were painful, but Mary endured.</w:t>
        <w:br/>
        <w:t>“Oh…” Mary said. </w:t>
        <w:br/>
        <w:t>“But I don’t know… I haven’t asked her yet… she might not be able to go…” Minwoo said.</w:t>
        <w:br/>
        <w:t>“I see…” Mary asked nodding her head.</w:t>
        <w:br/>
        <w:t>“But if she can’t go… you could go with me… or Eunsoo?” Minwoo asked.</w:t>
        <w:br/>
        <w:t>“I don’t knoe… maybe…” Mary said.</w:t>
        <w:br/>
        <w:t>“I’m sure Fany will invite you or Eunsoo…” Minwoo added.</w:t>
        <w:br/>
        <w:t>“Yea… well… we’ll see” Mary said slowly.</w:t>
        <w:br/>
        <w:br/>
        <w:t>“I’m back! Did you miss me?” Eunsoo said running to sit right in between Mary and Minwoo. Eunsoo was wearing her Mashimaro slippers with a Mashimaro sleeping gown.</w:t>
        <w:br/>
        <w:br/>
        <w:t>“Uh… of course… how was your day at school today?” Minwoo asked.</w:t>
        <w:br/>
        <w:t>“It was okay I think…” Eunsoo replied.</w:t>
        <w:br/>
        <w:t>“Show you dad what you painted at school today…” Mary asked.</w:t>
        <w:br/>
        <w:t>“Oh yea…” Eunsoo said and started running back into her house.</w:t>
        <w:br/>
        <w:t>“She is so adorable…” Mary said smiling.</w:t>
        <w:br/>
        <w:t>“Yea… reminds me of you…” Minwoo said and then it became silent again.</w:t>
        <w:br/>
        <w:br/>
        <w:t>“Here, here, HERE!” Eunsoo said smiling and showing off her painting of her family.</w:t>
        <w:br/>
        <w:t>“This is such a pretty picture…” Minwoo said smiling.</w:t>
        <w:br/>
        <w:t>“I knoe… I took extra long… Sung-eun only had to draw three people…” Eunsoo complained. “My hands were so tired!” </w:t>
        <w:br/>
        <w:t>“But… you don’t have a big family…” Minwoo said laughing.</w:t>
        <w:br/>
        <w:t>“But she has a whole lot of uncles!!!” Mary said laughing.</w:t>
        <w:br/>
        <w:t>“I KNOE!!!” Eunsoo complained and frowned.</w:t>
        <w:br/>
        <w:t>“Haha… well… there isn’t anything you can do about that now… can you?” Minwoo asked still laughing.</w:t>
        <w:br/>
        <w:t>“SO!!!” Eunsoo said and turned to hug her mom.</w:t>
        <w:br/>
        <w:t>“Haha… look on the bright side sweetie… you have many many uncles to look after you…” Mary said.</w:t>
        <w:br/>
        <w:t>“I guess…” Eunsoo said with a sigh.</w:t>
        <w:br/>
        <w:t>[MINWOO &amp; MARY: LAUGHTERS]</w:t>
        <w:br/>
        <w:br/>
        <w:t>“Well… I better get going now…” Minwoo said standing up.</w:t>
        <w:br/>
        <w:t>“NO!!! STAY!!! SLEEP OVER!!!” Eunsoo said whining and clung to Minwoo’s leg.</w:t>
        <w:br/>
        <w:t>“I really gotta get going…” Minwoo said trying to take Eunsoo’s hands off.</w:t>
        <w:br/>
        <w:t>“PLEASE?! PLEASE?! PLEASE?!” Eunsoo whined again.</w:t>
        <w:br/>
        <w:t>“No… I don’t think so…” Minwoo said trying to yank her away.</w:t>
        <w:br/>
        <w:t>“Honey, your daddy has to go…” Mary said.</w:t>
        <w:br/>
        <w:t>“PPPPPPPPPPPLLLLLLEEEEEAAAAAAAAASSSSSSEEEEEEEEEEE!!!! MOMMY?!” Eunsoo whined again.</w:t>
        <w:br/>
        <w:t>“Now Eunsoo… don’t do that…” Minwoo said.</w:t>
        <w:br/>
        <w:t>“Mommy… tell Daddy to stay…” Eunsoo said.</w:t>
        <w:br/>
        <w:t>“Gosh… what a little girl… could you just stay a little while longer?” Mary asked.</w:t>
        <w:br/>
        <w:t>Minwoo looked at Mary, and then Eunsoo’s puppy face, and then back at Mary.</w:t>
        <w:br/>
        <w:t>“Oh… alright… I’ll stay only a little while longer…” Minwoo said.</w:t>
        <w:br/>
        <w:t>“NO! SLEEP OVER!” Eunsoo said not letting go of his leg.</w:t>
        <w:br/>
        <w:t>“Fine… I’ll sleep over… just let go of my leg!” Minwoo said.</w:t>
        <w:br/>
        <w:t>“YAY!!! I’ll go find you a pillow and a blanket…” Eunsoo said running into her room.</w:t>
        <w:br/>
        <w:br/>
        <w:t>“Don’t worry… I’ll leave when she’s asleep…” Minwoo said reassuring Mary.</w:t>
        <w:br/>
        <w:t>“You don’t have to…” Mary said sitting back down.</w:t>
        <w:br/>
        <w:t>“I don’t think it would be… a good thing…” Minwoo said slowly.</w:t>
        <w:br/>
        <w:t>“But-“ Mary started to say but stopped when she saw Eunsoo’s sad face. Minwoo turned to look.</w:t>
        <w:br/>
        <w:t>“I can’t find a pillow or a blanket…” Eunsoo said sadly. </w:t>
        <w:br/>
        <w:t>“Oh… I can go sleep at home…” Minwoo said.</w:t>
        <w:br/>
        <w:t>“But I want you to stay…” Eunsoo said. Her eyes were shiny and looked like she was going to cry.</w:t>
        <w:br/>
        <w:t>“But you have been sleeping at my house for almost a whole week…” Minwoo said.</w:t>
        <w:br/>
        <w:t>“STILL!!!” Eunsoo whined again.</w:t>
        <w:br/>
        <w:t>‘Complaining father and daughter… gosh… what to do?’ Mary thought to herself.</w:t>
        <w:br/>
        <w:t>“Minwoo… you could sleep on my bed… I’ll sleep with Eunsoo for tonight… better now?” Mary asked.</w:t>
        <w:br/>
        <w:t>“YAY!” Eunsoo cried out smiling.</w:t>
        <w:br/>
        <w:t>“But-“ Minwoo started to say.</w:t>
        <w:br/>
        <w:t>“No ‘BUTS’ young man… just do it!” Mary said firmly.</w:t>
        <w:br/>
        <w:t>“Alright maam…” Minwoo said and backed down.</w:t>
        <w:br/>
        <w:br/>
        <w:br/>
        <w:br/>
        <w:t>“So… would you be my girlfriend?” Junjin asked.</w:t>
        <w:br/>
        <w:t>“I thought you’d never asked, but… aren’t we going a little too fast?” Young-in asked.</w:t>
        <w:br/>
        <w:t>“Not to me baby…” Junjin said and hugged Young-in.</w:t>
        <w:br/>
        <w:t>“Alright… but…” Young-in started to say but stopped when Junjin kissed her again. “Alright baby… good-night.” </w:t>
        <w:br/>
        <w:t>“Haha… good-night…” Junjin said letting go of Young-in as she walked into her apartment.</w:t>
        <w:br/>
        <w:br/>
        <w:t>[Phone Rings]</w:t>
        <w:br/>
        <w:br/>
        <w:t>“Hello?” Young-in answered the phone.</w:t>
        <w:br/>
        <w:t>“Just wanted to hear you talk…” Junjin said.</w:t>
        <w:br/>
        <w:t>“Haha… sweet dreams babe…” Young-in said and walked to her window.</w:t>
        <w:br/>
        <w:t>Junjin waved. “Sweete dreams…” </w:t>
        <w:br/>
        <w:t>“MUAHS!” Young-in waved back.</w:t>
        <w:br/>
        <w:t>“Bye.” Junjin hung up and walked to his phone and drove back home.</w:t>
        <w:br/>
        <w:br/>
        <w:br/>
        <w:br/>
        <w:br/>
        <w:t>“I had a good time tonight…” Juni said to Dongwan as he dropped her off at her apartment.</w:t>
        <w:br/>
        <w:t>“I did too… and thank you for the animal…” Dongwan said smiling.</w:t>
        <w:br/>
        <w:t>“Oh… you’re welcome…” Juni said blushing.</w:t>
        <w:br/>
        <w:t>“Yea… so… call me… or… I’ll call you…” Dongwan said slowly.</w:t>
        <w:br/>
        <w:t>“Yea… that would be nice…” Juni said.</w:t>
        <w:br/>
        <w:t>“Alright… good-night…” Dongwan said pecking Juni on the cheek and hugged her.</w:t>
        <w:br/>
        <w:t>“Thanks for the wonderful night…” Juni said and hugged him back.</w:t>
        <w:br/>
        <w:t>“Alright…” Dongwan said but didn’t let go of Juni. He didn’t want to and couldn’t.</w:t>
        <w:br/>
        <w:t>Juni looked up at Dongwan and kissed him on the LIPS! (^^!) </w:t>
        <w:br/>
        <w:t>Dongwan looked at Juni with surprise and kissed her back on the lips. (^^! Kinda… eh… weird huh?)</w:t>
        <w:br/>
        <w:br/>
        <w:br/>
        <w:br/>
        <w:br/>
        <w:br/>
        <w:t>[Door Opens]</w:t>
        <w:br/>
        <w:br/>
        <w:t>“So how was your night?” Young-in asked as Juni walked in.</w:t>
        <w:br/>
        <w:t>“It was great… the best night ever…” Juni said dreamily.</w:t>
        <w:br/>
        <w:t>“DITTO!” Young-in said smiling really big too.</w:t>
        <w:br/>
        <w:t>“What did you do?” Juni asked.</w:t>
        <w:br/>
        <w:t>“Oh… just you knoe… the usual…” Young-in said still smiling.</w:t>
        <w:br/>
        <w:t>“Like?” Juni asked.</w:t>
        <w:br/>
        <w:t>“If I told you that I have a boyfriend now… would you believe me?” Young-in asked.</w:t>
        <w:br/>
        <w:t>“NO WAY! You and Junjin… you didn’t…” Juni said surprisingly.</w:t>
        <w:br/>
        <w:t>Young-in nodded.</w:t>
        <w:br/>
        <w:t>“OMG! CONGRATS!” Juni said.</w:t>
        <w:br/>
        <w:t>“It was unexpected… I thought we were rushing it a bit… but that was out of the question…” Young-in said.</w:t>
        <w:br/>
        <w:t>“Really? So… did you two… you knoe?” Juni asked.</w:t>
        <w:br/>
        <w:t>“If you really want to know… YES!” Young-in said almost swallowing her breathe.</w:t>
        <w:br/>
        <w:t>“How sweet!” Juni said.</w:t>
        <w:br/>
        <w:t>“Thank you!” Young-in said smiling really big.</w:t>
        <w:br/>
        <w:t>“You’re welcome…” Juni said also smiling.</w:t>
        <w:br/>
        <w:t>“So… what happened with you and Dongwan?” Young-in asked.</w:t>
        <w:br/>
        <w:t>“Well… we had a blast… everything was perfect… and… well…” Juni started to say but stopped.</w:t>
        <w:br/>
        <w:t>“He kissed you didn’t he?” Young-in asked smiling.</w:t>
        <w:br/>
        <w:t>Juni grinned really big and didn’t answer.</w:t>
        <w:br/>
        <w:t>“So… how does it feel to actually be kissed by your crush of HOW MANY YEARS NOW?” Young-in asked.</w:t>
        <w:br/>
        <w:t>“It feels… absolutely marvelous!” Juni replied.</w:t>
        <w:br/>
        <w:br/>
        <w:t>[LAUGHTERS]</w:t>
        <w:br/>
        <w:br/>
        <w:br/>
        <w:t>After dinner and plenty of yapping, Minwoo, Eunsoo and Mary acted like how a REAL FAMILY acted like and joked around like the dream family that Eunsoo had in mind: LOVING.</w:t>
        <w:br/>
        <w:br/>
        <w:t>“I wished we could be like this FOREVER!” Eunsoo said smiling.</w:t>
        <w:br/>
        <w:t>“Yea… well… I wished too…” Minwoo said smiling and looked at Mary who was washing the dishes.</w:t>
        <w:br/>
        <w:t>“Do you still love me?” Eunsoo asked eating some chips.</w:t>
        <w:br/>
        <w:t>“Of course…” Minwoo replied.</w:t>
        <w:br/>
        <w:t>“DO you still love Mommy?” Eunsoo asked.</w:t>
        <w:br/>
        <w:t>“Well…” Minwoo started to say and looked up at Mary again who was washing dishes.</w:t>
        <w:br/>
        <w:t>‘I really regret it… but… yes… I still love you very much… my loving wife…’ Minwoo thought to himself.</w:t>
        <w:br/>
        <w:br/>
        <w:br/>
      </w:r>
      <w:r>
        <w:rPr>
          <w:rFonts w:cs="Arial" w:ascii="Arial" w:hAnsi="Arial"/>
          <w:b/>
          <w:bCs/>
          <w:sz w:val="16"/>
          <w:szCs w:val="16"/>
        </w:rPr>
        <w:t>Chapter 37</w:t>
      </w:r>
      <w:r>
        <w:rPr>
          <w:rFonts w:cs="Arial" w:ascii="Arial" w:hAnsi="Arial"/>
          <w:sz w:val="16"/>
          <w:szCs w:val="16"/>
        </w:rPr>
        <w:br/>
        <w:br/>
        <w:t>“So… you want to go see me room?” Eunsoo asked.</w:t>
        <w:br/>
        <w:t>“Sure…” Minwoo answered and followed Eunsoo.</w:t>
        <w:br/>
        <w:t>Mary walked silently to the bathroom.</w:t>
        <w:br/>
        <w:t>“This is my world of Mashimaro!!!” Eunsoo said proudly.</w:t>
        <w:br/>
        <w:t>“It looks so pretty…” Minwoo said slowly.</w:t>
        <w:br/>
        <w:t>“I knoe…” Eunsoo said and jumped on her bed and landed on her pillow. The picture frame lying under her pillow moved a little. She remembered about it and sat up straight again.</w:t>
        <w:br/>
        <w:br/>
        <w:t>**FLASHBACK**</w:t>
        <w:br/>
        <w:br/>
        <w:t>“My picture frame…” Eunsoo said looking at Mary. </w:t>
        <w:br/>
        <w:t>“What?” Mary asked.</w:t>
        <w:br/>
        <w:t>“You have my picture… so that’s where it went, huh?” Eunsoo said accusingly.</w:t>
        <w:br/>
        <w:t>Mary didn’t budge. </w:t>
        <w:br/>
        <w:t>“That is MY picture…” Eunsoo said.</w:t>
        <w:br/>
        <w:t>Eunsoo stuck out her hand.</w:t>
        <w:br/>
        <w:t>“Can I at least have it back?” Eunsoo asked.</w:t>
        <w:br/>
        <w:t>Mary didn’t say anything and started unpacking again.</w:t>
        <w:br/>
        <w:t>Eunsoo took the picture frame and walked out.</w:t>
        <w:br/>
        <w:t>“I’m going to take a bath, MOTHER!” Eunsoo said and walked away.</w:t>
        <w:br/>
        <w:t>“That girl… UGH!!!” Mary thought and continued unpacking.</w:t>
        <w:br/>
        <w:br/>
        <w:t>**FLASHBACK ENDS**</w:t>
        <w:br/>
        <w:br/>
        <w:t>“So… you like sleeping alone every night?” Minwoo asked.</w:t>
        <w:br/>
        <w:t>“Yea…” Eunsoo said.</w:t>
        <w:br/>
        <w:t>“Without me?” Minwoo asked.</w:t>
        <w:br/>
        <w:t>“Sometimes… but sometimes I miss you a lot…” Eunsoo said.</w:t>
        <w:br/>
        <w:t>Minwoo hugged Eunsoo on her bed.</w:t>
        <w:br/>
        <w:t>“Daddy… is it true that Jesus lives in my heart?” Eunsoo asked.</w:t>
        <w:br/>
        <w:t>“Well… yes honey… he does… all the time too…” Minwoo said smiling.</w:t>
        <w:br/>
        <w:t>“Jesus says he wants a cookie…” Eunsoo said adoringly.</w:t>
        <w:br/>
        <w:t>‘WHAT?!?! I thought it would be something important on family or like love or something!!!’ Minwoo thought surprisingly.</w:t>
        <w:br/>
        <w:t>“Well… it’s past your bedtime… and you have to go to sleep…” Minwoo said.</w:t>
        <w:br/>
        <w:t>“But… he really wants a cookie…” Eunsoo said sadly.</w:t>
        <w:br/>
        <w:t>“Sure, pumpkin…” Minwoo said and kissed her on her cheek.</w:t>
        <w:br/>
        <w:t>“But Daddy…” Eunsoo complained.</w:t>
        <w:br/>
        <w:t>“C’mon… you gotta sleep… you have school tomorrow too!!! It’s almost 10!!!” Minwoo said as if it was very late.</w:t>
        <w:br/>
        <w:t>“Alright… you’ll be in Mommy’s room right?” Eunsoo asked.</w:t>
        <w:br/>
        <w:t>“Yea… I’ll be asleep there, dear…” Minwoo said smiling.</w:t>
        <w:br/>
        <w:t>“Just checking…” Eunsoo said and laid down.</w:t>
        <w:br/>
        <w:t>“Good-night sweetie…” Minwoo said and turned on her Mashimaro lamp.</w:t>
        <w:br/>
        <w:t>“Good-night Daddy…” Eunsoo replied and closed her eyes.</w:t>
        <w:br/>
        <w:br/>
        <w:t>Minwoo walked out and walked into Mary’s room. He took off his shirt. Is biceps were HUGE and his tank top could make out the built body and his forming packs. Not noticing, he sat on the bed and turned when he heard a woman’s voice from the closet. He turned around and saw Mary naked in a towel standing by the closet. The towel came down to a couple of inches above her knees. It looked like she was looking for something to wear. Her hair was still damp and fell down to her pits. Her legs were white with a little bronze color to it. You could tell she hasn’t been in the sun for decades. </w:t>
        <w:br/>
        <w:t>His breathing quickened and his heart skipped a beat each time.</w:t>
        <w:br/>
        <w:br/>
        <w:t>Mary turned to the bed and saw Minwoo there with his shirt off. Her breath accelerated and it took her awhile for her to catch her breath.</w:t>
        <w:br/>
        <w:t>“Oh gosh… I’m so sorry…” Minwoo said running out of the room.</w:t>
        <w:br/>
        <w:t>“What in the world?” Mary said startled.</w:t>
        <w:br/>
        <w:t>“I’m so sorry…” Minwoo continued to say as he walked quickly into the living room.</w:t>
        <w:br/>
        <w:br/>
        <w:t>Mary blushed and started laughing.</w:t>
        <w:br/>
        <w:br/>
        <w:t>*~*~*~*~*~*~*~*~*~*~*~*~*~*~*~*~*~*~*~*~*~*~*~*~*~*~*~*~*~*~*~*~*~*~*~*~*~</w:t>
        <w:br/>
        <w:br/>
        <w:t>“I’m so sorry… that was uncalled for…” Minwoo apologized when Mary walked out with a t-shirt and a pair of jogging shorts on. Since there was only one couch, Mary sat next to Minwoo and turned his direction.</w:t>
        <w:br/>
        <w:t>“Oh… it’s alright…” Mary chuckled.</w:t>
        <w:br/>
        <w:t>“I’m sorry…” Minwoo said again and blushed a little.</w:t>
        <w:br/>
        <w:t>Mary looked down and finally back up at Minwoo again.</w:t>
        <w:br/>
        <w:t>“Is Eunsoo asleep?” Mary asked and smiled.</w:t>
        <w:br/>
        <w:t>“Yea… she’s tidy up…” Minwoo said.</w:t>
        <w:br/>
        <w:t>“Was she behaving good while I was away?” Mary asked. She remembered about the picnic, the huge Mashimaro, the amusement park and all the things about Soyeon that made her smile fade.</w:t>
        <w:br/>
        <w:t>“She was an angel… like always…” Minwoo said and gave a warm smile.</w:t>
        <w:br/>
        <w:t>“That’s good…” Mary said and looked down again.</w:t>
        <w:br/>
        <w:t>‘Should I tell him about my promotion?’ Mary debated with herself.</w:t>
        <w:br/>
        <w:t>“So… the fashion show was really a success, eh?” Minwoo asked.</w:t>
        <w:br/>
        <w:t>“Yes… actually… I-“ Mary said and thought of the odds of why he would care and stopped talking.</w:t>
        <w:br/>
        <w:t>“That’s good… hopefully they’ll give you a promotion or something soon…” Minwoo said smiling.</w:t>
        <w:br/>
        <w:t>“Yea… I guess…” Mary said slowly.</w:t>
        <w:br/>
        <w:t>Their eyes met and stayed attached to each other for a moment. It seemed to last for years. His eyes locked on hers and hers gleaming with sorrow, pain, and happiness also locked on his glistening eyes.</w:t>
        <w:br/>
        <w:t>Their faces came closer together and tilted their heads to the side coming closer and closer together. Soon their lips were glued to each other. The kiss lasted an eternity and was extremely wonderful. </w:t>
        <w:br/>
        <w:br/>
        <w:t>‘He still had those tremendously sexy arms…’ Mary thought to herself and continued to kiss.</w:t>
        <w:br/>
        <w:t>‘Those were great legs… just the way they were a year ago…’ Minwoo thought to himself. He thought it was wrong to keep on kissing her but he couldn’t stop; more than that, she led him on. She obviously felt the same way for him maybe more than he did for her but he was stunned that she was the one who stopped the kissing before it led to something else.</w:t>
        <w:br/>
        <w:br/>
        <w:t>“Minwoo… I don’t think this was a good idea…” Mary said slowly. Her breathing was quick as if she was running a marathon.</w:t>
        <w:br/>
        <w:t>“[CLEARS THROAT] I think I better go…” Minwoo said and get up.</w:t>
        <w:br/>
        <w:t>“You don’t have to… I mean…” Mary started to say.</w:t>
        <w:br/>
        <w:t>Minwoo didn’t say anything and walked back to where he had seen her with her in her fabulous clothing. (towel)</w:t>
        <w:br/>
        <w:t>A moment later, Minwoo walked back with his shirt in his hand. His tank top still outlined his packs.</w:t>
        <w:br/>
        <w:t>“I’ll see you later…” Minwoo paused and said and then walked out of the apartment.</w:t>
        <w:br/>
        <w:t>Mary touched her lips, smiled, and walked back into her room where it all happened.</w:t>
        <w:br/>
        <w:br/>
        <w:t>Minwoo ran quickly to his car and sat down promptly.</w:t>
        <w:br/>
        <w:t>‘OMG! Did that just happen? How? Does she still have feelings for me?! Gosh! Headache’ Minwoo thought to himself and rubbed his eyes.</w:t>
        <w:br/>
        <w:t>Mary looked out of her window to see if Minwoo left. She saw him rubbing his face and smiled.</w:t>
        <w:br/>
        <w:t>‘Sarang hae yo.” Mary said and smiled and remembered that intense kiss. </w:t>
        <w:br/>
        <w:br/>
        <w:br/>
      </w:r>
      <w:r>
        <w:rPr>
          <w:rFonts w:cs="Arial" w:ascii="Arial" w:hAnsi="Arial"/>
          <w:b/>
          <w:bCs/>
          <w:sz w:val="16"/>
          <w:szCs w:val="16"/>
        </w:rPr>
        <w:t>Chapter 38</w:t>
      </w:r>
      <w:r>
        <w:rPr>
          <w:rFonts w:cs="Arial" w:ascii="Arial" w:hAnsi="Arial"/>
          <w:sz w:val="16"/>
          <w:szCs w:val="16"/>
        </w:rPr>
        <w:br/>
        <w:br/>
        <w:br/>
        <w:t>[A Couple Of Days Later]</w:t>
        <w:br/>
        <w:br/>
        <w:t>“Babe… wanna go to the yearly gathering with me this weekend?” Minwoo asked.</w:t>
        <w:br/>
        <w:t>“Babe… you knoe that I haven’t really been working… and I can’t have the weekend off…” Soyeon said looking up at him.</w:t>
        <w:br/>
        <w:t>“But I want you to be there with me…” Minwoo said.</w:t>
        <w:br/>
        <w:t>“But I can’t…. look… if I could… I would take a day off… but I have had a lot of weekends off lately… which is making my boss have a fit… I’m sorry…” Soyeon said holding her grin behind her face.</w:t>
        <w:br/>
        <w:t>“But-“ Minwoo started to say again.</w:t>
        <w:br/>
        <w:t>“There’s still the other boys…” Soyeon said.</w:t>
        <w:br/>
        <w:t>“I knoe… but it’s not the same…” Minwoo said.</w:t>
        <w:br/>
        <w:t>Soyeon kissed his cheek. “Sorry babe… I can’t afford to take another day off…”</w:t>
        <w:br/>
        <w:t>“Alright… and I respect that…” Minwoo said slowly.</w:t>
        <w:br/>
        <w:t>“Thank you…” Soyeon said smiling.</w:t>
        <w:br/>
        <w:t>“BUT!” Minwoo started to say again.</w:t>
        <w:br/>
        <w:t>Soyeon kissed his other cheek.</w:t>
        <w:br/>
        <w:t>‘She can really drive a man crazy…’ Minwoo thought to himself. (Crazily stupid! ^^!)</w:t>
        <w:br/>
        <w:t>“Alright…” Minwoo finally said knowing he can’t convince her anymore.</w:t>
        <w:br/>
        <w:t>‘Hah! Thank God! Those gatherings are as boring as HECK! I just HAD to get myself out of THAT! **Disgusted look** *evil grin* What to do on the weekends? That stupid so-called nagging boss of mine is always putting my day off on Saturdays… why do I always have to spend it with Minwoo?’ Soyeon thought to herself and her eyes glowed with envy.</w:t>
        <w:br/>
        <w:t>‘So now I can take Mary with me… is this a good thing or a bad thing? ---------A good thing I hope! If not Mary… at least Eunsoo… Mary could go with Fany… but hopefully he asks her… at least she should go… so that I can see her’ Minwoo thought to himself smiling and hugged Soyeon. He then started to think about that night where they shared their secret kiss.</w:t>
        <w:br/>
        <w:br/>
        <w:t>“Oh… let’s go pick up Eunsoo…” Soyeon suggested.</w:t>
        <w:br/>
        <w:t>“Oh… it’s the weekend…” Minwoo said looking at his watch.</w:t>
        <w:br/>
        <w:t>“Yea… I’ll go with you…” Soyeon said smiling.</w:t>
        <w:br/>
        <w:t>“Alright… did you notice that she really likes you?” Minwoo said and got his car keys.</w:t>
        <w:br/>
        <w:t>“Yea… I thought so…” Soyeon said smiling. (OR DOES SHE?^^!)</w:t>
        <w:br/>
        <w:t>“Let’s go…” Minwoo said grabbing Soyeon’s hand.</w:t>
        <w:br/>
        <w:br/>
        <w:br/>
        <w:t>“Eunsoo… get ready… your Dad and Soyeon’s gonna pick you up…” Mary said hanging up the phone which Minwoo had called.</w:t>
        <w:br/>
        <w:t>“I don’t wanna go…” Eunsoo said giving her famous puppy face.</w:t>
        <w:br/>
        <w:t>“Now sweetie… what’ wrong?” Mary asked.</w:t>
        <w:br/>
        <w:t>“I’m scared…” Eunsoo said.</w:t>
        <w:br/>
        <w:t>“Of what?” Mary asked worried.</w:t>
        <w:br/>
        <w:t>“Of Soyeon… what if she really DOES turn into a witch? While daddy’s not there… she’ll put me in the fire…” Eunsoo said scared.</w:t>
        <w:br/>
        <w:t>“Oh… THAT… look honey… don’t think about that anymore… just ignore it… you might not turn into a witch after all… now… pack up… your Dad’s on his way with SOYEON!!!” Mary said smiling.</w:t>
        <w:br/>
        <w:t>“Alright… but if I do turn into a witch… I want you to keep all my money and my Mashimaro things too… okay?” Eunsoo asked.</w:t>
        <w:br/>
        <w:t>“Alright…” Mary said nodding her head. “But you shouldn’t talk about it… she might hear…”</w:t>
        <w:br/>
        <w:t>“Okay…” Eunsoo said nodding.</w:t>
        <w:br/>
        <w:br/>
        <w:br/>
        <w:br/>
        <w:t>“Honey… are you ready?” Minwoo asked.</w:t>
        <w:br/>
        <w:t>“Yes dear… I’m ready…” Mary said walking in. She had a serious face on.</w:t>
        <w:br/>
        <w:t>“Not you…” Minwoo said shaking his head.</w:t>
        <w:br/>
        <w:t>“I forgot which honey you were talking about… ^^” Mary joked.</w:t>
        <w:br/>
        <w:t>“Come on Eunsoo… Soyeon’s in the car waiting for us… so we better hurry…” Minwoo said walking towards Eunsoo’s room.</w:t>
        <w:br/>
        <w:t>“But I don’t wanna go…” Eunsoo said complaining. She was sitting on her bed with her arms crossed on her chest.</w:t>
        <w:br/>
        <w:t>“Come on sweetie… I don’t have time for this…” Minwoo said trying to pull Eunsoo off her bed.</w:t>
      </w:r>
    </w:p>
    <w:p>
      <w:pPr>
        <w:pStyle w:val="Normal"/>
        <w:rPr/>
      </w:pPr>
      <w:r>
        <w:rPr>
          <w:rFonts w:cs="Arial" w:ascii="Arial" w:hAnsi="Arial"/>
          <w:sz w:val="16"/>
          <w:szCs w:val="16"/>
        </w:rPr>
        <w:t>“</w:t>
      </w:r>
      <w:r>
        <w:rPr>
          <w:rFonts w:cs="Arial" w:ascii="Arial" w:hAnsi="Arial"/>
          <w:sz w:val="16"/>
          <w:szCs w:val="16"/>
        </w:rPr>
        <w:t>No! I’m not going… maybe next week… not today…” Eunsoo said still pouting.</w:t>
        <w:br/>
        <w:t>“Why don’t you wanna come?” Minwoo asked and Mary walked in.</w:t>
        <w:br/>
        <w:t>“Because-“ Eunsoo started to say but Mary interfered.</w:t>
        <w:br/>
        <w:t>“She’s just a bit mad…” Mary said nervously. ^^! “Baby… just go with Daddy alright? And if you need anything… ANYTHING at all… just give me a call… okay?” Mary said soothingly almost breaking a sweat.</w:t>
        <w:br/>
        <w:t>“Alright…” Eunsoo finally said. Mary didn’t notice that she was holding her breath in pretty long and gave a soft exhale.</w:t>
        <w:br/>
        <w:t>“I’ll be in the car…” Minwoo said and left.</w:t>
        <w:br/>
        <w:t>“Now… remember dear… don’t talk about the witch incident with your father… alright?” Mary asked. </w:t>
        <w:br/>
        <w:t>“Alright…” Eunsoo said slowly and walked out with her Mashimaro backpack.</w:t>
        <w:br/>
        <w:t>“WHEW!” Mary said wiping the sweat off of her forehead.</w:t>
        <w:br/>
        <w:br/>
        <w:t>“Might take a while…” Minwoo said to Soyeon when he walked back to the car.</w:t>
        <w:br/>
        <w:t>“I’m here…” Eunsoo said walking towards the car.</w:t>
        <w:br/>
        <w:t>“Hello Eunsoo…” Soyeon said smiling.</w:t>
        <w:br/>
        <w:t>Eunsoo nodded scared of what might happen in the future if she was to get any close to Soyeon.</w:t>
        <w:br/>
        <w:t>“Let’s go…” Minwoo said.</w:t>
        <w:br/>
        <w:br/>
        <w:br/>
        <w:br/>
        <w:t>[Later That Night]</w:t>
        <w:br/>
        <w:br/>
        <w:t>“Eunsoo… you are acting very strange…” Minwoo said to Eunsoo in his room when everyone in the Shinhwa household including Soyeon was in the living room goofing off.</w:t>
        <w:br/>
        <w:t>“Like what?” Eunsoo asked.</w:t>
        <w:br/>
        <w:t>“You seem to not like Soyeon very much after all you did run away from her a couple of times… screaming your head off…” Minwoo said tilting his head.</w:t>
        <w:br/>
        <w:t>“Nothing’s wrong…” Eunsoo replied.</w:t>
        <w:br/>
        <w:t>“Are you sure? You can tell me anything…” Minwoo said.</w:t>
        <w:br/>
        <w:t>“Well…” Eunsoo started to say.</w:t>
        <w:br/>
        <w:t>“Spill it!” Minwoo demanded.</w:t>
        <w:br/>
        <w:t>“If I am around her too much… I might become a witch like her…” Eunsoo said.</w:t>
        <w:br/>
        <w:t>By the looks on Minwoo’s face, he was shocked to hear the words come out of her mouth.</w:t>
        <w:br/>
        <w:t>“Did your mother tell you that?” Minwoo asked accusingly.</w:t>
        <w:br/>
        <w:t>Eunsoo nodded ashamed.</w:t>
        <w:br/>
        <w:br/>
        <w:t>Soyeon popped out of nowhere. She was furious and had the look of killing a whole American army.</w:t>
        <w:br/>
        <w:t>She stormed out and marched out the door angrily. [The very few times Minwoo saw her angry]</w:t>
        <w:br/>
        <w:br/>
        <w:t>“Babe… come back!” Minwoo said chasing after her but was too late and by the time he reached outside, Soyeon was nowhere in site.</w:t>
        <w:br/>
        <w:br/>
        <w:t>“MARY!!!” Minwoo yelled angrily.</w:t>
        <w:br/>
        <w:br/>
        <w:t>“Mary-ah! Get your butt over to my house RIGHT NOW! –BEEP-“ Minwoo said angrily and hung the phone.</w:t>
        <w:br/>
        <w:br/>
        <w:t>“Uh oh!” Mary said softly and grabbed her hand bag.</w:t>
        <w:br/>
        <w:t>‘Eunsoo must have spilt it…’ Mary thought to herself and walked out of her office.</w:t>
        <w:br/>
        <w:br/>
        <w:br/>
        <w:t>“Hello?” Mary said as she walked into the Shinhwa Mansion.</w:t>
        <w:br/>
        <w:br/>
        <w:t>“MARY-AH!” Minwoo’s voice came from the living room. It sounded angry and she knew she wasn’t going to escape even with the kiss they shared.</w:t>
        <w:br/>
        <w:t>Mary didn’t say anything and walked slowly and quietly to the living room. All the guys were there including Eunsoo who was holding her Mashimaro doll.</w:t>
        <w:br/>
        <w:t>“Come here this instant!” Minwoo’s voice became very eerie and evil at the same time.</w:t>
        <w:br/>
        <w:br/>
        <w:br/>
        <w:br/>
      </w:r>
      <w:r>
        <w:rPr>
          <w:rFonts w:cs="Arial" w:ascii="Arial" w:hAnsi="Arial"/>
          <w:b/>
          <w:bCs/>
          <w:sz w:val="16"/>
          <w:szCs w:val="16"/>
        </w:rPr>
        <w:t>Chapter 39</w:t>
      </w:r>
      <w:r>
        <w:rPr>
          <w:rFonts w:cs="Arial" w:ascii="Arial" w:hAnsi="Arial"/>
          <w:sz w:val="16"/>
          <w:szCs w:val="16"/>
        </w:rPr>
        <w:br/>
        <w:br/>
        <w:t>Mary walked slowly toward them and sat slowly on the couch.</w:t>
        <w:br/>
        <w:t>“What did you say to Eunsoo?” Minwoo asked furiously. His tone was so loud and scary that Mary jumped at the sound of it.</w:t>
        <w:br/>
        <w:t>“Nothing… it came from her own mind…” Mary said.</w:t>
        <w:br/>
        <w:t>“What’s up? A WITCH?!” Minwoo questioned again.</w:t>
        <w:br/>
        <w:t>The Shinhwa members became very scared of what Mary might explode into. It has been long since she exploded and when she did burst, you don’t want to be near her.</w:t>
        <w:br/>
        <w:t>Mary sat there guilty of charge.</w:t>
        <w:br/>
        <w:t>“What the heck were you thinking!!!” Minwoo asked angrier.</w:t>
        <w:br/>
        <w:t>“I wasn’t thinking. I’m sorry.” Mary said quietly.</w:t>
        <w:br/>
        <w:t>“YOU!” Minwoo started to say but couldn’t stand it. “Look… Soyeon’s not at her apartment… nor at work… nor anywhere else… so it’s YOUR JOB to go find her! That’s your punishment!” Minwoo said in a quickly and stood up.</w:t>
        <w:br/>
        <w:t>“HOLD ON! CORRECT ME IF I’M WRONG… Did I just hear this right? MY JOB?!” Mary repeated as if she didn’t believe what he said.</w:t>
        <w:br/>
        <w:t>“THAT’S RIGHT!” Minwoo said.</w:t>
        <w:br/>
        <w:t>“I have a job… and that’s a fashio-“ Mary started to say sarcastically but stopped when Minwoo zoomed his eye to zero at her. Those eyes kept her from saying anything further and finally in a pouting and whining tone, “BUT I DON’T WANT TO!”</w:t>
        <w:br/>
        <w:br/>
        <w:t>“You have NO CHOICE NOW!!! You take your car… I’ll take mine!” Minwoo said getting up.</w:t>
        <w:br/>
        <w:t>“We’ll help too!” the Shinhwa members said in unison.</w:t>
        <w:br/>
        <w:t>“Someone stay here with Eunsoo.” Minwoo said.</w:t>
        <w:br/>
        <w:t>“I wanna go too!” Eunsoo complained.</w:t>
        <w:br/>
        <w:t>“Sweetie… stay here…” Minwoo said.</w:t>
        <w:br/>
        <w:t>“You can go with me…” Mary said smiling.</w:t>
        <w:br/>
        <w:t>“Mary!” Minwoo said.</w:t>
        <w:br/>
        <w:t>“She’ll give me some company!” Mary said grinning bigger.</w:t>
        <w:br/>
        <w:t>“Fine!” Minwoo said and walked out with his keys.</w:t>
        <w:br/>
        <w:t>The Shinhwa members waited until both Minwoo and Mary left and then stood up from where they had frozen solid from all the tension in the room.</w:t>
        <w:br/>
        <w:t>Dongwan made a sound of a cat.</w:t>
        <w:br/>
        <w:t>“Gosh… people these days…” Junjin said annoyed.</w:t>
        <w:br/>
        <w:t>“Can’t we all just get along?” Hye Sung asked.</w:t>
        <w:br/>
        <w:t>“So long for PEACE ON EARTH!” Andy said giving up.</w:t>
        <w:br/>
        <w:t>“PEACE? Sounds like war!” Eric said.</w:t>
        <w:br/>
        <w:t>“C’mon… let’s go before Mary kills Minwoo or something…” Dongwan said and they all walked out.</w:t>
        <w:br/>
        <w:t>“You mean… the other way around…” Junjin corrected.</w:t>
        <w:br/>
        <w:br/>
        <w:br/>
        <w:t>“Gosh… looking for Soyeon? Who in the world would knoe where SHE IS?” Mary talked to herself angrily driving around the big town.</w:t>
        <w:br/>
        <w:t>“Mommy… are we there yet?” Eunsoo asked curiously.</w:t>
        <w:br/>
        <w:t>“Sorry to disappoint you dear… but no…” Mary said sarcastically.</w:t>
        <w:br/>
        <w:t>“Oh!” Eunsoo replied.</w:t>
        <w:br/>
        <w:t>“Could this be any worst? It’s too dark to see…” Mary said angrily and pounded her steering wheel.</w:t>
        <w:br/>
        <w:t>“I love you Mommy… please don’t be mad at me…” Eunsoo said slowly. She felt guilty of what she told Minwoo. Her eyes got teary and a tear drop came tumbling down of her white cheek.</w:t>
        <w:br/>
        <w:t>“It’s okay pumpkin… don’t cry… if you didn’t say it… SOMEBODY’S gotta say it!” Mary said laughing.</w:t>
        <w:br/>
        <w:t>Both started laughing.</w:t>
        <w:br/>
        <w:t>“Okay… I believe you…” Eunsoo said wiping away her teardrop and hugged her Mashimaro teddy bear.</w:t>
        <w:br/>
        <w:br/>
        <w:t>A reckless drunk driver drove his car and turned the corner without stopping on a read light. Mary and Eunsoo were driving around the corner and without noticing it, Mary slammed on her break as hard as she could and by the time she knew it, the other car smashed into Eunsoo’s side of the car and their car tumbled a couple of consecutive time. When the car finally stopped, Mary opened her eyes Eunsoo unconscious and her head was bleeding and also seeing everything was upside down. She could see the other car has stopped not too far from hers and the driver must have survived because there was movement in his car.</w:t>
        <w:br/>
        <w:t>“HONEY! SWEETIE! WAKE UP! EUNSOO! EUNSOO-AH! WAKE UP!” Mary panicked. Tears welled up in Mary’s eyes and pain grew bigger.</w:t>
        <w:br/>
        <w:t>Mary could hear some faint sound of bystanders yelling for someone to call the ambulance.</w:t>
        <w:br/>
        <w:t>“EUNSOO! Don’t do this to me! SH|T!”” Mary screamed. </w:t>
        <w:br/>
        <w:t>“WAKE UP! DAMMIT!” Mary said panicking. She then turned to her side to find her arm caught onto something. She tugged at it but it didn’t move and finally she was free but her Eunsoo she was worried about now. Her arm was bleeding heavily and she could feel the pain starting to build and grew throughout her body.</w:t>
        <w:br/>
        <w:t>“Eunsoo… don’t worry… I’ll get you out!” Mary said tears falling down her face. She had been deadly crazy from losing a baby. She can’t afford to lose another one. Mary moved over to help Eunsoo out of her seatbelt but her arm kept her from moving too much. She didn’t notice that the steering wheel is roughly on her stomach and made her a little lightheaded but she didn’t care. </w:t>
        <w:br/>
        <w:br/>
        <w:br/>
        <w:t>“What happened over there?” Minwoo asked turning the corner. “Would Soyeon be over there? Should check it out…” Minwoo said parking his car and got out. He was walking looking for Soyeon when he got closer to a car wreck. He suddenly noticed that there was a Mashimaro doll that rolled off and was by his foot. </w:t>
        <w:br/>
        <w:t>“OH HELL NO!!!” Minwoo said scared and turned slowly towards the car wreck. He saw a car upside down and a women with her scrapes on her face sitting upside down on the drivers side and it looked like she was trying to get the passenger out. A young girl. He saw the other car and it wasn’t as bad as this one in front of him. He was scared to look inside of the car. Deep inside. He made out the face and everything in his world came crashing down as tears came down his face. He couldn’t move a muscle even though he wanted to get both of them out. “F#$% NO!” was all that came out.</w:t>
        <w:br/>
        <w:t>“EUNSOO… WAKE UP!!!” came from the car.</w:t>
        <w:br/>
        <w:t>“Eunsoo! Mary!” Minwoo made out the words and ran towards them. “You’re gonna be alright.” </w:t>
        <w:br/>
        <w:t>“Take Eunsoo first…” Mary said sobbing that Minwoo could barely make out what she was saying.</w:t>
        <w:br/>
        <w:t>“You’re bleeding!” Minwoo snapped and tried to open the door.</w:t>
        <w:br/>
        <w:t>“I’m alright… take Eunsoo to the hospital…” Mary said still crying.</w:t>
        <w:br/>
        <w:t>“Minwoo!” Soyeon’s voice came from the crowd.</w:t>
        <w:br/>
        <w:t>“CALL THE AMBULANCE!” Minwoo yelled.</w:t>
        <w:br/>
        <w:t>“Soyeon left immediately and disappeared.</w:t>
        <w:br/>
        <w:t>“She’s not going to die…” Mary said still crying and sobbing.</w:t>
        <w:br/>
        <w:t>“SHE WON’T!” Minwoo said confident.</w:t>
        <w:br/>
        <w:t>“No… she won’t…” Mary said and everything became a blur.</w:t>
        <w:br/>
        <w:t>“Don’t worry… we’ll get you out of there.” A policeman had come and Mary could only hear the faded sounds of sirens. Mary blacked out.</w:t>
        <w:br/>
        <w:br/>
        <w:br/>
        <w:t>‘GOD! Help us please! Eunsoo is MY ONLY DAUGHTER! Please don’t let her die! PLEASE!’ Minwoo prayed and cried at the same time. His hand was covering his face and he was sitting in the waiting room to hear what was going to happen to Eunsoo and Mary.</w:t>
        <w:br/>
        <w:t>Minwoo felt someone touching his should. It was Soyeon.</w:t>
        <w:br/>
        <w:t>“They’ll be alright… I’m so sorry…” Soyeon said slowly.</w:t>
        <w:br/>
        <w:t>“It’s alright… you should go get some rest…” Minwoo said.</w:t>
        <w:br/>
        <w:t>“Alright… call me if there’s news…” Soyeon said and left.</w:t>
        <w:br/>
        <w:t>“Okay…” Minwoo said. He had called the Shinhwa members and they were praying also since there was no use going to the hospital if there wasn’t going to be any news.</w:t>
        <w:br/>
        <w:br/>
        <w:t>The Doctor finally came out of the ER and started walking towards his office.</w:t>
        <w:br/>
        <w:br/>
        <w:t>“Doctor John! Is Eunsoo going to be alright? What about Mary?” Minwoo asked terrified.</w:t>
      </w:r>
    </w:p>
    <w:p>
      <w:pPr>
        <w:pStyle w:val="Normal"/>
        <w:rPr/>
      </w:pPr>
      <w:r>
        <w:rPr>
          <w:rFonts w:cs="Arial" w:ascii="Arial" w:hAnsi="Arial"/>
          <w:sz w:val="16"/>
          <w:szCs w:val="16"/>
        </w:rPr>
        <w:t>“</w:t>
      </w:r>
      <w:r>
        <w:rPr>
          <w:rFonts w:cs="Arial" w:ascii="Arial" w:hAnsi="Arial"/>
          <w:sz w:val="16"/>
          <w:szCs w:val="16"/>
        </w:rPr>
        <w:t>About Eunsoo…” he looked sincere, “she’s in a coma right now… and I don’t knoe when she’ll be out of it… just pray it’ll be soon…” </w:t>
        <w:br/>
        <w:t>“GOD NO!” Minwoo said quietly to himself and a painful tear fell down.</w:t>
        <w:br/>
        <w:t>“Mary on the other hand…” he said it which turned Minwoo’s attention on him.</w:t>
        <w:br/>
        <w:t>“What about her? She’ll be alright too, right?” Minwoo said almost hysterical.</w:t>
        <w:br/>
        <w:t>They walked into his office.</w:t>
        <w:br/>
        <w:br/>
        <w:t>“The steering wheel had been crunched on her stomach for quite a while. If the paramedics weren’t there on time, she wouldn’t have made it due to the pressure of the steering wheel and the bleeding she had.” Doctor John said.</w:t>
        <w:br/>
        <w:t>Minwoo looked worried and relieved at the same time.</w:t>
        <w:br/>
        <w:t>“But… this caused a lot of damage to her reproductive system…” Doctor John continued.</w:t>
        <w:br/>
        <w:t>“How?” Minwoo asked anxiously.</w:t>
        <w:br/>
        <w:t>“Well… due to her miscarriage a year ago, I gave her some medications which she didn’t take. It was suppose to help her heal a little… and she was very upset… and suffered depression… which isn’t healthy… but the weight of the steering wheel crunched her reproductive system and she might not have been able to reproduce if it was under the same pressure any longer…” </w:t>
        <w:br/>
        <w:t>“OH GOD! MISCARRIAGE?” Minwoo said under his breath.</w:t>
        <w:br/>
        <w:br/>
        <w:br/>
      </w:r>
      <w:r>
        <w:rPr>
          <w:rFonts w:cs="Arial" w:ascii="Arial" w:hAnsi="Arial"/>
          <w:b/>
          <w:bCs/>
          <w:sz w:val="16"/>
          <w:szCs w:val="16"/>
        </w:rPr>
        <w:t>Chapter 40</w:t>
      </w:r>
      <w:r>
        <w:rPr>
          <w:rFonts w:cs="Arial" w:ascii="Arial" w:hAnsi="Arial"/>
          <w:sz w:val="16"/>
          <w:szCs w:val="16"/>
        </w:rPr>
        <w:br/>
        <w:br/>
        <w:br/>
        <w:t>[RING RING]</w:t>
        <w:br/>
        <w:br/>
        <w:t>“Hello?” Fany said sleepily into the phone.</w:t>
        <w:br/>
        <w:t>“Fany?” Junjin said. Fany could tell that he had been crying for a while.</w:t>
        <w:br/>
        <w:t>“Yea… this better be important… it’s 3 in the morning…” Fany said yawning.</w:t>
        <w:br/>
        <w:t>“It’s about Mary…” Junjin said slowly. Fany could tell by the sound of his voice that something awful had happened. </w:t>
        <w:br/>
        <w:t>“What about her?” Fany’s voice became serious.</w:t>
        <w:br/>
        <w:t>“She- Eunsoo- they were in a car crash looking for Soyeon at night… and…” Junjin couldn’t continue.</w:t>
        <w:br/>
        <w:t>“What?” Fany’s hand holding the telephone was terrified of his thought he had. He was shaking all over and could barely manage to hold the phone in his hand.</w:t>
        <w:br/>
        <w:t>“Mary will be fine… but… Eunsoo…” Junjin broke down.</w:t>
        <w:br/>
        <w:t>“What about her?” Fany asked.</w:t>
        <w:br/>
        <w:t>“Eunsoo’s in a coma…” Junjin said slowly trying to keep his emotions inside.</w:t>
        <w:br/>
        <w:t>Fany didn’t move. He couldn’t think of his favorite crush in a hospital bed with wires all around her and dead asleep without the faint smile she had always carried on her face.</w:t>
        <w:br/>
        <w:t>“I just wanted you to knoe… and pray for them…” Junjin said.</w:t>
        <w:br/>
        <w:t>Fany didn’t say anything. He was holding his breath in and his heart was jamming hard on his chest.</w:t>
        <w:br/>
        <w:br/>
        <w:t>~*~*~*~*~*~*~*~*~*~*~*~*~*~*~*~*~*~*~*~*~*~*~*~*~*~*~*~*~*~*~*~*~*~*~*~*~*</w:t>
        <w:br/>
        <w:br/>
        <w:t>“You were on your tour when it happened… LUCKILY… she came in here on time… or else both of them wouldn’t have survived…” he continued. “Since that was also her FIRST miscarriage it was fatal for her …”</w:t>
        <w:br/>
        <w:t>“How did it happen again?” Minwoo asked.</w:t>
        <w:br/>
        <w:t>“You mean… how did she fall? Oh… she explained to me that the kitchen was wet after washing the dishes and she had been cleaning… and simply slipped.” He said. </w:t>
        <w:br/>
        <w:t>“OH GOD!” Minwoo said aloud. Minwoo couldn’t feel anything. His heart thumping like crazy, he didn’t even move a single muscle and wasn’t blinking either.</w:t>
        <w:br/>
        <w:t>“3 and a half months…” he said disappointedly.</w:t>
        <w:br/>
        <w:t>At the sound of those words, Minwoo could feel his eyes getting watery and a heartbreaking tear fell down from his tough face.</w:t>
        <w:br/>
        <w:t>“Well… she’ll need a long time to recover… but I gave Mary some medication which will help her heal her arm… and her stomach… hopefully she’ll take the medication this time…” he added.</w:t>
        <w:br/>
        <w:t>“Can I see her now?” Minwoo added.</w:t>
        <w:br/>
        <w:t>“Mary you mean…” Doctor said.</w:t>
        <w:br/>
        <w:t>“Yea…” </w:t>
        <w:br/>
        <w:t>“She’s fine now… just resting for a long time… but Eunsoo will be under special care until she wakes up…”</w:t>
        <w:br/>
        <w:t>“Does she have any damages anywhere?” Minwoo asked suddenly.</w:t>
        <w:br/>
        <w:t>“Actually… there was minor damage to her head… which triggered a nerve causing her to have this coma… but it’s only temporary… she’ll be fine hopefully…” </w:t>
        <w:br/>
        <w:br/>
        <w:br/>
        <w:br/>
        <w:t>Minwoo walked to Mary’s first class room. He sat right beside her and held her hand.</w:t>
        <w:br/>
        <w:t>“Why didn’t you tell me?” Minwoo said. “You should have…” He put his hand on her stomach imagining her stomach full, round and carrying his baby. In tears, he started rubbing it and when he couldn’t hold it in anymore, he stopped and sobbed aloud. “You’ll be alright… Eunsoo will be alright too…” Minwoo said crying on her bed. He put his head on her stomach listening to the heartbeat of Mary and his imaginary baby. He just kept it there and listened quietly and tears kept on falling down. </w:t>
        <w:br/>
        <w:br/>
        <w:t>~*~*~*~*~*~*~*~*~*~*~*~*~*~*~*~*~*~*~*~*~*~*~*~*~*~*~*~*~*~*~*~*~*~*~*~*~*</w:t>
        <w:br/>
        <w:br/>
        <w:t>‘Gosh! Now Mary’s faking her wound in the freakin hospital… that little 8itch! How dare she be talking smack about me behind my back! Now Eunsoo might think I am really one… UGH! Minwoo might turn on me now… but I might have to think of something else to do QUICK… before someone might blame me for this incident… all I gotta do is get that ring Minwoo bought on my finger… then Eunsoo AND that 8itch of a Mary will be history… leaving me with… EVERYTHING MINWOO HAS!’ Soyeon thought to herself when she got out of the hospital.</w:t>
        <w:br/>
        <w:br/>
        <w:t>~*~*~*~*~*~*~*~*~*~*~*~*~*~*~*~*~*~*~*~*~*~*~*~*~*~*~*~*~*~*~*~*~*~*~*~*~*</w:t>
        <w:br/>
        <w:br/>
        <w:t>[Shinhwa Mansion]</w:t>
        <w:br/>
        <w:br/>
        <w:t>“Don’t worry… they’ll be alright…” Young-in said comforting Junjin who had been shedding tears on her shirt. Juni and Young-in came after the urgent call that Mary and Eunsoo had been in a car crash.</w:t>
        <w:br/>
        <w:t>“I knoe… God knoes… he’ll take care of them…” Junjin said holding onto Young-in.</w:t>
        <w:br/>
        <w:t>“Sshhh… it’s alright…” Young-in said comforting him.</w:t>
        <w:br/>
        <w:br/>
        <w:t>“Do you think she’ll be alright?” Dongwan asked Juni.</w:t>
        <w:br/>
        <w:t>“Of course she will… she’ll be fine… just get some rest… alright?” Juni said soothingly.</w:t>
        <w:br/>
        <w:t>“Alright…” Dongwan said. Juni had been brushing his hair and he soon feel asleep. After a long time, Juni fell asleep on Dongwan’s lap.</w:t>
        <w:br/>
        <w:br/>
        <w:t>“This is ridiculous… I’m going to the hospital…” Hye Sung said getting up from the kitchen table. He had been sitting there for a long time praying with his hand in his face trying to cover his swollen eyes. Monnie, who had also been there because she heard what happened, had been there trying to calm him down a bit.</w:t>
        <w:br/>
        <w:t>“I’ll go with you…” Monnie said slowly.</w:t>
        <w:br/>
        <w:t>Hye Sung nodded.</w:t>
        <w:br/>
        <w:t>“Let me go too!” Andy said getting up and followed them.</w:t>
        <w:br/>
        <w:t>“I’ll stay here with Hee Sun to see if there’s anything up…” Eric said getting up.</w:t>
        <w:br/>
        <w:t>“Alright…” was what the man said.</w:t>
        <w:br/>
        <w:br/>
        <w:t>“Don’t worry… it’ll be all right…” Hee Sun said.</w:t>
        <w:br/>
        <w:br/>
        <w:t>[Ring Ring]</w:t>
        <w:br/>
        <w:br/>
        <w:t>Eric stood up immediately and answered the phone.</w:t>
        <w:br/>
        <w:br/>
        <w:t>“Hello… is this Mr. And Mrs. Lee’s household?” a man’s voice said.</w:t>
        <w:br/>
        <w:t>“Yes…” Eric replied.</w:t>
        <w:br/>
        <w:t>“What is it?” Hee Sun said standing up and coming towards him.</w:t>
        <w:br/>
        <w:t>“This is Officer Yun… Mrs. Lee was in a car crash last night… and we have the suspect in our custody…” the man replied.</w:t>
        <w:br/>
        <w:t>“Thank God!” Eric said relieved.</w:t>
        <w:br/>
        <w:t>“Would you send someone down here to do some paperwork?” Officer Yun said.</w:t>
        <w:br/>
        <w:t>“Yes… I’ll be on my way…” Eric replied.</w:t>
        <w:br/>
        <w:br/>
        <w:br/>
      </w:r>
      <w:r>
        <w:rPr>
          <w:rFonts w:cs="Arial" w:ascii="Arial" w:hAnsi="Arial"/>
          <w:b/>
          <w:bCs/>
          <w:sz w:val="16"/>
          <w:szCs w:val="16"/>
        </w:rPr>
        <w:t>Chapter 41</w:t>
      </w:r>
      <w:r>
        <w:rPr>
          <w:rFonts w:cs="Arial" w:ascii="Arial" w:hAnsi="Arial"/>
          <w:sz w:val="16"/>
          <w:szCs w:val="16"/>
        </w:rPr>
        <w:br/>
        <w:br/>
        <w:t>“Oppa! You crazy biotch! I never told you to get drunk!” Soyeon said screaming at her older brother behind bars in jail.</w:t>
        <w:br/>
        <w:t>“Shut up you crazy whore! Cuz of YOU I hit your PRECIOUS Minwoo’s wife and daughter!” he replied.</w:t>
        <w:br/>
        <w:t>“Shut the F*** up! I never told you to drink in the bar! You made that decision… and don’t even wipe your filthy hands on me… I still have my job to do!!!” Soyeon replied furiously.</w:t>
        <w:br/>
        <w:t>“Don’t you remember? You were the one who wanted to talk to me about losing your face… everyone will knoe what you are up to… and what you want to do when you get your hands on your precious Minwoo’s bank account!” he said smiling an evil smile.</w:t>
        <w:br/>
        <w:t>“F**K YOU BIOTCH! Nothing included running over Minwoo’s daughter… she’s the pathway to my victory! Now… I’ll try to get you a lawyer… but until then… you are on your own… and this is NONE of my f*ckin problem!” Soyeon snapped.</w:t>
        <w:br/>
        <w:t>“My little dongsang… just do your thang… and I’ll do mine… don’t worry…” he said putting his hand on her head.</w:t>
        <w:br/>
        <w:t>“Joon-ho!” Soyeon said taking his hand off her head.</w:t>
        <w:br/>
        <w:t>“Alright… I’ll stop… but remember this… if I’m going down… you’ll be history… REMEMBER THAT!” Joon-ho replied in an evil voice.</w:t>
        <w:br/>
        <w:t>“F*CK you BIOTCH! This is none of my problems!” she said.</w:t>
        <w:br/>
        <w:t>“STFU! This is your problem… either I’m out… or your money making days are over… understand?” Joon-ho threatened.</w:t>
        <w:br/>
        <w:t>“F-“ Soyeon couldn’t say another curse word to her abusive brother who gave her the ‘dead meat’ eye and she finally stopped.</w:t>
        <w:br/>
        <w:t>“That’s a good girl… now… get me the best lawyer you can find…” Joon-ho said, his eyes still red from how much sojus he had taken in.</w:t>
        <w:br/>
        <w:t>“Look… I can’t let them link me to you… I’ll have to find someone else to hire them… meanwhile… I’ll try to get what we wanted… is that fine?” Soyeon finally said.</w:t>
        <w:br/>
        <w:t>“I should go… someone might notice me…” Soyeon said.</w:t>
        <w:br/>
        <w:t>“GET ME OUT OF HERE! All I want is to get the he|| out of here… got that?” Joon-ho said giving her the evil eye again.</w:t>
        <w:br/>
        <w:t>“FINE, YOU SAD @$$ BASTARD!” Soyeon said grabbing her bag and walking out of the jail furious.</w:t>
        <w:br/>
        <w:br/>
        <w:t>**FLASHBACK**</w:t>
        <w:br/>
        <w:br/>
        <w:t>“Oppa… meet me at the bar…” Soyeon said panicking as she left the Shinhwa Mansion and dialed her brother’s number on her cell phone.</w:t>
        <w:br/>
        <w:t>“What is it this time?” Joon-ho asked.</w:t>
        <w:br/>
        <w:t>“Just do it!” Soyeon said running off to an alley nearby the Mansion.</w:t>
        <w:br/>
        <w:t>[CLICK]</w:t>
        <w:br/>
        <w:br/>
        <w:t>‘BIOTCH Mary just HAD TO explode! Gosh… what a lunatic! With that engagement ring in Minwoo’s drawer… I could have had that on my finger months ago… now cuz of YOU, I might not get that ring… should have stolen it when I got the chance…’ Soyeon thought to herself and ran furiously towards the bar.</w:t>
        <w:br/>
        <w:br/>
        <w:br/>
        <w:t>“What did you want this time, dongsang?” Joon-ho asked drinking another shot of soju.</w:t>
        <w:br/>
        <w:t>“I think they might knoe my identity now… I don’t knoe what to do…” Soyeon replied looking at her older brother.</w:t>
        <w:br/>
        <w:t>“Does that mean we can’t get the money now?” Joon-ho nearly yelled slamming the cup on their table.</w:t>
        <w:br/>
        <w:t>“That doesn’t mean anything… just that they might get the closer scoop on what I am about to do…” Soyeon said panicking. She was aware that her brother was violently abusive and has a hot temper when he’s drunk.</w:t>
        <w:br/>
        <w:t>“That means… you gotta work your @$$ off to get your hands on the money… get that damn f*ckin ring on your finger FAST!” Joon-ho shot at her making her jump a little.</w:t>
        <w:br/>
        <w:t>“I can’t guaranteed anything…” Soyeon started to say.</w:t>
        <w:br/>
        <w:t>“No… you HAVE to! Do anything you can… lay in bed! ANYTHING!” Joon-ho said and drank another cup.</w:t>
        <w:br/>
        <w:t>“I can’t do that! He’s not like that!” Soyeon said.</w:t>
        <w:br/>
        <w:t>There was a long silence and the continuous sound of Joon-ho drinking cup after cup after cup.</w:t>
        <w:br/>
        <w:t>“I don’t think I can anymore…” Soyeon said slowly.</w:t>
        <w:br/>
        <w:br/>
        <w:t>[SLAP]</w:t>
        <w:br/>
        <w:br/>
        <w:t>“BIOTCH! If you can’t get it… I swear… you’re gonna wish you never came out of mother!” Joon-ho said angrily and striking Soyeon so hard, her face went numb. Soyeon’s hand was still on her frozen cheek when Joon-ho stiked her again on the other side.</w:t>
        <w:br/>
        <w:t>“You little whore! Living on the streets for half of your life… and you don’t even knoe how to get what you want… evil little biotch…” Joon-ho said smacking her away. She could feel the tears on her eyes starting to well up again.</w:t>
        <w:br/>
        <w:t>“Now… come here dear dongsang… I didn’t mean that…” Joon-ho said pulling Soyeon to him.</w:t>
        <w:br/>
        <w:t>Soyeon sniffed a little but kept quiet.</w:t>
        <w:br/>
        <w:t>“Just do as I say… and you’ll be alright…” Joon-ho said.</w:t>
        <w:br/>
        <w:t>“I’m leaving punk!” Soyeon said storming out.</w:t>
        <w:br/>
        <w:t>“I guess there’s no use here then…” Joon-ho said getting up and walking into his car. </w:t>
        <w:br/>
        <w:br/>
        <w:t>He turned a drove quickly from his parking spot and honked at Soyeon who was walking back towards the Shinhwa Mansion again.</w:t>
        <w:br/>
        <w:t>Speeding at 70 miles per hour on a 45 miles per hour road, he was too drunk to notice colors. He made a left turn on a red light and not noticing, he hit another car with a woman and a little girl in it. Something shot out of the other person’s car, which looked like a teddy bear and the other car flipped a lot of times with trails of glass following them. Joon-ho’s car got out of control and also flipped.</w:t>
        <w:br/>
        <w:t>“SH|T!” Joon-ho replied struggling to get out. He happened to glance up at the other car and there was one person moving in there. He noticed that there was a man running towards the other car and other people running towards his car. As soon as he got out of the car, cops came and he was arrested for drunk driving and wreckless driving.</w:t>
        <w:br/>
        <w:br/>
        <w:t>**FLASHBACK ENDS**</w:t>
        <w:br/>
        <w:br/>
        <w:t>As Soyeon walked out of the city jail, she saw Eric and Hee Sun walking towards the jail. </w:t>
        <w:br/>
        <w:br/>
        <w:t>“SOYEON!” Hee Sun said when Eric already went inside of the police station.</w:t>
        <w:br/>
        <w:t>“Hee Sun…” Soyeon forced a smile on her face.</w:t>
        <w:br/>
        <w:t>“What are you doing here?” Hee Sun asked.</w:t>
        <w:br/>
        <w:t>Eric walked back out to see where Hee Sun went.</w:t>
        <w:br/>
        <w:t>“Soyeon… why are you here at this hour?” Eric asked.</w:t>
        <w:br/>
        <w:t>Soyeon was silent. She didn’t knoe whether to lie or not.</w:t>
        <w:br/>
        <w:t>“I… uh… uh… I…” Soyeon said stuttering.</w:t>
        <w:br/>
        <w:br/>
        <w:br/>
        <w:br/>
        <w:br/>
        <w:t>Fany went running into the hospital.</w:t>
        <w:br/>
        <w:t>“Excuse me… is there a Lee Mary and a Lee Eunsoo in a room?” Fany asked.</w:t>
        <w:br/>
        <w:t>“Sorry, but it’s passed visiting hours…” she replied. “If you aren’t family, we can’t allow you in there…”</w:t>
        <w:br/>
        <w:t>Fany rubbed his sweaty hands together.</w:t>
        <w:br/>
        <w:t>“Can I at least wait here until the morning?” Fany asked panicking.</w:t>
        <w:br/>
        <w:t>“Yes… feel free to sit in the waiting room, please…” she replied.</w:t>
        <w:br/>
        <w:t>As he went to sit down, Hye Sung, Monnie and Andy entered. Not seeing him, he bent down and closed his eyes for a minute to keep him from shedding tears.</w:t>
        <w:br/>
        <w:t>“Excuse me Miss… is there a Lee Mary and Lee Eunsoo?” Hye Sung asked. His voice was shaky.</w:t>
        <w:br/>
        <w:t>“It’s passed visiting hours, sir…” she replied. “If you aren’t immediate family, we can’t allow you to enter.”</w:t>
        <w:br/>
        <w:t>“We’re immediate family… please let us in… we’re the uncles…” Hye Sung replied.</w:t>
        <w:br/>
        <w:t>“Oh… alright… Lee Mary is in room 209 and Lee Eunsoo is in ICU in room 480… but you can’t see Lee Eunsoo yet…” she replied clicking a button for the door to open.</w:t>
        <w:br/>
        <w:t>“Thank you very much!” Hye Sung replied and walked into the room with Monnie and Andy. Fany looked up and saw the door close. He didn’t notice that Hye Sung had just entered and he continued to sit there quietly until the break of dawn.</w:t>
        <w:br/>
        <w:br/>
        <w:t>Minwoo had asked permission to go see Eunsoo and was allowed to see her for a while since he was the father. He had to put on a special band and wear safety covering. When he entered her room, he couldn’t bare the tears falling on his cheek. She was laying there helplessly in a coma and her face was white. Whiter than her regular face and he knew that she was in pain.</w:t>
        <w:br/>
        <w:t>“Baby… open your eyes…” Minwoo said softly as not to cause any commotion. “It’s daddy… baby… wake up… it’s time to go to school…” Minwoo said tears falling like crazy and damping his safety covering. Minwoo sat down next to her. “I’m so sorry baby… if it wasn’t for me… if your mother and I didn’t get a divorce… this would have never happened… it’s all my fault…” Minwoo said half weeping. “I still loved your mother very much… still now also… but she couldn’t bare seeing my face… each time I looked into her eyes, she got angry and look what she did? Miscarriage… divorce… me… leaving you by yourself… sweetie… please forgive me and wake up… huh? I love you to death… and I promise you… if wake up… I’ll give you your cookie… and I’ll do anything you say… and I’ll love you and your mother… forever…” Minwoo said still half weeping. He had choked up a couple of times and held onto her hand. Minwoo looked up at her beloved daughter and saw the movement from Eunsoo: the faintest smile in her face. He knew… he knew that she heard every word that he just spoke… and he returned the favor by smiling back at his adorable daughter wiping the painful tears off his face.</w:t>
        <w:br/>
        <w:br/>
        <w:br/>
        <w:br/>
      </w:r>
      <w:r>
        <w:rPr>
          <w:rFonts w:cs="Arial" w:ascii="Arial" w:hAnsi="Arial"/>
          <w:b/>
          <w:bCs/>
          <w:sz w:val="16"/>
          <w:szCs w:val="16"/>
        </w:rPr>
        <w:t>Chapter 42</w:t>
      </w:r>
      <w:r>
        <w:rPr>
          <w:rFonts w:cs="Arial" w:ascii="Arial" w:hAnsi="Arial"/>
          <w:sz w:val="16"/>
          <w:szCs w:val="16"/>
        </w:rPr>
        <w:br/>
        <w:br/>
        <w:t>“Well… I heard about Eunsoo and Mary… and so… Minwoo told me to come to the police station to see if there’s anything about the guy who hit them…” Soyeon said stuttering a little bit. Her legs were trembling and she didn’t know what else to say than lie.</w:t>
        <w:br/>
        <w:t>“Oh… yea… Eunsoo they’re still in the hospital…” Hee Sun said sadly.</w:t>
        <w:br/>
        <w:t>“Wait a minute… how did you knoe it was a guy who hit them?” Eric asked suspiciously.</w:t>
        <w:br/>
        <w:t>“Minwoo told me…” Soyeon said her breath shaking.</w:t>
        <w:br/>
        <w:t>“Oh…” Eric replied. He still was suspicious about her.</w:t>
        <w:br/>
        <w:t>“I better be going… before Minwoo gives me another call or something…” Soyeon said hurrying off.</w:t>
        <w:br/>
        <w:t>“Soyeon!” Eric said making her jump. Her heart was beating hecka fast and she knew that he was on to her already.</w:t>
        <w:br/>
        <w:t>She turned around slowly as if she was convicted and was guilty. </w:t>
        <w:br/>
        <w:t>“Yes?” Soyeon replied scared half to death.</w:t>
        <w:br/>
        <w:t>“Pray for Eunsoo and Mary…” Eric said holding onto Hee Sun’s hand.</w:t>
        <w:br/>
        <w:t>“I’ll remember to pray for Eunsoo…” Soyeon said. ‘That whore Mary could die for all I care! Eunsoo’s my target!’</w:t>
        <w:br/>
        <w:t>“Thank you!” With that, Eric and Hee Sun walked into the police station.</w:t>
        <w:br/>
        <w:br/>
        <w:t>‘That was a close call!’ Soyeon thought to herself and finally went back to her apartment to think of her wicked plot to get the ring she had found in Minwoo’s drawer on her finger before time was out and everyone knew her secret.</w:t>
        <w:br/>
        <w:br/>
        <w:br/>
        <w:t>“This man is responsible for hitting Mary’s car!!!” Eric said yelling at the man behind bars.</w:t>
        <w:br/>
        <w:t>“Yes… he was drunk… and was driving at approximately 70 miles per hour.” The Officer had said.</w:t>
        <w:br/>
        <w:t>“ARG!” Eric was raged and banged against the table.</w:t>
        <w:br/>
        <w:t>“You can press charges against him if you want…” the Officer said slowly unsure of what to say.</w:t>
        <w:br/>
        <w:t>Eric didn’t say anything. Hee Sun thanked the officer and he left them there with the man.</w:t>
        <w:br/>
        <w:br/>
        <w:t>“Hee Sun, would you go out for one moment? I wanna talk to him alone…” Eric said and Hee Sun left.</w:t>
        <w:br/>
        <w:br/>
        <w:t>“What’s your name?” Eric asked furiously.</w:t>
        <w:br/>
        <w:t>Joon-ho didn’t answer. He just looked at Eric in a devilish way.</w:t>
        <w:br/>
        <w:t>“I said what’s your dayam freakin name?!” Eric yelled at him furiously.</w:t>
        <w:br/>
        <w:t>“Joon-ho…” he said as if nothing really mattered to him.</w:t>
        <w:br/>
        <w:t>“Joon-ho?” Eric said. He could feel that his anger was growing so wild inside. He wanted to pound the life out of this guy behind the bars.</w:t>
        <w:br/>
        <w:t>Joon-ho looked up at him grinning. Eric could see the wicked things Joon-ho had done in his life and could tell he wasn’t guilty for what he did to Mary just by looking at those eyes.</w:t>
        <w:br/>
        <w:t>“Why are you smiling?” Eric asked.</w:t>
        <w:br/>
        <w:t>Joon-ho didn’t say anything. He just continued to smile wickedly and his grin grew bigger.</w:t>
        <w:br/>
        <w:t>“I swear… if you touch Eunsoo or Mary another time… I’m gonna kick you f****** @$$ so hard that you wished you never stepped foot on this planet EVER!” Eric yelled furiously.</w:t>
        <w:br/>
        <w:t>“Try me!” Joon-ho challenged.</w:t>
        <w:br/>
        <w:t>“BASTARD!” Eric said pulling Joon-ho from inside his cage up against the penned fence.</w:t>
        <w:br/>
        <w:t>“What are you going to do now? Call your girlfriend, MARY?” Joon-ho challenged again.</w:t>
        <w:br/>
        <w:t>Eric would have done everything in the world to just strangle him when the door opened again. </w:t>
        <w:br/>
        <w:t>“Sorry, sir… but you have to file some paper works now… if you want to press charges…” the man said.</w:t>
        <w:br/>
        <w:t>Eric let go of Joon-ho’s shirt and looked at him disgustingly and walked out.</w:t>
        <w:br/>
        <w:br/>
        <w:br/>
        <w:t>Minwoo had stayed a long half an hour looking at his daughter who he thought heard every word he said. He meant every word he said but doubted that he would walk his talk. He denied that he still has feelings for Mary… but loved her a lot. He couldn’t stand a day without thinking about her. Even through the ups and downs, he never hated her as much as he disliked her of right now. Hiding the most important thing in their life was the trigger that shot through Minwoo’s heart and killed the affection he had left.</w:t>
        <w:br/>
        <w:br/>
        <w:t>Minwoo was shocked to see the faintest smile on his daughter’s face. He didn’t stop to think of anything else in the world besides his precious baby lying helplessly on the bed with nothing to say. The talkative girl he had raised was now sleeping soundlessly on the bed motionless. In his heart, he felt emptied. Nothing in his life was as important than his daughter. </w:t>
        <w:br/>
        <w:t>“Good night baby… sweet dreams… I love you…” Minwoo said slowly and left the ICU.</w:t>
        <w:br/>
        <w:t>Minwoo walked weakly back to Mary’s room finding Hye Sung there with Monnie who had fallen asleep on the couch and Andy sitting in a chair.</w:t>
        <w:br/>
        <w:br/>
        <w:t>“Minwoo… is everything going to be alright?” Hye Sung asked panicking.</w:t>
        <w:br/>
        <w:t>“The Doc said Mary needs rest… and can’t do harsh work anymore because of the pressure of the steering wheel crushed on her stomach…” Minwoo said. He couldn’t tell them about the miscarriage, or else they would be shocked and disappointed. It was for his own sake to not have the angry feeling inside. All that mattered now was Eunsoo’s recovery and everything will be back to normal. At least he thought so.</w:t>
        <w:br/>
        <w:t>“Minwoo… you look dead… go home and rest… I’ll stay here…” Hye Sung said.</w:t>
        <w:br/>
        <w:t>“No… I’m alright… just frustrating that’s all…” Minwoo said rubbing his face.</w:t>
        <w:br/>
        <w:t>“Let’s go get some coffee…” Hye Sun said to Minwoo.</w:t>
        <w:br/>
        <w:t>“You guys go ahead… you can grab me one… I’ll stay here for a while…” Andy said.</w:t>
        <w:br/>
        <w:br/>
        <w:t>Andy looked at Mary and then back at his watch and back at her again. He was waiting to see if she would wake up. A nurse walked in and he got up from his seat. He looked at her name tag and saw it read Jean Kim. Her hair went down about 4 inches lower than her shoulders and she was wearing a white outfit that most nurses wear. (JEAN!!! WHEREVER YOU ARE! IF YOU ARE READING! YOU ARE FINALLY IN HERE! SO BE HAPPY! Jean down… Nai and Hye left to go!)</w:t>
        <w:br/>
        <w:br/>
        <w:t>“Excuse me Nurse Kim… but is Mary going to all right?” Andy asked rubbing his hands together.</w:t>
        <w:br/>
        <w:t>“Well… the doctor said she will be doing fine… but she’ll need a lot of rest and there she won’t be in working condition for a while…” Jean said.</w:t>
        <w:br/>
        <w:t>Jean looked at Andy with pity and she knew that Mary was a very special person in his heart. He must’ve been tired because she could see the baggy eyes forming.</w:t>
        <w:br/>
        <w:t>“Excuse me for a moment…” Jean said and walked out.</w:t>
        <w:br/>
        <w:t>Andy walked over to Mary and held her hand. He had seen Mary as the sister he never had. </w:t>
        <w:br/>
        <w:t>Jean walked back in with a cup.</w:t>
        <w:br/>
        <w:br/>
        <w:t>“Here… drink this… it’ll make you feel better…” Jean said offering him coffee.</w:t>
        <w:br/>
        <w:t>“I’m not thirsty… but thanks…” Andy said.</w:t>
        <w:br/>
        <w:t>“You look tired… you should get some rest… but coffee will keep you awake… just drink it…” Jean said in a calm and soothing voice. Looking at Andy holding Mary’s hand made her envious of what she had with him. The handsome guy who was cheerless and had some expression on his face, made her want to cheer him up and care for him.</w:t>
        <w:br/>
        <w:t>“Alright… thanks…” Andy said.</w:t>
        <w:br/>
        <w:t>“You’re welcome.” Jean said smiling.</w:t>
        <w:br/>
        <w:t>“Don’t be worried… she’ll be just fine… although her daughter is in critical condition.” Jean continued.</w:t>
        <w:br/>
        <w:t>“I thought the Doc said she’s just in a coma…” Andy said taking a sip of the hot coffee.</w:t>
        <w:br/>
        <w:t>“Yes… well… she’s in her coma… she can hear you talk… but her nerves causes her body to not respond physically… as if… you wanted her to wake up and talk to you… she can’t do… but this is only temporary… it’s not a good sign, and can backfire anytime. She’s in the Intensive Care Unit now, but when she recovers, she’ll be placed in this room also.” Jean said. She cared about her patients and their family members and didn’t know why she blabbed so much to this man. “I’m sorry, but what’s your name again?” </w:t>
        <w:br/>
        <w:t>“Oh… it’s Andy…” he replied.</w:t>
        <w:br/>
        <w:t>“That’s a nice name… well… I just came to check her blood pressure… she’s been doing just fine lately… I gave her medicine so that she won’t feel too much pain… and all I need to do is fill in the chart… and then I’ll be off…” Jean said looking at the monitor.</w:t>
        <w:br/>
        <w:t>“Thank you… I mean… for all you’ve done…” Andy said sipping his cup again.</w:t>
        <w:br/>
        <w:t>“No problem… it’s my job…” Jean said and left.</w:t>
        <w:br/>
        <w:br/>
        <w:t>After hours of waiting, the sun finally rose up and Minwoo, Hye Sung, Andy, and Monnie walked tiredly back down to the reception desk. The door opened and they walked out. Monnie held onto Hye Sung’s waste soothing him that everything was going to be alright. </w:t>
        <w:br/>
        <w:br/>
        <w:t>Fany had been waiting all night to see the sun rise. He looked up at the opened door and saw Minwoo, Hye Sung, Andy, and Monnie walking out. He got up and walked over to them. His eyes were sleepy as if he hadn’t slept for a week. But when he saw Minwoo and them, his eyes were blazing with scared emotions mixed with sadness to knoe what happened.</w:t>
        <w:br/>
        <w:t>“Hey guys…” Fany said walking their way. His eyes still had bags under that all 4 of them noticed he had been here all last night after visiting hours. “How’s Mary?”</w:t>
        <w:br/>
        <w:br/>
        <w:t>With those words, Minwoo felt a shot of jealousy. ‘What right did he have to ask about Mary?’ But suddenly realized that Fany and Mary is a couple. Minwoo felt all the anger sink below and pain and unhappiness flow up to his head.</w:t>
        <w:br/>
        <w:br/>
        <w:br/>
        <w:br/>
      </w:r>
      <w:r>
        <w:rPr>
          <w:rFonts w:cs="Arial" w:ascii="Arial" w:hAnsi="Arial"/>
          <w:b/>
          <w:bCs/>
          <w:sz w:val="16"/>
          <w:szCs w:val="16"/>
        </w:rPr>
        <w:t>Chapter 43</w:t>
      </w:r>
      <w:r>
        <w:rPr>
          <w:rFonts w:cs="Arial" w:ascii="Arial" w:hAnsi="Arial"/>
          <w:sz w:val="16"/>
          <w:szCs w:val="16"/>
        </w:rPr>
        <w:br/>
        <w:br/>
        <w:t>“She’s fine…” Minwoo almost blurted out as soon as he asked.</w:t>
        <w:br/>
        <w:t>“Fany… have you been here all night?” Hye Sung asked concerned.</w:t>
        <w:br/>
        <w:t>“Yea… they didn’t let me in… so I stayed here…” Fany said his voice was still tired.</w:t>
        <w:br/>
        <w:t>“You should go up then…” Andy suggested.</w:t>
        <w:br/>
        <w:t>“I was dozing off for a moment there… but I was about to ask if I could go see her now…” Fany said.</w:t>
        <w:br/>
        <w:t>“Yea… I’m pretty sure they’ll let now…” Hye Sung said.</w:t>
        <w:br/>
        <w:t>“You guys are going home now?” Fany asked.</w:t>
        <w:br/>
        <w:t>“Yea… the doctor said that we needed some rest…” Andy said. His eyes were getting so close to shutting.</w:t>
        <w:br/>
        <w:t>“It looks like you could use some rest…” Minwoo said. He knew he didn’t want him to go through those doors, up the elevator and into Mary’s room. He was the green-eyed jealous father who didn’t want his ex-wife’s boyfriend to go up to her room. </w:t>
        <w:br/>
        <w:t>“I will… after I see her…” Fany said. He looked very concerned which made Minwoo even more jealous and a sense of guilt.</w:t>
        <w:br/>
        <w:t>“Alright… just don’t burn yourself staying up too long… you really could use the rest…” Hye Sung said worried.</w:t>
        <w:br/>
        <w:t>“I will…”</w:t>
        <w:br/>
        <w:t>“Alright… talk to you later…” Minwoo said and walked out the door.</w:t>
        <w:br/>
        <w:t>“Alright.”</w:t>
        <w:br/>
        <w:br/>
        <w:t>Minwoo looked back and saw Fany walking to the reception desk and taking a visitor pass. He walked through the doors. Only if Mary was still his, none of this would ever happen, but he was too busy being denying the fact that he still loves her. As of now, he’s puzzled about his emotions for her. All he wants is for Eunsoo to wake up.</w:t>
        <w:br/>
        <w:br/>
        <w:t>“Babe… you need to eat…” Young-in said worried.</w:t>
        <w:br/>
        <w:t>“How am I supposed to eat when there isn’t even any news about Eunsoo’s condition?” Junjin asked. He had woken up early and sat helplessly on the couch thinking. Young-in had cooked breakfast but nobody touched it.</w:t>
        <w:br/>
        <w:t>“They’ll be fine…” Young-in said.</w:t>
        <w:br/>
        <w:t>“Then why aren’t Hye Sung, and Andy not back yet? Why isn’t Minwoo back? ARG!” Junjin said frustrated. </w:t>
        <w:br/>
        <w:t>“They’ll be home soon… you have to think about your health too.” Young-in said. She didn’t know that her Junjin was an emotional person. She herself wasn’t close to being emotional as he was. He had wept on her shoulder and talked everything in his heart to her, and yet, she was still not satisfied. She wanted to know more about Junjin. She wanted to know everything about Junjin and wanted to be the one who cheered him up always.</w:t>
        <w:br/>
        <w:t>“Here… just eat…” Young-in said bringing him a plate of food.</w:t>
        <w:br/>
        <w:t>“I don’t think I can eat...” Junjin replied.</w:t>
        <w:br/>
        <w:t>“Here… I’ll feed you…” Young-in said grabbing a spoon.</w:t>
        <w:br/>
        <w:t>“Alright…” Junjin finally agreed. He sat there accepting everything that Young-in offered not because he wanted to eat, but to please her. His mind wasn’t on food or eating, it was on his niece who he learned to love as his own daughter.</w:t>
        <w:br/>
        <w:t>[Door Opens]</w:t>
        <w:br/>
        <w:br/>
        <w:t>Junjin shot up out of his seat and almost ran towards the door.</w:t>
        <w:br/>
        <w:t>“How is she?” Junjin asked almost instantly.</w:t>
        <w:br/>
        <w:t>“Mary’s doing good… but there’s still no sign of Eunsoo…” Minwoo said walking straight to his room.</w:t>
        <w:br/>
        <w:t>[Door Closes]</w:t>
        <w:br/>
        <w:br/>
        <w:t>[Muffled Voices]</w:t>
        <w:br/>
        <w:br/>
        <w:t>Minwoo went and sat on his bed taking off his clothes and shoes. He looked disturbed about something but he laid on his bed quietly, not saying a word. He didn’t want to fall asleep but he slowly drifted away.</w:t>
        <w:br/>
        <w:br/>
        <w:t>“Mary?” Fany said almost breaking down. He peeped into her room to find her still asleep.</w:t>
        <w:br/>
        <w:t>Mary didn’t say a word and didn’t even move an inch. He walked towards her bed and sat down.</w:t>
        <w:br/>
        <w:br/>
        <w:t>“You knoe… the first time I saw you… you looked so beautiful… I wished I was the one who married you… not Minwoo… I thought you would make him the happiest man alive… but I was wrong…” Fany said. “You made him the luckiest man alive… but you knoe what? You’re gonna be alright… you knoe why? Cuz… you have Minwoo by your side… I knew you could never forget him… I can always see it in your eyes… so don’t be hurt when you’re with me… that kiss was just something else… I don’t want you to hurt me anymore… I’ll even let you go back to him… just promise me that you’ll be alright… PROMISE ME!” Fany said in tears. He didn’t want to get hurt from the start. Mary had taken pity on him and accepted his proposal to be his girl. He damaged his heart on purpose to get wat he always wanted: Mary.</w:t>
        <w:br/>
        <w:br/>
        <w:t>“You’re gonna be alright… you’re gonna be fine…” Fany said wiping his eyes.</w:t>
        <w:br/>
        <w:br/>
        <w:t>“You’re gonna be alright…” Minwoo said. That was wat Mary heard. Her heart warmed and her pulse sped a little. “You’re gonna be fine…” Minwoo replied again. Mary gathered her energy from wat her brain had told her and opened her eyes slowly.</w:t>
        <w:br/>
        <w:br/>
        <w:t>“Mary?!” Mary heard Minwoo’s voice and woke up seeing Fany. Suddenly it changed to Minwoo and she grabbed Fany’s hand. She pressed hard on Fany’s hand. All the pain she gathered went into her squeeze.</w:t>
        <w:br/>
        <w:br/>
        <w:t>“Mary… you’re awake!” Fany said smiling.</w:t>
        <w:br/>
        <w:t>“Minwoo?” Mary said faintly.</w:t>
        <w:br/>
        <w:br/>
        <w:br/>
      </w:r>
      <w:r>
        <w:rPr>
          <w:rFonts w:cs="Arial" w:ascii="Arial" w:hAnsi="Arial"/>
          <w:b/>
          <w:bCs/>
          <w:sz w:val="16"/>
          <w:szCs w:val="16"/>
        </w:rPr>
        <w:t>Chapter 44</w:t>
      </w:r>
      <w:r>
        <w:rPr>
          <w:rFonts w:cs="Arial" w:ascii="Arial" w:hAnsi="Arial"/>
          <w:sz w:val="16"/>
          <w:szCs w:val="16"/>
        </w:rPr>
        <w:br/>
        <w:br/>
        <w:t>Mary opened her eyes and then fell back in her deep slumber.</w:t>
        <w:br/>
        <w:br/>
        <w:t>“See… I told you so…” Fany said and his overwhelming tears fell suddenly as he brushed her hair out of her face. </w:t>
        <w:br/>
        <w:br/>
        <w:br/>
        <w:t>Minwoo laid in his bed and woke up to the sounds of Hee Jun talking loudly. He had a really big headache from sleeping in the daytime. (Ionno… is it just me? Or sleeping in the daytime gives huge migranes? ^^! Maybe it’s just me!!!)</w:t>
        <w:br/>
        <w:br/>
        <w:br/>
        <w:t>“She hasn’t waken up yet… but the doctor said she’ll be fine…” Andy said.</w:t>
        <w:br/>
        <w:t>“You guys should have called… everyone was wondering why you didn’t make it….” Hee Jun said. He was wearing his dark sunglasses that he wore all the time.</w:t>
        <w:br/>
        <w:t>“We didn’t even think about the gather…” Junjin said. “Who would think about it at a time like this?” </w:t>
        <w:br/>
        <w:t>Young-in squeezed Junjin’s hand.</w:t>
        <w:br/>
        <w:br/>
        <w:t>After he took a shower, he came back downstairs and slouched back in his seat. He held onto Eunsoo’s Mashimaro teddy bear that he always stole from her because it was nice and soft. Juni joined him at his seat and dried his hair. “Baby, are you hungry?” Juni asked Dongwan. He nodded. “Let’s go get something to eat… alright?” </w:t>
        <w:br/>
        <w:t>“Okay…” Dongwan said slowly. She brushed his hair downward and went into the kitchen.</w:t>
        <w:br/>
        <w:br/>
        <w:t>“What’s with all the talk?” Minwoo asked. “How long have I slept?” </w:t>
        <w:br/>
        <w:t>“Not long enough… but Hee Jun and Marie came from the Music Gathering… and we weren’t there… so everyone wants the scoop on why we didn’t go…” Hye Sung explained.</w:t>
        <w:br/>
        <w:t>“First of all… who’s Marie? Second… it’s a family emergency… Third of all… where’s Eric?” Minwoo asked looking at Andy, Hye Sun, Junjin, and Dongwan who left to the kitchen.</w:t>
        <w:br/>
        <w:t>“I’m… Marie.” She said walking from behind Hee Jun. </w:t>
        <w:br/>
        <w:t>“That’s my girl…” Hee Jun said.</w:t>
        <w:br/>
        <w:t>“Who would wanna go to a stupid music gathering every year with nothing to do anyways? Why bother?” Andy said.</w:t>
        <w:br/>
        <w:t>“Eric was gone ever since we woke up… Hee Sun’s gone too… and I tried calling Hee Sun’s house… but there’s no answer… and both turned their cells off…” Junjin explained.</w:t>
        <w:br/>
        <w:t>“Ugh…” Minwoo said taking a Tylenol to kill his headache.</w:t>
      </w:r>
    </w:p>
    <w:p>
      <w:pPr>
        <w:pStyle w:val="Normal"/>
        <w:rPr/>
      </w:pPr>
      <w:r>
        <w:rPr>
          <w:rFonts w:cs="Arial" w:ascii="Arial" w:hAnsi="Arial"/>
          <w:sz w:val="16"/>
          <w:szCs w:val="16"/>
        </w:rPr>
        <w:t>[Door Opens]</w:t>
        <w:br/>
        <w:br/>
        <w:t>Eric walked in. Hee Sun left home already with only Eric to bring news.</w:t>
        <w:br/>
        <w:t>“Yah… where have you been? Don’t you knoe there’s a lot more things to do than run off with your girl?” Hye Sung asked.</w:t>
        <w:br/>
        <w:t>Eric’s face went from neutral to furious.</w:t>
        <w:br/>
        <w:t>“Sheesh… sorry…” Hye Sung said noticing the look.</w:t>
        <w:br/>
        <w:t>“They got him… and we aren’t gonna let him off…” Eric said angrily.</w:t>
        <w:br/>
        <w:t>“Who?” Junjin asked.</w:t>
        <w:br/>
        <w:t>Minwoo didn’t say anything. He kept his hands at his forehead trying to rub away the headache.</w:t>
        <w:br/>
        <w:br/>
        <w:t>“Joon-ho!” Eric said furiously.</w:t>
        <w:br/>
        <w:t>“Joon- what?” Andy asked.</w:t>
        <w:br/>
        <w:t>“Joon-ho… he hit Mary!” Eric said eying the wall as if it did something to piss him off.</w:t>
        <w:br/>
        <w:t>Minwoo looked up and he could feel every little pain in his body turn into rage.</w:t>
        <w:br/>
        <w:br/>
        <w:br/>
        <w:br/>
        <w:t>Fany walked out of Mary’s room. He couldn’t see Eunsoo in a bed, and in a coma. The pain was unbearable and he didn’t have the courage to see Eunsoo. He walked slowly out of the hospital and to his car. He wanted to stay longer with Mary, but he knew he couldn’t. He walked into his apartment. Brian was packing all of his things.</w:t>
        <w:br/>
        <w:t>“Where are you going?” Fany asked.</w:t>
        <w:br/>
        <w:t>“Oh… I was meaning to discuss this with you…” Brian started to say.</w:t>
        <w:br/>
        <w:t>“Yea…” Fany replied.</w:t>
        <w:br/>
        <w:t>“Well… out album just came out… and it was a hit… but… I want to get settled in… and… well… I’m going back home…” Brian said slowly.</w:t>
        <w:br/>
        <w:t>“New Jersey Home?” Fany asked.</w:t>
        <w:br/>
        <w:t>“Well… yea…” Brian replied.</w:t>
        <w:br/>
        <w:t>“Oh…” Fany said slowly.</w:t>
        <w:br/>
        <w:t>“And… well… since you are my best friend… want to go with me? We can start all over there…” Brian said.</w:t>
        <w:br/>
        <w:t>“New Jersey?” Fany asked slowly.</w:t>
        <w:br/>
        <w:t>“Well… it doesn’t necessarily have to be New Jersey… just… the states…” Brian said.</w:t>
        <w:br/>
        <w:t>“Start all over?” Fany asked faintly</w:t>
        <w:br/>
        <w:t>“Yea… I mean… it’ll take a long time to start over there… but yea… I really want to stay with my family… and my parents are getting old… and well… you and Mary don’t have to break it off or anything… I mean… it’ll be hard… but… if you truly love each other…” Brian said.</w:t>
        <w:br/>
        <w:t>“Love?” Fany asked. ‘I love her…’ he thought to himself.</w:t>
        <w:br/>
        <w:t>“I’ll be leaving tomorrow… I’ll come back in a couple of weeks… and if you change your mind and wanna come… you can come with me then…”</w:t>
        <w:br/>
        <w:t>“Alright…” Fany said slowly.</w:t>
        <w:br/>
        <w:t>“Ugh… what should I tell Sung-eun? Eunsoo will be devastated if you leave… how sad…” Brian said.</w:t>
        <w:br/>
        <w:t>“Eunsoo and Mary got in a car accident last night…” Fany blurted out.</w:t>
        <w:br/>
        <w:t>“What?!” Brian asked surprised.</w:t>
        <w:br/>
        <w:br/>
        <w:br/>
        <w:br/>
        <w:t>“So you’re telling me that you saw Soyeon at the police station?” Minwoo asked suspiciously.</w:t>
        <w:br/>
        <w:t>“Yea… she said you told her to go there…” Eric said still mad.</w:t>
        <w:br/>
        <w:t>“Well… did you?” Hye Sung asked.</w:t>
        <w:br/>
        <w:t>“Uh… yea… I did…” Minwoo lied. ‘Why would she go there? I never…’</w:t>
        <w:br/>
        <w:t>“So… what are we gonna do about him?” Eric asked.</w:t>
        <w:br/>
        <w:t>“We’re gonna do what he deserves… Hye Sung… could you get my lawyer…” Minwoo said grabbing his jacket.</w:t>
        <w:br/>
        <w:t>“Where are you going?” Andy asked.</w:t>
        <w:br/>
        <w:t>“To see my daughter…” Minwoo slammed the door.</w:t>
        <w:br/>
        <w:br/>
        <w:br/>
      </w:r>
      <w:r>
        <w:rPr>
          <w:rFonts w:cs="Arial" w:ascii="Arial" w:hAnsi="Arial"/>
          <w:b/>
          <w:bCs/>
          <w:sz w:val="16"/>
          <w:szCs w:val="16"/>
        </w:rPr>
        <w:t>Chapter 45</w:t>
      </w:r>
      <w:r>
        <w:rPr>
          <w:rFonts w:cs="Arial" w:ascii="Arial" w:hAnsi="Arial"/>
          <w:sz w:val="16"/>
          <w:szCs w:val="16"/>
        </w:rPr>
        <w:br/>
        <w:br/>
        <w:t>“Baby… you need to wake up…” Minwoo said slowly. He had sped straight back to the hospital to see his daughter again. Hoping and wishing that his daughter would wake back up from her sleeping beauty dream, he stayed by her side. “We got that bastard who did this to you… we got him… so you have to wake up…” Minwoo said sniffing a little.</w:t>
        <w:br/>
        <w:br/>
        <w:t>[I]</w:t>
        <w:br/>
        <w:br/>
        <w:t>“Eunsoo wake up…” Mary said panicking. Eunsoo remembered wat her mom said to her when she was in the car. She reached for her Mashimaro stuffed animal but it was gone. She was holding onto nothing and she felt bare and cold. She couldn’t say anything, just felt pain go straight to her head and felt dizzy all over. She opened her eyes to find Soyeon sitting next to her with her mom’s voice. “Wake up!” Eunsoo moved away quickly from Soyeon who turned into a witch. Soyeon’s arm was bleeding a lot and at the sight of blood, she was scared of Soyeon even more.</w:t>
        <w:br/>
        <w:t>Eunsoo heard Minwoo running towards their car yelling her name. “Eunsoo! Wake up!” Minwoo yelled eagerly.</w:t>
        <w:br/>
        <w:t>She forced everything out of her. “Daddy… help me… witch…” Eunsoo said sobbing as Minwoo tried his best to try to get the seat belt off of her. She couldn’t bare the pain that struck through her head and down her whole body. “DADDY!!!”</w:t>
        <w:br/>
        <w:br/>
        <w:t>[/I]</w:t>
        <w:br/>
        <w:br/>
        <w:t>Eunsoo’s head arched back suddenly with so much force that it shook the bed. Minwoo raised his gaze to look at his daughter in surprise. He caught his breath as Eunsoo gasped for air into her lungs. “DADDY!” </w:t>
        <w:br/>
        <w:br/>
        <w:t>“Eunsoo…” Minwoo smiled and grabbed her hand. “Eunsoo! You’re awake!!!” Minwoo shed happy tears.</w:t>
        <w:br/>
        <w:t>Eunsoo started crying loudly. “Mommy! Mommy! Mommy!” </w:t>
        <w:br/>
        <w:t>“Don’t cry honey… I’ll go get the Doctor…” Minwoo said softly trying to soothe her down.</w:t>
        <w:br/>
        <w:t>“NO! Don’t go!!!” Eunsoo said still crying. </w:t>
        <w:br/>
        <w:t>“Alright…” Minwoo said while a tear fell down. He hugged her and then pressed a button for the nurse to come see Eunsoo. Doctor John came in to examine Eunsoo.</w:t>
        <w:br/>
        <w:br/>
        <w:t>“I guess prayer helped… she was suppose to be in a coma… but I guess someone up there didn’t allow it… it’s a miracle…” Doctor John said smiling.</w:t>
        <w:br/>
        <w:br/>
        <w:t>Eunsoo was sitting up and hugging her leg. The doctor had given her sleeping medicine but they didn’t work on her yet. Even though she had a small body, she had the heart of an ocean.</w:t>
        <w:br/>
        <w:br/>
        <w:t>“What’s wrong dear? Why aren’t you sleeping?” Minwoo asked when Doctor John left.</w:t>
        <w:br/>
        <w:t>“I saw her again…” Eunsoo said. Her voice was shivering a little.</w:t>
        <w:br/>
        <w:t>“Saw who?” Minwoo asked confused.</w:t>
        <w:br/>
        <w:t>“I miss Mommy… where is she?” Eunsoo asked almost sobbing. “Huk huk…” Minwoo could barely understand wat she was trying to say with all that coming out of her mouth.</w:t>
        <w:br/>
        <w:t>“Your Mommy’s… umm… at home… she’s sleeping… she’s kind of tired…” Minwoo lied to her because he didn’t want Eunsoo to worry about Mary especially at a time like this.</w:t>
        <w:br/>
        <w:t>“Really?” Eunsoo asked as she quieted her cries.</w:t>
        <w:br/>
        <w:t>“Yea… so you should get some rest too…” Minwoo said tucking Eunsoo in.</w:t>
        <w:br/>
        <w:t>“Okay… but I wanna see Mommy when I wake up alright?” Eunsoo asked. She was scared to go back asleep.</w:t>
        <w:br/>
        <w:t>“Okay… I promise…” Minwoo lied again. He kissed her forehead and walked out to get some fresh air and call back home for them to come to the hospital.</w:t>
        <w:br/>
        <w:t>Eunsoo sat in bed scared to go back to sleep. The medicine started to kick in and she soon fell into a deep sleep.</w:t>
        <w:br/>
        <w:br/>
        <w:br/>
        <w:br/>
        <w:t>Fany walked sulking back into the hospital. His heart was beating like a jackhammer even though he knew she didn’t feel the same for him anymore, Mary was still the only woman he had ever loved.</w:t>
        <w:br/>
        <w:t>“How are you feeling today?” Fany asked. “That’s good to knoe…” He answered himself.</w:t>
        <w:br/>
        <w:t>He looked at her face. Her cheeks were still rosy as it was always and she looked as beautiful as she ever was. He held back painful memories back when they were together carefree.</w:t>
        <w:br/>
        <w:t>He touched her irresistible rosy cheeks and they were boiling hot. Even though her wound was almost healed, she had a high fever and her heartbeat was rising faster and faster. Something was wrong.</w:t>
        <w:br/>
        <w:br/>
        <w:br/>
        <w:t>“I hate you Mary! I never loved you!!! I’m going to marry Soyeon if it’s the last thing I’ll ever do! Get out of my life… take Eunsoo with you! She’ll just be a burden to me! Go back to where you came from!” Minwoo said disgustingly.</w:t>
        <w:br/>
        <w:t>“How could you say that? I just told you I still love you… and you reject us?! I wasn’t the only one who brought her into this world… you are HER FATHER! You can’t just abandon us like that!” Mary screamed back.</w:t>
        <w:br/>
        <w:t>“Shut up! GO AWAY! Take your daughter with you! SHE’S NOT MINE!!!” Minwoo continued.</w:t>
        <w:br/>
        <w:t>“No… you can’t do this… you promised me! We were in this together… remember?”” Mary said shaking her head in shock.</w:t>
        <w:br/>
        <w:t>“I said take her!” Minwoo shoved Eunsoo back at Mary and both fell on the ground. Eunsoo started crying.</w:t>
        <w:br/>
        <w:t>“NO! YOU CAN’T DO THIS TO US!” Mary yelled back in tears.</w:t>
        <w:br/>
        <w:t>“Oh yea… watch me…” Minwoo said walking over them and grabbed Soyeon’s left hand and knelt down. “Soyeon… will you marry me… I’d hate to see my life wasted on this mad woman here!” </w:t>
        <w:br/>
        <w:t>“Of course… and get rid of that daughter of yours too… she’s such a cry baby!” Soyeon said.</w:t>
        <w:br/>
        <w:t>“She’s not my daughter… at least not ANYMORE… but of course… anything for you honey…” Minwoo said kissing Soyeon intimately, ignoring Eunsoo’s cries and Mary’s plea.</w:t>
        <w:br/>
        <w:br/>
        <w:br/>
        <w:t>Mary’s eyes widened like a marble and her monitor beeped faster and faster as her heartbeat accelerated. Fany looked at Mary with a shocked look and at that instant, he knew something was wrong. The monitor quickened and Mary’s head arched back as she lifted her body up. Faster and faster, the monitor speed up. Tears welled up in Fany’s eyes as he stepped back. She jumped a slightly and…</w:t>
        <w:br/>
        <w:br/>
        <w:t>[FLAT LINE] [BEEEEEEEEEP]</w:t>
        <w:br/>
        <w:br/>
        <w:t>The tears Fany had held in fell like little droplets of water. Nurses rushed in and everything became a blur and slowed down. Everyone was moving fast but Fany was moving slower and slower, backing out of the room.</w:t>
        <w:br/>
        <w:br/>
        <w:t>“What’s wrong?” Hye Sung said grabbing a nurse’s arm. They had come to visit Mary.</w:t>
        <w:br/>
        <w:t>The nurse didn’t answer him.</w:t>
        <w:br/>
        <w:t>“Jean… what’s wrong?” Andy asked panicking.</w:t>
        <w:br/>
        <w:t>“I’m sorry… I’m just doing my job…” Jean said. “But you can’t go in right now…” she rushed into Mary’s room.</w:t>
        <w:br/>
        <w:t>Dongwan, Junjin, Andy, and Hye Sung started rushing into Mary’s room, but were pushed out by the nurses. Young-in, Juni and Monnie were walking behind them and noticed all the commotion.</w:t>
        <w:br/>
        <w:t>Fany backed out slowly and turned away from all this grief that was caused. Nobody saw him. They were too busy paying attention to Mary to notice Fany. Fany walked slowly out of the hospital. Not a single tear dropped from his eyes anymore.</w:t>
        <w:br/>
        <w:br/>
        <w:br/>
        <w:br/>
        <w:t>“What’s wrong?!” Minwoo asked as he came running to Mary’s room. He thought he’d stop by before going back to Eunsoo. “She’s…” Junjin started to say but he couldn’t any longer. Minwoo read his mind and felt everything in his body grow weaker and weaker.</w:t>
        <w:br/>
        <w:t>“She went flat line on us…” Dongwan cried. Juni tried to comfort him but wasn’t successful. Dongwan need her the most at this time. </w:t>
        <w:br/>
        <w:t>Young-in hugged Junjin and he grabbed her hard and clung to her sobbing on her shoulder once again.</w:t>
        <w:br/>
        <w:br/>
        <w:t>‘She can’t die… I haven’t told her how much I hated her… for lying to me!!!’ Minwoo thought as his heart started breaking apart. He rushed in but was also pushed out by the nurses. He could see Mary sleeping on the hospital bed while doctors were trying to revive her and he could only hear a long BEEEEP! </w:t>
        <w:br/>
        <w:br/>
        <w:br/>
      </w:r>
      <w:r>
        <w:rPr>
          <w:rFonts w:cs="Arial" w:ascii="Arial" w:hAnsi="Arial"/>
          <w:b/>
          <w:bCs/>
          <w:sz w:val="16"/>
          <w:szCs w:val="16"/>
        </w:rPr>
        <w:t>Chapter 46</w:t>
      </w:r>
      <w:r>
        <w:rPr>
          <w:rFonts w:cs="Arial" w:ascii="Arial" w:hAnsi="Arial"/>
          <w:sz w:val="16"/>
          <w:szCs w:val="16"/>
        </w:rPr>
        <w:br/>
        <w:br/>
        <w:t>After what had happened in the hospital, Fany couldn’t believe himself, he didn’t want to believe, so all he could do was go to a nearby church, and pray. As soon as he got to a church, he went inside and walked straight up in the aisle and kneeled down.</w:t>
        <w:br/>
        <w:br/>
        <w:t>“Please father, just save her, just save them, they didn’t do anything wrong God. I cant imagine a day without her, or Eunsoo, they’re a part of my family, they’re a part of me…Please God just be with them, keep them alive, I still have things to say, I still have plans to tell, I still have to tell her I love her, and know that she knew I meant it. I want to see the day that she…that she…” Fany couldn’t finish it would hurt him too much to say what he was going to say. By now Fany had tears rushing down his cheeks and no matter how many times he wiped them and tried to continue his prayer, new batch of tears came rolling down. Finally a little while longer Fany had the courage to finish his prayer. </w:t>
        <w:br/>
        <w:t>“I want to see the day that she gets up, and tells me she never really loved me, I want to see the day Eunsoo sees her dream come true, and I want to see the day…that Minwoo takes them back and tell them how much he regretted for losing them once, and promise them that he’ll never do it again…” Fany just knelt down for a long moment thinking of what he’ll say before he leaves them. He knew that he wouldn’t be able to tell the things to Mary as he planned and he wouldn’t be able to tell her all his plans, or coming home from work everyday seeing her face, Fany already knew. All he wanted belonged to Minwoo. Fany just knelt there quietly as he made up his mind…he’ll go and live with Brian, just to help himself forget this eventful part of his life. So with that thought, he stood up and thanked God one more time and left to his apartment. </w:t>
        <w:br/>
        <w:br/>
        <w:t>At the apartment</w:t>
        <w:br/>
        <w:br/>
        <w:t>Fany packed his belongings and called Brian to tell him that he was going to be coming to the states.</w:t>
        <w:br/>
        <w:br/>
        <w:t>“Brian?” Fany asked.</w:t>
        <w:br/>
        <w:t>“Yah…Fany wassup?” Brian was wondering why his friend has called him in such an awkward time.</w:t>
        <w:br/>
        <w:t>‘Uh, I just want to let you know that I’ll be coming there in about 2-3 days…” Fany told Brian.</w:t>
        <w:br/>
        <w:t>“Why? I’ll be coming back there in about 2 weeks or so, just wait for me, then we can go together…” Brian said.</w:t>
        <w:br/>
        <w:t>“It’s alright…I’ll just come and whenever you need to come back, you’ll come by yourself.” Fany said sighing. He didn’t want to stay any longer, he was too afraid of saying good-bye. After the conversation with Brian, Fany got out 2 pieces of paper and started writing letters to Mary and Eunsoo.</w:t>
        <w:br/>
        <w:br/>
        <w:t>[Hospital]</w:t>
        <w:br/>
        <w:br/>
        <w:t>[BEEEEEP] </w:t>
        <w:br/>
        <w:br/>
        <w:t>Minwoo was so light hearted that his body went all numb at the sound of the long beep. All he saw was a lot of doctors around Mary and trying to bring her heart beat back.</w:t>
        <w:br/>
        <w:br/>
        <w:t>[Beep, Beep, Beep]</w:t>
        <w:br/>
        <w:br/>
        <w:t>The monitor was no longer making the sound of a flat line but the sound of the heart beat thumping slowly. As Minwoo heard the noise of the heart thumping slowly, he gave out a sigh or relief. Dong-wan and Junjin looked up and wiped off their tears, they couldn’t believe what they just heard, Mary was actually back. Most of the doctors came out and told Minwoo that it was okay to see her, so everyone went in.</w:t>
        <w:br/>
        <w:t>“Mrs. Lee is doing alright, and I have to tell you it was a miracle, we thought she wasn’t coming back, but I guess we were wrong. Mr. Lee, you have a strong wife…” one of the doctors said. </w:t>
        <w:br/>
        <w:t>“I don’t know what to say, but thank you Doctor…if it wasn’t for you guys I don’t know what I’ll do…” Minwoo said shaking all of their hands. As all the doctors left, Doctor John came by and gave Minwoo a faint smile. </w:t>
        <w:br/>
        <w:t>As Minwoo walked into Mary’s room, she was sound asleep. He didn’t dare leave her side; he was too scared to leave her. All of the guys tried talking Minwoo into going home and get some rest, but he didn’t want to leave Mary’s side, so they just left him by Mary’s bed. </w:t>
        <w:br/>
        <w:br/>
        <w:t>[Midnight]</w:t>
        <w:br/>
        <w:br/>
        <w:t>“Mr. Lee, you can go and rest, I’ll look after her,” Jean said as she handed Minwoo a blanket.</w:t>
        <w:br/>
        <w:t>“No, I cant she needs me…”Minwoo said shaking his head.</w:t>
        <w:br/>
        <w:t>“Why wont you go look at Eunsoo and I’ll look after Mary for now eh?” Jean asked.</w:t>
        <w:br/>
        <w:t>“Hmm…” Minwoo thought, “ That’ll be a good idea.” </w:t>
        <w:br/>
        <w:t>“yes it is…come on, go look at your daughter…” Jean said as she saw Minwoo get up and leave Mary’s room.</w:t>
        <w:br/>
        <w:t>Minwoo walked into Eunsoo’s room and found her still asleep from the dose of medicine the doctors have given to her that afternoon. </w:t>
        <w:br/>
        <w:t>“Eunsoo-ah…are you awake?” Minwoo asked his daughter while he brushed her head. There was no sound coming from Eunsoo, but the light breathing from her little mouth. </w:t>
        <w:br/>
        <w:br/>
        <w:t>[Mary’s room]</w:t>
        <w:br/>
        <w:br/>
        <w:t>“Who is it?” Jean asked. It was too dark to see who it was.</w:t>
        <w:br/>
        <w:t>“It’s me, Fany…” Fany said as he crept slowly in the room.</w:t>
        <w:br/>
        <w:t>“Oh, did you need anything? Why are you here so late?” Jean started to question Fany.</w:t>
        <w:br/>
        <w:t>“Oh, um how…is…she…doing?” Fany was afraid to ask he wasn’t so sure what had happened after he had left the hospital.</w:t>
        <w:br/>
        <w:t>“Oh, she’s doing great, did you hear…about…about…what happened to her?” Jean asked Fany.</w:t>
        <w:br/>
        <w:t>“Uh, yea…” Fany said trying to keep in his tears. He was glad Jean was here, so she could put away his letter for Mary. “ Jean…can you do me a favor?” </w:t>
        <w:br/>
        <w:t>“Sure, what can I do for you?” Jean asked.</w:t>
        <w:br/>
        <w:t>“Can you, um…put this in…Mary’s bag…for me? It’s something for her and I wont be able to give it to her when she wakes up so I’ll just leave it here…” Fany said holding his tears in once again.</w:t>
        <w:br/>
        <w:t>“Fany? What’s wrong?” Jean asked as she got up, she noticed Fany’s tears.</w:t>
        <w:br/>
        <w:t>“Oh, nothing…I’m just so glad that she’s all better now…so can you?” Fany asked changing the subject.</w:t>
        <w:br/>
        <w:t>“Yes, I can…” Jean said as she took one of the envelope from Fany’s hand. When she turned and put the envelope in Mary’s bag, Fany had left. Fany was on his way to Eunsoo’s room, but he heard someone talking to her and it was Minwoo. Fany waited in the waiting room until Minwoo walked out. As Minwoo walked out, Fany slipped into Eunsoo’s room.</w:t>
        <w:br/>
        <w:t>“Eunsoo…it’s me…” Fany said brushing Eunsoo hair. He was smiling but inside he was torn apart. Fany couldn’t stay long, Minwoo might come back in, so Fany just left the envelope in Eunsoo’s pocket of her jean. </w:t>
        <w:br/>
        <w:t>“Eunsoo…Ahnyoung.” Fany said as tears rolled down and walked out of Eunsoo’s room and left the hospital.</w:t>
        <w:br/>
        <w:br/>
        <w:br/>
        <w:br/>
      </w:r>
      <w:r>
        <w:rPr>
          <w:rFonts w:cs="Arial" w:ascii="Arial" w:hAnsi="Arial"/>
          <w:b/>
          <w:bCs/>
          <w:sz w:val="16"/>
          <w:szCs w:val="16"/>
        </w:rPr>
        <w:t>Chapter 47</w:t>
      </w:r>
      <w:r>
        <w:rPr>
          <w:rFonts w:cs="Arial" w:ascii="Arial" w:hAnsi="Arial"/>
          <w:sz w:val="16"/>
          <w:szCs w:val="16"/>
        </w:rPr>
        <w:br/>
        <w:br/>
        <w:t>Fany walked out of the hospital and towards his car. He didn’t look back. He couldn’t look back at the painful memories of happiness with Mary and Eunsoo. Too much had happened and everything in his heart shattered. There was nothing he could do now. Everything had already happened. Determined that Mary and Eunsoo would live on, he felt confident that he made the right choice of letting go. His heart disagreed, but his mind set to it. </w:t>
        <w:br/>
        <w:br/>
        <w:t>“Good-bye… Mary…” Fany said slowly, not turning back at the hospital and drove off in his car. </w:t>
        <w:br/>
        <w:t>When he finally got home from driving home, which seemed like a lifetime, he continued to finish packing his luggage for leave again. He picked up a picture with Eunsoo, and Mary laughing. Fany looked at it, smiled with happy tears, and left it on his bed.</w:t>
        <w:br/>
        <w:t>“I’m never going to love again…” Fany said thinking about the only woman he’d ever loved this much. He soon fell asleep on his bed still thinking about her. The next couple of days will be a hard. He’ll have to make-up a lot of work so he could leave to the states, refreshing his memory, and forgetting everything that happened between Mary. That was true love to him.</w:t>
        <w:br/>
        <w:br/>
        <w:br/>
        <w:t>“Minwoo?” Mary asked as she rose up from her slumber.</w:t>
        <w:br/>
        <w:t>“Sweetie… you’re gonna be fine…” Minwoo said. </w:t>
        <w:br/>
        <w:t>“What happened?” Mary asked rubbing her eyes. </w:t>
        <w:br/>
        <w:t>“A miracle…” Minwoo replied.</w:t>
        <w:br/>
        <w:t>“Where’s Eunsoo?” Mary remembered her daughter in her car strapped down.</w:t>
        <w:br/>
        <w:t>“She’s asleep…” Minwoo said.</w:t>
        <w:br/>
        <w:t>“When am I gonna get to go home?” Mary asked.</w:t>
        <w:br/>
        <w:t>“I don’t know… maybe tomorrow…” Minwoo said.</w:t>
        <w:br/>
        <w:t>“I want to go home today!” Mary said.</w:t>
        <w:br/>
        <w:t>“I’ll talk with Doctor John…” Minwoo said slowly.</w:t>
        <w:br/>
        <w:t>Mary tried to sit up but couldn’t. Minwoo noticed the movement and stopped her.</w:t>
        <w:br/>
        <w:t>“You shouldn’t yet…” Minwoo said putting the pillow higher up and straightening her again.</w:t>
        <w:br/>
        <w:t>“But… ugh… I’m fine already… just need a little exercise…” Mary said at the pain again. “I wanna go see Eunsoo…” Mary said.</w:t>
        <w:br/>
        <w:t>“You shouldn’t go see her… she can’t know that you’re like this… she’ll worry… and something might happen to her… I can’t see to it yet…” Minwoo said softly holding now holding Mary’s hand.</w:t>
        <w:br/>
        <w:t>“Alright… but tomorrow I’ll go see her… and I’ll go home…” Mary said laying back down. She looked into Minwoo’s eyes and saw something in it that she hadn’t seen for a long time. His eyes twinkled and she knew it was the Lee Minwoo she once loved. The caring, loving, adoring Lee Minwoo who she had fallen in love with and married to. </w:t>
        <w:br/>
        <w:t>He didn’t let go of her hand. He kept it there squeezing it softly and looking at her with so much emotions going through his mind. Everything happening around them seemed to not exist but only Minwoo and Mary’s mind, heart and soul.</w:t>
        <w:br/>
        <w:br/>
        <w:br/>
        <w:t>[Few Days Later]</w:t>
        <w:br/>
        <w:br/>
        <w:br/>
        <w:t>‘I guess this is it…’ Fany said getting up from his seat in his apartment. It was 10:15 in the morning.</w:t>
        <w:br/>
        <w:t>He looked at his plane ticket that read “Flight 430 ‘America’ 12:00.” He walked over to his luggage. With every muscle in his body and all the energy he held together, he tried hard to grab for his luggage beside him, but somehow something was holding him back. Gravity seemed to not work on him anymore and it seemed as if his hand was floating everywhere besides his luggage. Something heavy anchored his heart and seemed to be fastened down tightly.</w:t>
        <w:br/>
        <w:br/>
        <w:t>“Hwanhee! You can do this… it’s not as bad as it seems… just do it!” Fany talked to himself, trying to encourage him to move on with his life and forget about his past full of laughter. Tears were about to come down his cheek. He couldn’t cry any longer. Painful, it was, and it was hard to express his feelings as of right then. His heart jumped a beat at the thought that he was going to leave.</w:t>
      </w:r>
    </w:p>
    <w:p>
      <w:pPr>
        <w:pStyle w:val="Normal"/>
        <w:rPr/>
      </w:pPr>
      <w:r>
        <w:rPr>
          <w:rFonts w:cs="Arial" w:ascii="Arial" w:hAnsi="Arial"/>
          <w:sz w:val="16"/>
          <w:szCs w:val="16"/>
        </w:rPr>
        <w:t>Thinking about the letter, which he gave to Jean, made him get nervous. That letter explained half of his endless emotions for her and was just a piece of his mind. Not all of him had the courage to express himself fully to her.</w:t>
        <w:br/>
        <w:t>‘Did she read my letter yet? Would she come? Is Eunsoo awake yet? What will Mary think? Can I still change everything that happened?’ Fany questioned himself. He reached into his pocket and squeezed a silver ring he had purchased awhile before. ‘She would have said no anyways…’ Fany thought. With that sore in his heart, he pushed all his memories aside and let anger take control. With all the rage he had, he persevered himself and grabbed the luggage. His sad face turned into a frown and he walked out the door and didn’t look at the picture of Mary and Eunsoo on his bed.</w:t>
        <w:br/>
        <w:t>He paused slowly, and abruptly walked back to his bed with his luggage and safely secured the picture into his pocket. ‘Just in case…’</w:t>
        <w:br/>
        <w:br/>
        <w:br/>
        <w:br/>
        <w:t>“Daddy… are we going to go home today?” Eunsoo asked Minwoo who was packing up her medicines, and other condiments. </w:t>
        <w:br/>
        <w:t>“Yes dear… we are…” Minwoo said.</w:t>
        <w:br/>
        <w:t>“Can I wear my old clothes now? You can see my Mashimaro undies on me with this dress on.” Eunsoo said looking at her hospital gown.</w:t>
        <w:br/>
        <w:t>“Yea…” Minwoo said smiling.</w:t>
        <w:br/>
        <w:t>“Alright… is mommy gonna come too?” Eunsoo asked. </w:t>
        <w:br/>
        <w:t>“She’s coming… I think she’s still eating breakfast with Uncle Junjin and them…” Minwoo lied.</w:t>
        <w:br/>
        <w:t>“Alright…” Eunsoo said going into the bathroom to change.</w:t>
        <w:br/>
        <w:br/>
        <w:br/>
        <w:t>“Mary… are you doing alright today?” Jean asked.</w:t>
        <w:br/>
        <w:t>“Yea… I’m as good as normal…” Mary said limping a little to grab her bag.</w:t>
        <w:br/>
        <w:t>“Are you sure? We can put you in a wheel chair…” Jean replied.</w:t>
        <w:br/>
        <w:t>“No thank you… I prefer walking… besides… Eunsoo might think something is up… I don’t want her to know that I’m in this condition… it might worsen hers…” Mary replied smiling.</w:t>
        <w:br/>
        <w:t>“Oh… that’s right… she doesn’t know… alright…” Jean replied.</w:t>
        <w:br/>
        <w:t>“What time is it?” Mary asked.</w:t>
        <w:br/>
        <w:t>“It’s about 11:00…” Jean replied.</w:t>
        <w:br/>
        <w:t>“Oh… we’re suppose to leave at around 12:00… but the earlier, the better…” Mary said with a sigh.</w:t>
        <w:br/>
        <w:t>“Oh… Fany dropped by the other day… and told me to give you a letter… I put it in your bag for you…” Jean said.</w:t>
        <w:br/>
        <w:t>“That’s strange… he doesn’t really write letters…” Mary said and reached deep into her bag to find the nicely printed envelope saying “Missing You Always.” </w:t>
        <w:br/>
        <w:br/>
        <w:br/>
      </w:r>
      <w:r>
        <w:rPr>
          <w:rFonts w:cs="Arial" w:ascii="Arial" w:hAnsi="Arial"/>
          <w:b/>
          <w:bCs/>
          <w:sz w:val="16"/>
          <w:szCs w:val="16"/>
        </w:rPr>
        <w:t>Chapter 48</w:t>
      </w:r>
      <w:r>
        <w:rPr>
          <w:rFonts w:cs="Arial" w:ascii="Arial" w:hAnsi="Arial"/>
          <w:sz w:val="16"/>
          <w:szCs w:val="16"/>
        </w:rPr>
        <w:br/>
        <w:br/>
        <w:br/>
        <w:t>“Wow… this will be the first…” Mary said smiling and opened it. Her first look at the letter, and her face stopped glowing and tears starts falling from her swollen eyes. It read:</w:t>
        <w:br/>
        <w:br/>
        <w:t>Hey Mary,</w:t>
        <w:br/>
        <w:t>I know this is odd, me writing you a letter, but I thought this was the best way to express my feelings to you. I wanted to be there when you wake up. I wanted to be the first person you see, but I’m sorry I couldn’t be the one. At least not the ‘real’ one you saw. I could barely hold myself together seeing you, but it hurt me so much to see you in pain and I helplessly watch as your carry all your pain in one full burden. I couldn’t even stand to see Eunsoo in her room because I know I wouldn’t stand a chance if I stayed any longer there. I just wanted to absorb all of you and Eunsoo’s pain into me so you wouldn’t be in so much agony. I can’t think of a day without you two in my life. But, I guess I’m going to have to get used to that. Mary, I know that Minwoo still loves you and you still love him dearly. You just feel obligated about me. I feel guilty for being the intruder. I can’t be the water in a fire that is still blazing. I’m sorry, but I can’t accept your love any longer. Or should I say you shouldn’t accept my love for you. As much as I care, love and trust you dearly, I can’t watch you go through pain anymore. I don’t think I would hold up anymore. It hurts me to see you look at Minwoo when you’re with me, and if you stay with me, you won’t be as happy as you would be with Minwoo. I want you to go back to Minwoo and apologize to him. I know you hurt him as much as he hurt you. You shouldn’t go on like this anymore. I can’t say that I’ll be happy for myself, but I’ll be happy for you that you’re getting back on track. Even though Minwoo has a false girlfriend just to be in the picture, doesn’t mean that he doesn’t love you. I know guys and how they think, and Soyeon is definitely not the girl for Minwoo. You are. You shouldn’t give up on him even if he has a girlfriend. Now that I got that threw with, I feel kind of relieved. I have one more thing to say. It’s going to be hard and definitely and new change, but. I’m going to New Jersey to live with Brian and his family. I don’t want you to feel guilty for the rest of your life that I’m leaving and it’s not your fault I’m going. I want to start fresh. No more pain, suffering, and especially, no more love in my life. I know what you’ll be thinking and I don’t want you to think it that way. All I need is some time. Don’t worry. I’m Hwang Yoonsuk. Also, please don’t come after me. If you come, it’ll be harder for me to leave without surrendering to my heart. I’m sorry I couldn’t tell you in person, but that’s because I know for a fact that I wouldn’t resist the love I have for you and give in all over again. Please, make wise decisions for your future and I wish the best of luck for you and Minwoo… and Eunsoo. Just remember this that my love for you is like your love for Minwoo and so I understand everything. Just stay happy for me okay?</w:t>
        <w:br/>
        <w:br/>
        <w:t>p.s. tell Eunsoo I said bye.</w:t>
        <w:br/>
        <w:br/>
        <w:t>Love,</w:t>
        <w:br/>
        <w:t>Hwanhee </w:t>
        <w:br/>
        <w:br/>
        <w:t>There was a water blur on one of the words he wrote. It was a teardrop smudging the word. Fany had been crying writing the letter. Hwanhee had been his real name that he hadn’t used for a long time. A new start would be his priority with his real name instead of just plain Fany. The letter had touched her heart deep down somewhere where her heart needed healing the most. Fany was the one who understood her most.</w:t>
        <w:br/>
        <w:br/>
        <w:t>Mary cried ever since the first hurtful words that Fany had expressed in the ‘love letter’ he wrote to her.</w:t>
        <w:br/>
        <w:t>She looked up at the clock. It was 11:05. She didn’t know exactly when Hwanhee was going and the only person she think that’ll know is…Brian. </w:t>
        <w:br/>
        <w:br/>
        <w:t>“Hello? Brian?” Mary asked desperately. </w:t>
        <w:br/>
        <w:t>“Yea, what’s up?” Brian said coolly.</w:t>
        <w:br/>
        <w:t>“Uh, do you, by any chance, know when Hwanhee will be going to New Jersey?” Mary asked clenching on the phone tightly.</w:t>
        <w:br/>
        <w:t>“Uh, all I know is that the flight leaves at 12 today.” </w:t>
        <w:br/>
        <w:t>“WHAT?!” Mary was now clenching onto the phone harder than before.</w:t>
        <w:br/>
        <w:t>“Yea, I know it’s all of a sudden thing, I don’t know what had happened that made him leave so soon, but then yea…the flight leaves at 12,” Brian said.</w:t>
        <w:br/>
        <w:t>“Thank you!” Mary said hanging up and grabbing her keys. She was going to go look for Hwanhee. “Jean, please Minwoo them that I’ll be home soon, I have some errands to do alright?” </w:t>
        <w:br/>
        <w:t>“May I ask what you have to do? Just in case they ask,” Jean asked.</w:t>
        <w:br/>
        <w:t>“Uh, tell them that I have to go see Fany alright?” Mary said that and left.</w:t>
        <w:br/>
        <w:br/>
        <w:t>At the airport</w:t>
        <w:br/>
        <w:br/>
        <w:t>“Flight 423 to Trenton, New Jersey, is boarding now.” Mary heard the flight attendant said. Mary tried to run, but then she couldn’t. She was still healing from her wound. </w:t>
        <w:br/>
        <w:br/>
        <w:t>5 minutes after</w:t>
        <w:br/>
        <w:br/>
        <w:t>Mary was getting more scared as she looked at her watch and it was already 11:47. She did nothing but tried to run faster. “what if he already left? What if I didn’t get to say good bye?” Mary couldn’t help, but think about negative outcomes. Mary was still running until she saw the back of a guy that could be Hwanhee about to leave. “ Fany!” </w:t>
        <w:br/>
        <w:t>The guy turned around and took once glance and turned back. It was Fany.</w:t>
        <w:br/>
        <w:t>‘Why had she come? Why didn’t she stay behind?’ Hwanhee didn’t want to look back, if he does, he may want to play greedy and wont be able to let her go. He just saw her smile and that already hurt enough, so Hwanhee just kept on walking. </w:t>
        <w:br/>
        <w:t>Mary didn’t know what had happened. He just turned and kept on walking. ‘ Had I hurt him that much?’ Mary thought. She just stood there with people bumping into her. All she saw was the back of Hwanhee walking. Mary stood there for 3 good minutes until she started walking back.</w:t>
        <w:br/>
        <w:br/>
        <w:t>“What if she does love me? she wouldn’t have come if she didn’t? would she?” As Hwanhee thought and thought about the many possibilities, he started to run back. “Mary!” When Hwanhee ran out, he saw someone standing there, just that it wasn’t Mary. Hwanhee just stood there looking dumbfounded. He just looked at the crowd and still, he found no Mary. He went to sit down and after a couple of minutes he started laughing. “Hwang Yoon suk, why are you so stupid. She doesn’t love you…she probably just came here because of that stupid letter…maybe I should’ve never wrote her that letter, maybe I should’ve just left quietly.” Hwanhee stood up and waited for another flight. The flight that was going to go back to Trenton, New Jersey wasn’t until the next morning. So he had to stay another night in Korea. </w:t>
        <w:br/>
        <w:br/>
        <w:t>“Mommy!” Eunsoo yelled as she saw Mary walk into the Shinhwa Mansion.</w:t>
        <w:br/>
        <w:t>“Hey!” Mary said hugging onto her daughter tightly. She felt so tired, all she could think about was Fany’s letter. </w:t>
        <w:br/>
        <w:t>“How’s Fany?” Minwoo said interrupting Mary and Eunsoo.</w:t>
        <w:br/>
        <w:t>“Uh, he’s fine.” Mary lied and Minwoo knew it, so Minwoo pulled Mary aside and asked her what was wrong.</w:t>
        <w:br/>
        <w:t>“He left…to the states…” Mary said as she held onto Minwoo’s arm.</w:t>
        <w:br/>
        <w:t>“Why? Is he going to be coming back? Does Eunsoo know too?” Minwoo questioned. </w:t>
        <w:br/>
        <w:t>“I…don’t really know.” Mary said as tears started to tumble down her cheeks. Minwoo didn’t know what to do, but hug her. He thought that that’ll be the best thing. It looked like she needed a hug also. </w:t>
        <w:br/>
        <w:t>“It’s alright Mary, I’m pretty sure that he’ll come back…he loves you…” Mary and Minwoo was in the hall way still in each others arm, until they heard Eunsoo yelled Fany’s name. They ran out to the living room as quickly as they can. But then only found Eunsoo on the phone. </w:t>
        <w:br/>
        <w:br/>
        <w:t>“Uh-huh…I’m all better now…yup…so why didn’t you come and visit me? Liar! I didn’t even see you…do you not love me anymore? Gosh mommy always gets the love only…you wanna talk to mommy?”</w:t>
        <w:br/>
        <w:t>“Eunsoo…who are you talking with?” Minwoo asked.</w:t>
        <w:br/>
        <w:t>“Mommy! I’m talking with Fany…wanna talk?” Eunsoo asked with the biggest smile on her face.</w:t>
        <w:br/>
        <w:t>“Eunsoo…Eunsoo…it’s alright, I don’t want to talk to your mommy…I just wanted to talk to you…that’s all…” Hwanhee said into the phone.</w:t>
        <w:br/>
        <w:t>“Why don’t you want to talk to me?” Mary asked.</w:t>
        <w:br/>
        <w:br/>
        <w:br/>
      </w:r>
      <w:r>
        <w:rPr>
          <w:rFonts w:cs="Arial" w:ascii="Arial" w:hAnsi="Arial"/>
          <w:b/>
          <w:bCs/>
          <w:sz w:val="16"/>
          <w:szCs w:val="16"/>
        </w:rPr>
        <w:t>Chapter 49</w:t>
      </w:r>
      <w:r>
        <w:rPr>
          <w:rFonts w:cs="Arial" w:ascii="Arial" w:hAnsi="Arial"/>
          <w:sz w:val="16"/>
          <w:szCs w:val="16"/>
        </w:rPr>
        <w:br/>
        <w:br/>
        <w:t>“Answer me… why don’t you want to talk to me?” Mary asked again.</w:t>
        <w:br/>
        <w:t>“……” </w:t>
        <w:br/>
        <w:t>“Fany! Answer me!” Mary said again.</w:t>
        <w:br/>
        <w:t>[-Click-]</w:t>
        <w:br/>
        <w:br/>
        <w:t>Mary stood there shocked with the phone in her hand. The only sound that came to her brain was the deep long buzz of the dial tone. </w:t>
        <w:br/>
        <w:br/>
        <w:t>“Mommy… I want to talk to Fany again!” Eunsoo yelled jumping up and down.</w:t>
        <w:br/>
        <w:br/>
        <w:t>“You gotta go now… alright… I’ll talk to you later then… bye…” Mary managed to say between breaths. She couldn’t let Eunsoo know that Fany wasn’t there to be with her anymore. That he hung up without saying good-bye to Eunsoo.</w:t>
        <w:br/>
        <w:t>“Mommy!” Eunsoo pouted.</w:t>
        <w:br/>
        <w:t>“He said bye already…” Mary said. Her hand was shaking a little just enough to notice some gesture and she barely controlled her hand and put the phone down.</w:t>
        <w:br/>
        <w:br/>
        <w:t>“We have to go home now…” Mary said walking away.</w:t>
        <w:br/>
        <w:t>Minwoo quickly grasped her arms tugging her back. “Why don’t you guys just spend the night… I mean… since you don’t have a car and all…” Minwoo said still holding her arm tightly.</w:t>
        <w:br/>
        <w:t>Eunsoo looked at them confused. o_O!</w:t>
        <w:br/>
        <w:t>”Minwoo…” Mary said softly looking at him. Everything was going so bad for her and all Minwoo could do was bring all the memories back.</w:t>
        <w:br/>
        <w:t>“Mommy…” Eunsoo whispered. “Mommy…”</w:t>
        <w:br/>
        <w:t>“Mary… just…” Minwoo said looking at Eunsoo who was still whispering for her mom.</w:t>
        <w:br/>
        <w:t>“Alright…” Mary said.</w:t>
        <w:br/>
        <w:t>“Mommy…” Eunsoo whispered again.</w:t>
        <w:br/>
        <w:t>“What dear?” Mary answered.</w:t>
        <w:br/>
        <w:t>“I gotta go pee…” Eunsoo whispered into Mary’s ear.</w:t>
        <w:br/>
        <w:t>“Then go…” Mary said back.</w:t>
        <w:br/>
        <w:t>“I want to… and take a shower… but I don’t have clean clothes…” Eunsoo said.</w:t>
        <w:br/>
        <w:t>“Go… I’ll manage something…” Minwoo said interrupting them.</w:t>
        <w:br/>
        <w:t>“Alright daddy…” Eunsoo said smiling and skipping off the bathroom.</w:t>
        <w:br/>
        <w:t>“Minwoo! Yah! Minwoo…” Mary said softly looking at his hand on her arm.</w:t>
        <w:br/>
        <w:t>“Oh… yea… sorry…” Minwoo said letting go. </w:t>
        <w:br/>
        <w:t>Mary could still feel the warmth of Minwoo’s hand until the heat slowly went away.</w:t>
        <w:br/>
        <w:br/>
        <w:t>[Few Hours Later]</w:t>
        <w:br/>
        <w:br/>
        <w:t>“Daddy! Do I really have to wear this?” Eunsoo pouted. Her hair was up in a towel and she wore, what seemed to be a ‘night gown.’ Minwoo had pulled out an old college T-shirt and gave it to Eunsoo. </w:t>
        <w:br/>
        <w:t>“It looks fine…” Minwoo said smiling.</w:t>
        <w:br/>
        <w:t>“But the color is white… I get white things dirty…” Eunsoo said pouting again.</w:t>
        <w:br/>
        <w:t>“It looks fine…” Minwoo said smiling.</w:t>
        <w:br/>
        <w:t>“I’m going to go take a shower too then…” Mary said. The words she said brought memories of the time he was at her house mistakenly in her room at the wrong time looking at her long, ivory, silky legs. The thought brought chills down his back.</w:t>
        <w:br/>
        <w:t>“Alright…” Minwoo said. He watched as she walked into the bathroom with a towel.</w:t>
        <w:br/>
        <w:t>“Hey… Eunsoo-ah! Come find me…” Junjin yelled from upstairs.</w:t>
        <w:br/>
        <w:t>“Uncle Junjin… I’m tired!” Eunsoo said embarrassed of her long T-shirt.</w:t>
        <w:br/>
        <w:t>“Me too!” Dongwan yelled from upstairs.</w:t>
        <w:br/>
        <w:t>“Me three!” Andy replied.</w:t>
        <w:br/>
        <w:t>“Yah… me too!” Eric said with a laugh.</w:t>
        <w:br/>
        <w:t>“Hurry!” Hye Sung said afterward.</w:t>
        <w:br/>
        <w:t>“No! I have an ugly dress on… and my hair is still wet…” Eunsoo shouted back.</w:t>
        <w:br/>
        <w:t>“Don’t be such a poor sport… Baby cryer!” Hye Sung said. That triggered Eunsoo’s anger again. Ever since the eating contest, they still hadn’t made up yet.</w:t>
        <w:br/>
        <w:t>“This better be worth it!” Eunsoo stomped upstairs.</w:t>
        <w:br/>
        <w:t>“She’s coming… she’s coming…” there were low mumbles coming from all over upstairs.</w:t>
        <w:br/>
        <w:br/>
        <w:t>Minwoo smiled at what the “old” Eunsoo.</w:t>
        <w:br/>
        <w:br/>
        <w:br/>
        <w:br/>
        <w:br/>
        <w:br/>
        <w:br/>
        <w:t>“Oppa! Don’t complain! I got everything under control… just don’t spill!” Soyeon said angrily. Ever since the day at the police station, she hadn’t had the guts to face Eric and Minwoo yet. She was too scared her true self would be exposed. A sense of paranoia that she would see Minwoo there was making her very nervous to go back there, but that was the only way to see Joon-ho.</w:t>
        <w:br/>
        <w:t>“What the heck is taking so long?” Joon-ho asked.</w:t>
        <w:br/>
        <w:t>“You’ll be in court in a couple of days…” Soyeon said.</w:t>
        <w:br/>
        <w:t>Joon-ho looked down unable to say another word.</w:t>
        <w:br/>
        <w:t>[Ring Ring]</w:t>
        <w:br/>
        <w:t>“Hello?” Soyeon answered her phone.</w:t>
        <w:br/>
        <w:t>“Hey you…” Minwoo said back.</w:t>
        <w:br/>
        <w:t>“Hi… how are they now?” Soyeon asked trying not to act suspicious.</w:t>
        <w:br/>
        <w:t>“They’re fine… the trial will be in a couple of days prior to Mary and Eunsoo’s condition.” Minwoo answered.</w:t>
        <w:br/>
        <w:t>“That’s good then.” Soyeon managed to say, scared that her brother might distract her.</w:t>
        <w:br/>
        <w:t>“Yea… I just called to check up on you… because I haven’t heard from you for a while now… and I knoe you’re busy and I am too… but I just wanted to hear your voice…” Minwoo said with a soft chuckle.</w:t>
        <w:br/>
        <w:t>“Well… I didn’t want to call because I knew you were mostly at the hospital…” Soyeon said slowly.</w:t>
        <w:br/>
        <w:t>“Yah! What are you doing in here young lady?!” a policeman said in a loud harsh voice. “This place is strictly forbidden…”</w:t>
        <w:br/>
        <w:t>“Don’t worry about her Officer Park… she’s just here to see her brother… he caused an awful lot of trouble downtown last week… drunk driving… hit a car… injured two female… one about 6 or 7 years old… one young lady… I don’t think they’ll let him off this one Officer…” a policewoman said in a serious tone. She was all the way across from the policeman yelling loudly at the top of her lungs.</w:t>
        <w:br/>
        <w:t>“Who’s that?” Minwoo asked.</w:t>
        <w:br/>
        <w:t>“Oh… nothing…” Soyeon said nervously. She was breaking sweat in the air-conditioned room.</w:t>
        <w:br/>
        <w:t>‘Is Soyeon at the police station?’ Minwoo thought to himself.</w:t>
        <w:br/>
        <w:t>“Where are you at right now?” Minwoo asked.</w:t>
        <w:br/>
        <w:t>“Umm… I’m at…” Soyeon started to say but stopped.</w:t>
        <w:br/>
        <w:t>“Was it that accident downtown when the two cars that flipped?” the officer continued loudly yelling across the jail cell.</w:t>
        <w:br/>
        <w:t>“Yea!” she answered back.</w:t>
        <w:br/>
        <w:t>“Oh… I heard that it was one of the famous Shinhwa member’s ex wife…” he yelled across again.</w:t>
        <w:br/>
        <w:br/>
        <w:t>[-CLICK-]</w:t>
        <w:br/>
        <w:br/>
        <w:t>“Minwoo? MINWOO?!” Soyeon said into her phone. It suddenly lost its reception. </w:t>
        <w:br/>
        <w:br/>
        <w:t>“Aww… was that LOVER BOY?” Joon-ho teased.</w:t>
        <w:br/>
        <w:t>“Haha! Very funny!” Soyeon said faking a smile.</w:t>
        <w:br/>
        <w:br/>
        <w:t>[Few Minutes Later]</w:t>
        <w:br/>
        <w:br/>
        <w:t>“I should go… I’ll get your lawyer here by tomorrow… alright?” Soyeon said getting up.</w:t>
        <w:br/>
        <w:t>“As long as you get Minwoo’s money to me… and get me out…” Joon-ho said. </w:t>
        <w:br/>
        <w:t>“Getting Minwoo’s money isn’t as easy as it sounds you knoe?” Soyeon said annoyed.</w:t>
        <w:br/>
        <w:t>“Just as long as you get it for me… I need his money… hmm… if you marry him… and then divorce… you’ll get at least half of his money… right?” Joon-ho asked grinning.</w:t>
        <w:br/>
        <w:t>“Hah! That is only if he does something to me that makes up divorce… anyways… I’ll see you when you’re out… alright?” Soyeon said to her brother.</w:t>
        <w:br/>
        <w:t>“Yea… yea… just hurry up with Minwoo… we need that money…” Joon-ho said. He stopped and looked past Soyeon to the man standing behind her.</w:t>
        <w:br/>
        <w:br/>
        <w:t>Soyeon looked behind her and stopped dead in her tracks. She wanted to die more than ever now. </w:t>
        <w:br/>
        <w:t>There stood an angry Minwoo who had red eyes out of breath. He looked ready to murder right there. </w:t>
        <w:br/>
        <w:t>‘I wonder… who does he want to kill more? Me or Joon-ho?’ Soyeon thought to herself. </w:t>
        <w:br/>
        <w:t>(keke… kinda sucked… but I wanna rush it a little so I can FINALLY end it… and get on with Fany!!!)</w:t>
        <w:br/>
        <w:br/>
        <w:t>“Minwoo… wha- what are you doing here?” Soyeon said in a terrified voice. She couldn’t move any of her muscles. They seemed to die out on her.</w:t>
        <w:br/>
        <w:t>“Speak for yourself…” Minwoo managed to say with his angry, red, monster eyes.</w:t>
        <w:br/>
        <w:br/>
        <w:br/>
      </w:r>
      <w:r>
        <w:rPr>
          <w:rFonts w:cs="Arial" w:ascii="Arial" w:hAnsi="Arial"/>
          <w:b/>
          <w:bCs/>
          <w:sz w:val="16"/>
          <w:szCs w:val="16"/>
        </w:rPr>
        <w:t>Chapter 50</w:t>
      </w:r>
      <w:r>
        <w:rPr>
          <w:rFonts w:cs="Arial" w:ascii="Arial" w:hAnsi="Arial"/>
          <w:sz w:val="16"/>
          <w:szCs w:val="16"/>
        </w:rPr>
        <w:br/>
        <w:br/>
        <w:t>“Soyeon yah… get my lawyer…” Joon-ho said.</w:t>
        <w:br/>
        <w:t>Soyeon hesitated and started to run out the door, but she couldn’t surpass Minwoo. He gripped her arm quickly and hard. She couldn’t escape his grasp and struggled to get out of it.</w:t>
        <w:br/>
        <w:t>“You hear me?” Joon-ho yelled.</w:t>
        <w:br/>
        <w:t>He dragged her by the arm outside out of site from everyone else.</w:t>
        <w:br/>
        <w:br/>
        <w:t>“Minwoo… I can explain-“ Soyeon said but was cut off my Minwoo.</w:t>
        <w:br/>
        <w:t>“Explain what? Huh? That you used me for my money?” Minwoo said in a furious tone. </w:t>
        <w:br/>
        <w:t>“Look-“Soyeon started to say but was cut off again.</w:t>
        <w:br/>
        <w:t>“All you wanted was my money?! Every moment we spent together meant NOTHING to you whatsoever?!” Minwoo nearly screamed out.</w:t>
        <w:br/>
        <w:t>“I’m sorry-“ Soyeon started to say but Minwoo kept cutting her off.</w:t>
        <w:br/>
        <w:t>“And you didn’t even tell me Joon-ho was your brother! He nearly killed Eunsoo and Mary… and you’re going to help him?! You want him out so that you both could try to get my money again!? You want that bastard to get out… even when he almost killed EUNSOO AND MARY!!!” Minwoo screamed. This time, Soyeon couldn’t hold anything in any longer. She exploded.</w:t>
        <w:br/>
        <w:t>“That’s right! I wanted your money! I want my brother to get of jail… I want everything! I wanted Mary to die! I wanted you to be mine only… but when I noticed that you still loved your sweet ex-wife… I wanted her to die more than ever! I hated her! Not only that… I wanted you to die too! Jerk! You never loved me! you were always hung up on Mary and Eunsoo.. and finally when I almost got Eunsoo on my side… that bitch Mary got her back on her side… When Joon-ho hit them with his crazy car… I wanted both of them to die!” Soyeon yelled furiously. “When I found out you kept that ring of yours in the drawer… I knew it was for me… but I wondered why you never asked… I could have taken it to be mine… but I was nice enough to wait until you asked… for me to marry you…” Soyeon said with an evil look.</w:t>
        <w:br/>
        <w:br/>
        <w:t>Minwoo slapped her hard on the cheek. It left a reddish-pink stain on her cheek.</w:t>
        <w:br/>
        <w:br/>
        <w:t>“Hah…” Soyeon laughed it off. “Besides Joon-ho… nobody has ever hit me before… I thought I hated my brother… that bastard… you’re everything just like Joon-ho!” Soyeon yelled.</w:t>
        <w:br/>
        <w:t>“I am not… your brother is worthless… and I’ll do everything I can to put him in his place…” Minwoo said in a rough tone.</w:t>
        <w:br/>
        <w:t>“Mother said to take care of Joon-ho… even when he forced me to work on the streets for money… I still had to take care of him… and now… I can’t… because you are going to put him in his place…” Soyeon said laughing hysterically.</w:t>
        <w:br/>
        <w:t>“Soyeon… we’re threw!” Minwoo said in a low voice.</w:t>
        <w:br/>
        <w:t>Soyeon started laughing like a mad woman.</w:t>
        <w:br/>
        <w:t>“I’ve never trusted anyone as much as you, Minwoo!” Soyeon said. “And now… there’s nothing to it…” </w:t>
        <w:br/>
        <w:t>“You want money…” Minwoo said taking out his wallet. He grabbed a hand full of money and threw it at Soyeon’. “This is for your brother…”</w:t>
        <w:br/>
        <w:t>Soyeon looked at Minwoo with an evil look. </w:t>
        <w:br/>
        <w:t>“Take that… don’t bother me anymore… I don’t owe you nothing…” Minwoo said disgusted.</w:t>
        <w:br/>
        <w:t>Tears welled up in Soyeon’s eyes and dropped down to the ground. </w:t>
        <w:br/>
        <w:t>“You disgust me, Soyeon!” Minwoo said walking away.</w:t>
        <w:br/>
        <w:t>“You were the only man I loved more than ever… and this is what you do to me…” Soyeon said with tears rolling down her cheek.</w:t>
        <w:br/>
        <w:t>“You deserve it!” Minwoo said and started to walk away.</w:t>
        <w:br/>
        <w:t>“Did you ever love me?” Soyeon had the courage to ask.</w:t>
        <w:br/>
        <w:t>“…” Minwoo didn’t say anything. “I once did… but that was before I knew you were the whore you are…”</w:t>
        <w:br/>
        <w:t>Tears dripped down Soyeon’s cheek. The only man she trusted more than ever, threw money at her like a prostitute and called her a whore.</w:t>
        <w:br/>
        <w:t>“Yah… Minwoo! I’m sorry…” Soyeon said finally realizing that he meant more to her than money.</w:t>
        <w:br/>
        <w:t>Minwoo didn’t stop. He kept walking faster and faster until he started to run.</w:t>
      </w:r>
    </w:p>
    <w:p>
      <w:pPr>
        <w:pStyle w:val="Normal"/>
        <w:rPr/>
      </w:pPr>
      <w:r>
        <w:rPr>
          <w:rFonts w:cs="Arial" w:ascii="Arial" w:hAnsi="Arial"/>
          <w:sz w:val="16"/>
          <w:szCs w:val="16"/>
        </w:rPr>
        <w:br/>
        <w:t>“I’M SORRY!” Soyeon yelled.</w:t>
        <w:br/>
        <w:t>Minwoo continued running and could only hear the faint sound of Soyeon calling him.</w:t>
        <w:br/>
        <w:t>“I’m so sorry!” Soyeon said and collapsed to the ground. She didn’t bother picking up the bundle of money he gave her. She left it there and knew that her brother would be put in jail like Minwoo had said. Everything in her life was gone. Father, mother, brother… and she’ll soon lose her man.</w:t>
        <w:br/>
        <w:br/>
        <w:br/>
        <w:br/>
        <w:t>[Morning]</w:t>
        <w:br/>
        <w:br/>
        <w:t>Fany wrote another letter and a note to Brian when he returns.</w:t>
        <w:br/>
        <w:br/>
        <w:t>-Brian-</w:t>
        <w:br/>
        <w:t>Please give this letter to Mary.</w:t>
        <w:br/>
        <w:t>-Hwanhee-</w:t>
        <w:br/>
        <w:br/>
        <w:t>[Flight attendant]</w:t>
        <w:br/>
        <w:br/>
        <w:t>“Flight 423 to Trenton, New Jersey, is boarding now.” </w:t>
        <w:br/>
        <w:br/>
        <w:t>“That’s my flight…” Fany said getting up. He couldn’t help but glance around to see if Mary had come again like the day before. </w:t>
        <w:br/>
        <w:br/>
        <w:t>He stood up, gathered his things, and started walking towards the door to Trenton. He clenched on the picture of Mary and Eunsoo tightly. He didn’t want to leave them, but he felt that if he didn’t, it would hurt him more than them.</w:t>
        <w:br/>
        <w:t>“Good-bye Mary…” Fany said as he entered the hall to the airplane. He stopped, turned around to see if the image of Mary was still in his thought, but his mind went blank. The only memory he had of her now, was in the picture, but the memory of the times they had together, would last a lifetime.</w:t>
        <w:br/>
        <w:br/>
        <w:br/>
        <w:br/>
        <w:br/>
        <w:t>“Daddy! Where did you go?” Eunsoo asked as Minwoo walked into their house.</w:t>
        <w:br/>
        <w:t>“Oh… nothing… I’m tired… so I’m going to sleep now…” Minwoo said walking to his room. He closed the door behind him and sat on his bed.</w:t>
        <w:br/>
        <w:t>[Door shuts]</w:t>
        <w:br/>
        <w:br/>
        <w:t>“Minwoo? Where were you?” Mary asked. She came out of his bathroom. “I was worried that something happened to you…”</w:t>
        <w:br/>
        <w:t>“Oh… nowhere…” Minwoo answered. His eyes were swollen from all the crying he did. He was furious that Soyeon wanted Mary and Eunsoo to die. That she wanted his money all along and nothing in the world mattered to her but only Minwoo. The ring he had in his drawer was the cause of everything. He should have never bought it.</w:t>
        <w:br/>
        <w:t>Mary noticed his eyes were puffed-up and kept a distance.</w:t>
        <w:br/>
        <w:t>“Can you tell me where you went?” Mary asked.</w:t>
        <w:br/>
        <w:t>“Umm…” Minwoo hesitated to tell her, but she was the person he could trust. They had a close relationship when they were married and had always told their secrets to each other.</w:t>
        <w:br/>
        <w:t>“You know you can trust me…” Mary said softly. Minwoo bent over and hugged her.</w:t>
        <w:br/>
        <w:t>“Soyeon and I… broke up…” Minwoo said slowly. The warm embrace they had kept him from falling apart.</w:t>
        <w:br/>
        <w:t>“Don’t worry… it’s just Soyeon… she doesn’t deserve you…” Mary said grabbing him tighter.</w:t>
        <w:br/>
        <w:t>“It’s not that…” Minwoo said in a one-tone voice. “Her brother was Joon-ho… the guy who hit you…” Minwoo said. </w:t>
        <w:br/>
        <w:t>Mary paused for awhile. She couldn’t do anything but hold onto Minwoo. As much as it hurts to find out who really hit her, she was as surprised as Minwoo was to find out it was Soyeon’s brother.</w:t>
        <w:br/>
        <w:t>“She wants to get him out… and she used me for money… that was all I meant to her… Money…” Minwoo said slowly.</w:t>
        <w:br/>
        <w:t>“Don’t worry… everything will be fine…” Mary comforted him.</w:t>
        <w:br/>
        <w:t>“No it won’t…” Minwoo said hugging her.</w:t>
        <w:br/>
        <w:t>“Yes it will… trust me…” Mary said calmly. The words coming out of Mary’s mouth soothed Minwoo and he placed him lips on Mary’s lips. They held each other in that position for a long time, cherishing every second of it.</w:t>
        <w:br/>
        <w:br/>
        <w:br/>
      </w:r>
      <w:r>
        <w:rPr>
          <w:rFonts w:cs="Arial" w:ascii="Arial" w:hAnsi="Arial"/>
          <w:b/>
          <w:bCs/>
          <w:sz w:val="16"/>
          <w:szCs w:val="16"/>
        </w:rPr>
        <w:t>Chapter 51</w:t>
      </w:r>
      <w:r>
        <w:rPr>
          <w:rFonts w:cs="Arial" w:ascii="Arial" w:hAnsi="Arial"/>
          <w:sz w:val="16"/>
          <w:szCs w:val="16"/>
        </w:rPr>
        <w:br/>
        <w:br/>
        <w:t>[Knock Knock]</w:t>
        <w:br/>
        <w:br/>
        <w:t>Minwoo bit Mary’s lips at the sound of the knock on the door.</w:t>
        <w:br/>
        <w:br/>
        <w:t>“Sorry…” Minwoo apologized quickly and his cheeks colored a little.</w:t>
        <w:br/>
        <w:t>“It’s okay…” Mary said touching her lips and smiling.</w:t>
        <w:br/>
        <w:br/>
        <w:t>[Door Opens]</w:t>
        <w:br/>
        <w:br/>
        <w:t>“Mommy?” Eunsoo said walking in. (Awww… there goes my girl!!! ^_^!)</w:t>
        <w:br/>
        <w:t>“Yes dear…” Mary said straightening up.</w:t>
        <w:br/>
        <w:t>“What’s jail?” Eunsoo asked.</w:t>
        <w:br/>
        <w:t>Minwoo and Mary switched glances.</w:t>
        <w:br/>
        <w:t>“Umm… it’s a place to keep bad people who wants to hurt other people.” Minwoo said.</w:t>
        <w:br/>
        <w:t>“Oh…” Eunsoo said smiling.</w:t>
        <w:br/>
        <w:t>“The trial is the day after tomorrow…” Minwoo said slowly. “They’ll need you and Eunsoo to go…” he added.</w:t>
        <w:br/>
        <w:t>“Alright…. I think we should go now… but… are you sure you’ll be alright?” </w:t>
        <w:br/>
        <w:t>“Umm… I think so…” Minwoo said slowly.</w:t>
        <w:br/>
        <w:t>“Alright…” Mary said heading towards his door.</w:t>
        <w:br/>
        <w:t>“Call me?” Minwoo said slowly. He looked up and saw her smile that made him fell 100 pounds lighter.</w:t>
        <w:br/>
        <w:t>“Bye Daddy!” Eunsoo said waving bye.</w:t>
        <w:br/>
        <w:t>“Bye Honey…” Minwoo said.</w:t>
        <w:br/>
        <w:t>[Door Closes]</w:t>
        <w:br/>
        <w:br/>
        <w:t>‘Now what should I do? Confront her? Or let her slowly tell me? Minwoo… what are you thinking? She lied to you… you should be mad at her for not telling you…’</w:t>
        <w:br/>
        <w:br/>
        <w:t>-Trial Day-</w:t>
        <w:br/>
        <w:t>“I sentence Kim Joon-ho to 20 years in prison for drunk driving and additional 10 years for involuntary manslaughter.” Judge Yoon said. (Author’s note: I made those junk up…)</w:t>
        <w:br/>
        <w:br/>
        <w:t>Joon-ho looked down, he was being guarded by 5 police officers towards the jail room. Then all of a sudden he saw Soyeon sitting at the back and he silently gave her a deadly look. </w:t>
        <w:br/>
        <w:t>The attorney was shaking Minwoo’s hand as he smiled to himself. Mary and Eunsoo slowly walked out of the courthouse with Minwoo. Eunsoo was in the middle of Mary and Minwoo holding each of their hand. When they reached outside, cameras were everywhere and flashes made vibrant colors in their eyes.</w:t>
        <w:br/>
        <w:br/>
        <w:t>“Mr. Lee… how long is he sentenced to jail?” a reporter screamed at them.</w:t>
        <w:br/>
        <w:t>“Is it true that you and your ex-wife is getting back together?” another one yelled at them.</w:t>
        <w:br/>
        <w:t>“Minwoo… is it true that your daughter has a tumor in her head?” </w:t>
        <w:br/>
        <w:t>“Is it true that your ex-girlfriend is that man’s sister?” the reporters yelled at them until they reached their car and drove off.</w:t>
        <w:br/>
        <w:br/>
        <w:t>“Don’t worry… it’ll be over soon…” Minwoo said hugging Eunsoo.</w:t>
        <w:br/>
        <w:br/>
        <w:t>They arrived at the Shinhwa Mansion with a lot more reporters than ever. They decided to drive to Mary’s house where it was nice and quiet.</w:t>
        <w:br/>
        <w:br/>
        <w:t>“Come inside for awhile…” Mary said. “The reporters will be there all night if they have to…”</w:t>
        <w:br/>
        <w:t>“Alright…” Minwoo said and carried a tired Eunsoo up the stairs and into Mary’s apartment.</w:t>
        <w:br/>
        <w:br/>
        <w:br/>
        <w:br/>
        <w:t>“Joon-ho…” Soyeon said slowly. She was visiting him for the last time.</w:t>
        <w:br/>
        <w:t>“I thought I told you to get me out of here…” Joon-ho said.</w:t>
        <w:br/>
        <w:t>“I tried…” Soyeon said almost crying.</w:t>
        <w:br/>
        <w:t>“I’m sorry…” Joon-ho said making Soyeon cry.</w:t>
        <w:br/>
        <w:t>“Oppa… what am I going to do now?” she asked. </w:t>
        <w:br/>
        <w:t>“Don’t worry… you’ll survive… you’re a smart girl… you’ll know what to do…”</w:t>
        <w:br/>
        <w:t>“No I don’t…”</w:t>
        <w:br/>
        <w:t>“Yes you do… you’re a strong girl… mother would be happy to see you now… she’s disappointed to have a filthy son like me…” </w:t>
        <w:br/>
        <w:t>Soyeon cried harder.</w:t>
        <w:br/>
        <w:t>“What should I do now?” Soyeon asked.</w:t>
        <w:br/>
        <w:t>“Don’t worry… sister… you’ll find a way…” Joon-ho said and left when the guards took him in leaving Soyeon there by herself. </w:t>
        <w:br/>
        <w:br/>
        <w:t>Through all the abusive, violent acts Joon-ho made her go through, he still recognized her as his sister. She was sad to see him go away. 30 years without Joon-ho will be horrible. She’ll become a new person and value the things she have and start out as a new person. She left the jail thinking that she could change herself into a better person and not behave like she did with Minwoo. With that, she left Seoul and went to a new town hoping to find peace for 30 more years to come.</w:t>
        <w:br/>
        <w:br/>
        <w:br/>
        <w:t>[Shinhwa Mansion]</w:t>
        <w:br/>
        <w:br/>
        <w:t>“Gosh… when are they ever gonna leave? I can’t see Monnie cuz of these stupid reporters…” Hye Sung complained.</w:t>
        <w:br/>
        <w:t>“Me too… Young-in and I were on a date today…” Junjin said angrily.</w:t>
        <w:br/>
        <w:t>“Juni and I were supposed to go to the arcade today…” Dongwan pouted.</w:t>
        <w:br/>
        <w:t>“I got the hook up with Jean!!!” Andy bragged. </w:t>
        <w:br/>
        <w:t>“SO! I got Hee Sun just a phone call away…” Eric said smiling.</w:t>
        <w:br/>
        <w:t>“SHUT UP!” Junjin, Dongwan, Andy and Hye Sung said in unison.</w:t>
        <w:br/>
        <w:t>“You talk on the phone too much!” Hye Sung said.</w:t>
        <w:br/>
        <w:t>“I do not!” Eric said.</w:t>
        <w:br/>
        <w:t>“Do too!” Dongwan said.</w:t>
        <w:br/>
        <w:t>“Well…” Eric said.</w:t>
        <w:br/>
        <w:t>“Just admit it…” Andy said smiling.</w:t>
        <w:br/>
        <w:t>“No…” Eric said.</w:t>
        <w:br/>
        <w:t>“We all know you are in love…” Junjin said grinning.</w:t>
        <w:br/>
        <w:t>“Wouldn’t you be in love with your fiancée?” Eric blurted out.</w:t>
        <w:br/>
        <w:t>“OMG!” they all said in unison.</w:t>
        <w:br/>
        <w:t>“EXACTLY!” Eric said smiling. “I proposed…”</w:t>
        <w:br/>
        <w:t>“Congrats…” Andy said.</w:t>
        <w:br/>
        <w:t>“That’s… wonderful…” Hye Sung said.</w:t>
        <w:br/>
        <w:t>“Wow…” Junjin said.</w:t>
        <w:br/>
        <w:t>Dongwan was so shocked he was speechless.</w:t>
        <w:br/>
        <w:t>“I knoe… I asked before Mary and Eunsoo were in the accident… and I didn’t want to bring it up because it wasn’t the best time. </w:t>
        <w:br/>
        <w:br/>
        <w:t>“That’s great… congratulations…” they all took turned saying.</w:t>
        <w:br/>
        <w:br/>
        <w:br/>
        <w:t>[2 New Messages]</w:t>
        <w:br/>
        <w:br/>
        <w:t>“Mary… I’m glad you are back and well again… about the promotion… you have to reply by Monday… they want to know if you are going to the states or not… see you on Monday…” [BEEP]</w:t>
        <w:br/>
        <w:br/>
        <w:t>“Hey Mary… this is Brian… I’m back from the states… but only for a day or two… I’ll be going back and… umm… stop by the apartment tomorrow… I got something for you before I go back to New Jersey… alright? Bye…” [BEEP]</w:t>
        <w:br/>
        <w:br/>
        <w:t>Mary checked her messages. Minwoo came back from Eunsoo’s room.</w:t>
      </w:r>
    </w:p>
    <w:p>
      <w:pPr>
        <w:pStyle w:val="Normal"/>
        <w:rPr/>
      </w:pPr>
      <w:r>
        <w:rPr>
          <w:rFonts w:cs="Arial" w:ascii="Arial" w:hAnsi="Arial"/>
          <w:sz w:val="16"/>
          <w:szCs w:val="16"/>
        </w:rPr>
        <w:br/>
        <w:t>“She’s asleep…” Minwoo said.</w:t>
        <w:br/>
        <w:t>“Want some coffee?” Mary asked.</w:t>
        <w:br/>
        <w:t>“No thank you…” Minwoo said.</w:t>
        <w:br/>
        <w:t>Mary went and sat on the couch. She was exhausted from the day in a boxed courthouse.</w:t>
        <w:br/>
        <w:t>Minwoo joined her and sat next to her. He pressed her head on his shoulder and it rested there while they were lost in thought.</w:t>
        <w:br/>
        <w:br/>
        <w:t>‘Confess Mary…’ Minwoo thought.</w:t>
        <w:br/>
        <w:t>‘Should I tell him?’ Mary thought.</w:t>
        <w:br/>
        <w:br/>
        <w:t>“Feel better?” Minwoo asked.</w:t>
        <w:br/>
        <w:t>“Mhm…” Mary replied exhausted.</w:t>
        <w:br/>
        <w:t>Mary fell asleep to the scent of Minwoo and the warmth of his body.</w:t>
        <w:br/>
        <w:br/>
        <w:t>When she woke up, she was in her bed and it was nighttime. She looked at her surroundings and walked into the living room. She saw that Minwoo had fell asleep on the couch. She went back into her room and put on her shorts and a tank top and went back into the living room. She saw that Minwoo was cold and he was sleeping on nothing but cushion. </w:t>
        <w:br/>
        <w:t>‘His head must be hurting by now… today was a long day too…’ Mary thought.</w:t>
        <w:br/>
        <w:t>Mary walked over to him and woke him up.</w:t>
        <w:br/>
        <w:t>“Come sleep on my bed…” Mary said slowly.</w:t>
        <w:br/>
        <w:t>“Are you sure?” Minwoo said as if he hadn’t been asleep.</w:t>
        <w:br/>
        <w:t>“Yes…” Mary said slowly and Minwoo followed he request.</w:t>
        <w:br/>
        <w:br/>
        <w:t>Mary laid on her bed and watched as Minwoo took off his shirt and wore a white tank that stretched over his muscles and fell beside Mary. She could feel the security she had back when they were together. He would have his arms wrapped around her while she would dream about their family together. </w:t>
        <w:br/>
        <w:t>Minwoo moved closer to Mary and did as though he had read Mary’s mind. He wrapped his arms around her waist and kissed her ears. She turned her head facing him and kissed him back. Their flame was ignited again even though Minwoo was still hurt about the secret miscarriage. </w:t>
        <w:br/>
        <w:t>Mary fell asleep to the warmth of Minwoo’s body next to hers with her head on his shoulder. The chemistry was not over with yet and both Mary and Minwoo knew that.</w:t>
        <w:br/>
        <w:br/>
        <w:br/>
        <w:br/>
        <w:t>[Next Morning]</w:t>
        <w:br/>
        <w:br/>
        <w:t>Mary woke and to the touch of Minwoo’s lips on her cheek.</w:t>
        <w:br/>
        <w:br/>
        <w:t>“Good morning…” Mary said.</w:t>
        <w:br/>
        <w:t>“Good morning…” Minwoo replied.</w:t>
        <w:br/>
        <w:t>The memories of the times when they would talk about their day and other things were during the times like these. The touch, the setting, the emotional bond would be present and about. </w:t>
        <w:br/>
        <w:br/>
        <w:t>“Minwoo…” Mary said slowly.</w:t>
        <w:br/>
        <w:t>“Yes…” Minwoo said slowly. </w:t>
        <w:br/>
        <w:t>“I- I have a secret to tell you… but you promise not to be mad…” Mary said slowly.</w:t>
        <w:br/>
        <w:t>“Go ahead… tell me… you know you can trust me…” Minwoo said.</w:t>
        <w:br/>
        <w:t>“Well… let me put it this way… if we were still married… and I told you that I was pregnant again… what would you say?” Mary asked.</w:t>
        <w:br/>
        <w:t>“Umm… I’d be happy that we are making our family bigger now… and that I’ll still love you…” Minwoo said slowly. He knew she had been dying to confess.</w:t>
        <w:br/>
        <w:t>“Well… what if I told you that I-“ Mary started to say but was interrupted by Eunsoo’s knock.</w:t>
        <w:br/>
        <w:br/>
        <w:t>[KNOCK KNOCK]</w:t>
        <w:br/>
        <w:br/>
        <w:t>“Mommy? Daddy?” Eunsoo said. She walked in.</w:t>
        <w:br/>
        <w:t>“Yes dear?” Minwoo said.</w:t>
        <w:br/>
        <w:t>“HIYAH!” Eunsoo yelled as she tumbled onto the bed and made it straight in the center.</w:t>
        <w:br/>
        <w:t>Minwoo was close to getting the answer out, but was interrupted for a second. </w:t>
        <w:br/>
        <w:t>‘You’re getting there Mary… be strong… face your fears… I’ll still love you…’ Minwoo thought as Eunsoo made her way under the covers. </w:t>
        <w:br/>
        <w:br/>
        <w:br/>
        <w:br/>
      </w:r>
      <w:r>
        <w:rPr>
          <w:rFonts w:cs="Arial" w:ascii="Arial" w:hAnsi="Arial"/>
          <w:b/>
          <w:bCs/>
          <w:sz w:val="16"/>
          <w:szCs w:val="16"/>
        </w:rPr>
        <w:t>Chapter 52</w:t>
      </w:r>
      <w:r>
        <w:rPr>
          <w:rFonts w:cs="Arial" w:ascii="Arial" w:hAnsi="Arial"/>
          <w:sz w:val="16"/>
          <w:szCs w:val="16"/>
        </w:rPr>
        <w:br/>
        <w:br/>
        <w:t>“Bye…” Mary said waving to Minwoo.</w:t>
        <w:br/>
        <w:t>“Bye…” Minwoo said getting into his car. </w:t>
        <w:br/>
        <w:t>“Bye Daddy!” Eunsoo screamed from behind Mary.</w:t>
        <w:br/>
        <w:t>“Bye sweetie…” Minwoo said and drove off.</w:t>
        <w:br/>
        <w:br/>
        <w:t>[Sighs] “Want to go see Brian?” Mary asked.</w:t>
        <w:br/>
        <w:t>Eunsoo nodded her head. “Is Fany there too?” </w:t>
        <w:br/>
        <w:t>“I don’t know…” Mary lied.</w:t>
        <w:br/>
        <w:t>“Okay…” Eunsoo said smiling.</w:t>
        <w:br/>
        <w:br/>
        <w:t>Mary gathered their things and they left for Brian and Fany’s apartment. They were lucky that Brian was just about to leave.</w:t>
        <w:br/>
        <w:br/>
        <w:t>“Hey Mary!” Brian said waving when he got down the steps from their apartment.</w:t>
        <w:br/>
        <w:t>“Brian!” Eunsoo said running to him. </w:t>
        <w:br/>
        <w:t>“Hi Eunsoo!” Brian said hugging her.</w:t>
        <w:br/>
        <w:t>“Have you talked to Sung-eun yet? Don’t tell her that I told her… but… she likes you…” Eunsoo said whispering into his ears.</w:t>
        <w:br/>
        <w:t>Brian laughed and looked at Mary.</w:t>
        <w:br/>
        <w:t>“Hi Brian…” Mary said waving.</w:t>
        <w:br/>
        <w:t>“Fany… he uh… has something for you…” Brian said slowly.</w:t>
        <w:br/>
        <w:t>“Is Fany here too?” Eunsoo said looking at him.</w:t>
        <w:br/>
        <w:t>“Umm… he’s on vacation…” Brian said.</w:t>
        <w:br/>
        <w:t>“He didn’t even say bye!” Eunsoo pouted.</w:t>
        <w:br/>
        <w:t>“Go on in…” Brian said carrying Eunsoo upstairs into his apartment.</w:t>
        <w:br/>
        <w:br/>
        <w:br/>
        <w:t>“It’s kind of empty now… but we’ll be back from time to time…” Brian said.</w:t>
        <w:br/>
        <w:t>“I can tell.” Mary said looking at the empty room with one couch, a desk with a computer and a stereo on the floor.</w:t>
        <w:br/>
        <w:t>“When is your flight?” Mary asked.</w:t>
        <w:br/>
        <w:t>“It’s tomorrow..” Brian said shuffling through some envelopes on the desk.</w:t>
        <w:br/>
        <w:t>“What time?” Mary asked.</w:t>
        <w:br/>
        <w:t>“Noon…” Brian said still looking. “AHA!” </w:t>
        <w:br/>
        <w:t>“Can I please go to the bathroom?” Eunsoo said.</w:t>
        <w:br/>
        <w:t>“Yes you MAY!” Brian said smiling and she left.</w:t>
        <w:br/>
        <w:t>“This is for you… Fany gave this to you… and… I think he’s not coming back anymore…” Brian said slowly.</w:t>
        <w:br/>
        <w:t>“Why didn’t he just-“ Mary started to say.</w:t>
        <w:br/>
        <w:t>“When I got here… there was a note to give this to you… I guess because he knew I was going to come here anyways…” Brian said softly.</w:t>
        <w:br/>
        <w:t>“Couldn’t he just-“ Mary paused thinking about the time when he talked to Eunsoo</w:t>
        <w:br/>
        <w:br/>
        <w:t>“Finished!” Eunsoo said breaking the silence between Brian and Mary.</w:t>
        <w:br/>
        <w:t>“Umm… we should get going now… I have to go do something important…” Mary said getting up.</w:t>
        <w:br/>
        <w:t>“Why don’t you stay awhile?” Brian asked following her to the door.</w:t>
        <w:br/>
        <w:t>“Don’t you have to say good-bye to Sung-Eun and Kangta?” Mary asked.</w:t>
        <w:br/>
        <w:t>“I missed Sung-eun… Mommy… can we go visit her too?” Eunsoo asked.</w:t>
        <w:br/>
        <w:t>“Maybe tomorrow… not now honey…” Mary said grabbing her keys.</w:t>
        <w:br/>
        <w:t>“Oh yea… I don’t want to break the news to her… ugh… this is gonna be hard…” Brian said.</w:t>
        <w:br/>
        <w:t>“Good luck… you need it… that girl is hard to convince…” Mary said smiling.</w:t>
        <w:br/>
        <w:t>“Oh… I’ll need it alright… aish… Sung-eun…” Brian said with a deep exhale and ran his hand through his dark brown hair.</w:t>
        <w:br/>
        <w:t>“Alright… I’ll talk to you soon then… call me when you get to New Jersey?” Mary asked with a warm smile.</w:t>
        <w:br/>
        <w:t>“You betcha!” Brian said and smiled back and waved.</w:t>
        <w:br/>
        <w:br/>
        <w:t>Mary went to the Shinhwa Mansion. It was a Sunday morning and knew Brian would be going to church soon. She knocked on the door and Hye Sung opened it. The police cleared out the press already, so there wasn’t anybody there anymore. </w:t>
        <w:br/>
        <w:br/>
        <w:t>“Hey girls! Eunsoo!” Hye Sung said smiling.</w:t>
        <w:br/>
        <w:t>“Hi Uncle Hye Sung…” Eunsoo said walking right in.</w:t>
        <w:br/>
        <w:t>“Just dropping by…” Mary said.</w:t>
        <w:br/>
        <w:t>“Yea… come on in…” Hye Sung said.</w:t>
        <w:br/>
        <w:t>“Mary… have you heard? I’m getting married…” Eric said sitting on the couch with Hee Sun.</w:t>
        <w:br/>
        <w:t>“That’s wonderful… congratulations!” Mary said smiling and hugging Eric.</w:t>
        <w:br/>
        <w:t>“And I want you to be my maid of honor!” Hee Sun said smiling.</w:t>
        <w:br/>
        <w:t>[Gasps]</w:t>
        <w:br/>
        <w:t>Eric looked at the disappointed little girl standing next to Junjin.</w:t>
        <w:br/>
        <w:t>“Flower girl would be… Eunsoo!” Eric said smiling.</w:t>
        <w:br/>
        <w:t>“YAY!” Eunsoo nearly screamed. “Do I get a really pretty dress?”</w:t>
        <w:br/>
        <w:t>“Yes… you do!” Hee Sun replied.</w:t>
        <w:br/>
        <w:t>“This is going to be great! Just aim at Young-in when you through the bouquet!” Junjin said laughing.</w:t>
        <w:br/>
        <w:t>“Naw… Hee Sun… you see… aim for Juni!” Dongwan said and winked at Hee Sun.</w:t>
        <w:br/>
        <w:t>“Haha… the lucky one will get it then…” Hee Sun said blushing. </w:t>
        <w:br/>
        <w:t>“Jean we just started going out… so… I don’t knoe… don’t aim…” Andy said nervously.</w:t>
        <w:br/>
        <w:t>“You guys are ALL wrong! It’s Monnie if your target!” Hye Sung said smiling.</w:t>
        <w:br/>
        <w:t>“Monnie wat?!” Monnie said coming in with the other girls.</w:t>
        <w:br/>
        <w:t>“Baby… do you want some grapes?” Young-in said walking with a bowl of green seedless grapes.</w:t>
        <w:br/>
        <w:t>“No… I want you baby…” Junjin joked around. “Of course… I’m starving…”</w:t>
        <w:br/>
        <w:t>“Strawberry!” Juni said holding a bowl of red fruits in Dongwan’s face.</w:t>
        <w:br/>
        <w:t>“Great!” Dongwan said feeding Juni a strawberry.</w:t>
        <w:br/>
        <w:t>“Cherry!” Monnie said holding a cherry attached with another cherry in her mouth and Hye Sung snapped one off kissing her on the lips.</w:t>
        <w:br/>
        <w:t>“Fruit salad anyone?” Minwoo said coming out of from the kitchen.</w:t>
        <w:br/>
        <w:t>“Daddy!” Eunsoo said running towards the man with an orange apron on.</w:t>
        <w:br/>
        <w:t>“Dig in!” Minwoo said handing her a spoon. He looked at Mary who was smiling at him and he returned her with a smile.</w:t>
        <w:br/>
        <w:br/>
        <w:t>“So… did you set a date yet?” Mary asked.</w:t>
        <w:br/>
        <w:t>“Yea… Saturday…” Hee Sun said. “I have everything planned already… and we were going shopping today… since you are going to be our maid of honor… you and Eunsoo can go and get your fitting today…” </w:t>
        <w:br/>
        <w:t>“Oh… that’s fine…” Mary said and looked at Minwoo. He was looking back at her with something in his eyes. Mary couldn’t tell whether it was passion or wat was it?</w:t>
        <w:br/>
        <w:br/>
        <w:t>“Yah… Junjin… wanna play Twister?” Young-in asked with an evil grin.</w:t>
        <w:br/>
        <w:t>“Yah… Young-in… wanna play Twister?” Dongwan asked with an evil grin.</w:t>
        <w:br/>
        <w:t>Juni pouted and Junjin’s eyes glowed with jealousy.</w:t>
        <w:br/>
        <w:t>“Just kidding!” Young-in and Dongwan said comforting their boyfriend and girlfriend. </w:t>
        <w:br/>
        <w:t>“Juni… wanna play Twister?” Junjin asked playing the game Young-in and Dongwan was playing.</w:t>
        <w:br/>
        <w:t>“I’d love to!” Juni replied and went over to grab the Twister game.</w:t>
        <w:br/>
        <w:t>“Juni… don’t get mad…” Dongwan said trying to convince her not to play.</w:t>
        <w:br/>
        <w:t>“I’m not mad…” Juni said spreading the sheet.</w:t>
        <w:br/>
        <w:t>“Fine then… Young-in and I’ll double team you!” Dongwan said.</w:t>
        <w:br/>
        <w:t>“You got competition!” Junjin said with a soft growl. </w:t>
        <w:br/>
        <w:t>“You’re going down Park Junjin!” Young-in said rolling her sleeves.</w:t>
        <w:br/>
        <w:t>“Bring it on!” Juni said tying her hair up.</w:t>
        <w:br/>
        <w:t>“You got it!” Dongwan said with an evil grin.</w:t>
        <w:br/>
        <w:br/>
        <w:br/>
        <w:br/>
      </w:r>
      <w:r>
        <w:rPr>
          <w:rFonts w:cs="Arial" w:ascii="Arial" w:hAnsi="Arial"/>
          <w:b/>
          <w:bCs/>
          <w:sz w:val="16"/>
          <w:szCs w:val="16"/>
        </w:rPr>
        <w:t>Chapter 53</w:t>
      </w:r>
      <w:r>
        <w:rPr>
          <w:rFonts w:cs="Arial" w:ascii="Arial" w:hAnsi="Arial"/>
          <w:sz w:val="16"/>
          <w:szCs w:val="16"/>
        </w:rPr>
        <w:br/>
        <w:br/>
        <w:t>“Junjin… Left hand on green…” Monnie said enjoying the rivalry between the couples. </w:t>
        <w:br/>
        <w:t>Young-in looked at the simple movement of Junjin with his right hand on blue,</w:t>
      </w:r>
    </w:p>
    <w:p>
      <w:pPr>
        <w:pStyle w:val="Normal"/>
        <w:rPr>
          <w:rFonts w:ascii="Arial" w:hAnsi="Arial" w:cs="Arial"/>
          <w:sz w:val="16"/>
          <w:szCs w:val="16"/>
        </w:rPr>
      </w:pPr>
      <w:r>
        <w:rPr>
          <w:rFonts w:cs="Arial" w:ascii="Arial" w:hAnsi="Arial"/>
          <w:sz w:val="16"/>
          <w:szCs w:val="16"/>
        </w:rPr>
        <w:t>left foot on red, right foot on yellow, and as he made the slightest movement for the green circle with his left hand.</w:t>
        <w:br/>
        <w:t>“Haha… top that!” Junjin said smiling. Young-in was surprised at the competition she had. Junjin never played Twister like this before. It was up to Dongwan and herself to win the match.</w:t>
        <w:br/>
        <w:t>Monnie spinned again while she sat on Hye Sung’s lap. “Juni… right foot on red…” Monnie said eating cherries.</w:t>
        <w:br/>
        <w:t>“It’s on it!” Juni said with her right foot on red. ‘We’re going to win Dongwan… don’t bet on winning…’ </w:t>
        <w:br/>
        <w:t>“Dongwan… right foot on blue…” Hye Sung said when Monnie ate a red cherry.</w:t>
        <w:br/>
        <w:t>Dongwan was in a spider position. His body chest was facing up, with both hands supporting his huge body on the mat. His white-socked feet were on an almost impossible position and he struggled to move it to blue. Young-in broke a sweat and encouraged Dongwan.</w:t>
        <w:br/>
        <w:t>“You can do it! We are the champions… c’mon!” Young-in said.</w:t>
        <w:br/>
        <w:t>Dongwan fought on. He gradually moved his right foot to blue making his legs form almost everything.</w:t>
        <w:br/>
        <w:t>“Lucky this time…” Junjin said. He was now wearing his white tank top and his muscles flexed with each movement he made. Young-in was amazed at his strength. (</w:t>
        <w:br/>
        <w:t>“This is funny!” Eunsoo giggled eating the fruit salad Minwoo gave her.</w:t>
        <w:br/>
        <w:br/>
        <w:br/>
        <w:t>“Need help?” Mary asked Minwoo as she walked into the kitchen and grabbed a baby blue apron and wrapped it around her.</w:t>
        <w:br/>
        <w:t>“Yea… the guys made a huge mess for breakfast… too much celebrating for them…” Minwoo said washing the greasy pans.</w:t>
        <w:br/>
        <w:t>“I’ll do the dishes…” Mary insisted and pushed Minwoo away.</w:t>
        <w:br/>
        <w:t>“It’s alright… you can go clear the table for me…” Minwoo said smiling.</w:t>
        <w:br/>
        <w:t>“No… you go do that… I’ll get it…” Mary said pushing him away. Minwoo gave in and obeyed.</w:t>
        <w:br/>
        <w:br/>
        <w:t>“You little cheaters!” Junjin yelled out from the living room.</w:t>
        <w:br/>
        <w:br/>
        <w:t>[LAUGHTERS]</w:t>
        <w:br/>
        <w:br/>
        <w:t>“So…” Minwoo said breaking the silence when it became too quiet. </w:t>
        <w:br/>
        <w:t>“You okay?” Mary asked concerned.</w:t>
        <w:br/>
        <w:t>“Yea… never been better…” Minwoo said with a small smile.</w:t>
        <w:br/>
        <w:t>“How about things with Soyeon… you okay?” Mary asked again rinsing cups and putting them in the dishwasher.</w:t>
        <w:br/>
        <w:br/>
        <w:t>“Honestly… I feel abandoned… but I got the guys here… and Eunsoo… and You…” Minwoo said and smiled.</w:t>
        <w:br/>
        <w:t>“That’s nice…” Mary said and smiled back. Minwoo walked up to stand next to her and she could feel her heart beat pumping faster and faster.</w:t>
        <w:br/>
        <w:t>“So… what do you say… can we start over again?” Minwoo asked. </w:t>
        <w:br/>
        <w:t>“Umm…” Mary hesitated. ‘What about the miscarriage? Should I tell him before I get myself into trouble again?’</w:t>
        <w:br/>
        <w:t>“Do you think… we can… get back together again?” Minwoo asked slowly. There was a long period of silence.</w:t>
        <w:br/>
        <w:t>“DADDY! CAN WE MAKE MORE?!” Eunsoo asked coming in with an empty bowl of the remains of whipped cream and a few specks of fruits.</w:t>
        <w:br/>
        <w:t>“Yes sweetie…” Minwoo said carrying her onto the counter and grabbing the whipped cream from the refrigerator. </w:t>
        <w:br/>
        <w:br/>
        <w:t>The time went by intensely as Eric, Hee Sun, Monnie, Hye Sung, and Eunsoo watched carefully.</w:t>
        <w:br/>
        <w:t>Finally, when Young-in’s legs were over Dongwan’s as he was in his impossible positions, Juni and Junjin was starting to break a sweat. Juni’s arms went between Dongwan’s leg and Junjin’s masculine leg was between Young-in’s legs. There were in a human crisscross. </w:t>
        <w:br/>
        <w:t>“Dongwan… left leg on green…” Monnie said biting a cherry.</w:t>
        <w:br/>
        <w:t>“That’s impossible…” Eric said. “Give up… you won’t win…” </w:t>
        <w:br/>
        <w:t>“Don’t say that…” Hee Sun said smiling.</w:t>
        <w:br/>
        <w:t>Dongwan struggled a bit, and finally when he was about to get his feet to his goal, he kicked his leg and knocked Juni off balance, making Young-in fall, making Junjin fall, creating a huge human chaos. Juni was on bottom, then came Dongwan on top of her. Junjin was on the bottom and Young-in was on top also facing each other.</w:t>
        <w:br/>
        <w:br/>
        <w:t>“Aish!” Dongwan said pouting.</w:t>
        <w:br/>
        <w:t>“We won baby…” Juni said on the bottom. She was facing upward while Dongwan said facing downward. </w:t>
        <w:br/>
        <w:t>“Pure luck…” Dongwan said. </w:t>
        <w:br/>
        <w:t>“Where’s my prize?” Juni asked sweating from the body heat.</w:t>
        <w:br/>
        <w:t>“This…” Dongwan said and kissed her deeply.</w:t>
        <w:br/>
        <w:t>“Alright… I’m good for it…” Juni said and kissed him back. (iluvfany86: you little dorks! Cherish this moment!)</w:t>
        <w:br/>
        <w:t>“How about me? I won…” Junjin asked turning himself to face Young-in who was ignoring him. He grabbed her with a hug and held her tightly.</w:t>
        <w:br/>
        <w:t>“Didn’t you regret not playing Twister with me the first time you came here and played with Dongwan?” Junjin said smiling.</w:t>
        <w:br/>
        <w:t>Young-in didn’t think and pressed her lips against his. </w:t>
        <w:br/>
        <w:t>“You dork!” Young-in said getting up.</w:t>
        <w:br/>
        <w:t>“We weren’t finished hun!” Junjin said getting up and following her.</w:t>
        <w:br/>
        <w:t>“That was your prize…” Young-in said sitting on the cough fanning herself.</w:t>
        <w:br/>
        <w:t>“HIYAH!” Junjin said jumping on the couch. “According to me… you owe me a date now… since you went on one with Dongwan in the first place…” </w:t>
        <w:br/>
        <w:t>“I’ll think about it………… thought about it… and… no…” Young-in said still pouting over the loss.</w:t>
        <w:br/>
        <w:t>“Fine then…” Junjin said getting up from his seat. “If you want me… I’ll be in the showers…” he said naughtily. </w:t>
        <w:br/>
        <w:t>“Alright… I knoe where to find you then…” Young-in said sarcastically.</w:t>
        <w:br/>
        <w:t>“Dongwan… enough already… get up… you might scare Eunsoo…” Eric said at the two couple making out.</w:t>
        <w:br/>
        <w:t>“Oh yea huh… rated PG-13..” Dongwan said smiling and got up. </w:t>
        <w:br/>
        <w:t>“Help…” Juni said raising her hand and Dongwan grabbed it pulling her up.</w:t>
        <w:br/>
        <w:t>“Speaking of Eunsoo… where is she?” Hee Sun asked.</w:t>
        <w:br/>
        <w:br/>
        <w:br/>
        <w:t>[Ring Ring]</w:t>
        <w:br/>
        <w:br/>
        <w:t>“Mary… can you answer that? I’m kind of busy…” Minwoo said holding up his hands covered with fruits and whipped cream.</w:t>
        <w:br/>
        <w:t>“Sure” Mary said and grabbed the Minwoo’s cell.</w:t>
        <w:br/>
        <w:br/>
        <w:t>“Minwoo… I’m so sorry I said all those things about wanting Mary and Eunsoo to die in the car crash with Joon-ho… I’m sorry about calling Mary a bitch… I’m so sorry… just forgive me… I need you… please… can we just get back together again?” Soyeon said anxiously.</w:t>
        <w:br/>
        <w:t>“Wat did you say?” Mary replied and Minwoo looked up at her. She walked out and into Minwoo’s room.</w:t>
        <w:br/>
        <w:t>“Who the he|| is this and where’s MY MINWOO?!” Soyeon said angrily.</w:t>
        <w:br/>
        <w:t>“This is Mary… and if you wanted to say something behind my back… why not tell it to my face?” Mary said angrily. “And he’s MINE now… you had your chance… you blew it… now he’s back with me… and you can kiss my white shiny @$$ is you want to…” Mary said disgustedly.</w:t>
        <w:br/>
        <w:t>“What the heck!? First you go with Fany… break his precious heart… and now steal MY boyfriend from me?! Who do you think you are? PRINCESS DIANA?!” Soyeon said. It hit Mary straight in the center of her heart.</w:t>
        <w:br/>
        <w:t>‘Who in the world do she think she is?!’ Mary thought to herself furiously.</w:t>
        <w:br/>
        <w:t>“First of all… I’m not Princess Diana…I’m her mother… Queen Elizabeth… second… Minwoo DUMPED YOU! Third… we are TOGETHER AGAIN… so… BUH BYE!” [-CLICK-] Mary said and hung up.</w:t>
        <w:br/>
        <w:br/>
        <w:t>Mary walked back into the kitchen.</w:t>
        <w:br/>
        <w:br/>
        <w:t>“Who was that?” Minwoo asked.</w:t>
        <w:br/>
        <w:t>“Wrong number…” Mary said and set his cell phone down.</w:t>
        <w:br/>
        <w:t>[Ring Ring]</w:t>
        <w:br/>
        <w:br/>
        <w:t>“I’ll get that…” Mary said and grabbed it and went back into Minwoo’s room. Minwoo gave her a weird look.</w:t>
        <w:br/>
        <w:br/>
        <w:t>“What is it this time?” Mary said in a rude tone. “I thought I told you Minwoo and I are together again?!”</w:t>
        <w:br/>
        <w:br/>
        <w:t>“Mary??” Doctor John said confused.</w:t>
        <w:br/>
        <w:t>“Doc… Doctor???” Mary said nervously.</w:t>
        <w:br/>
        <w:t>“Yes… this is John…” he replied.</w:t>
        <w:br/>
        <w:t>“John… oh… I’m sorry… I thought you were some girl who kept crank calling us… umm… how have you been?” Mary asked with a slight laughter tensely. </w:t>
        <w:br/>
        <w:t>”Good actually… how are you AND Minwoo doing?” he said with a sarcastic laughter.</w:t>
        <w:br/>
        <w:t>“We’re doing pretty good.” Mary replied slowly.</w:t>
        <w:br/>
        <w:t>“How’s the stomach?” he asked.</w:t>
        <w:br/>
        <w:t>“I’m almost fully recovered…” Mary said.</w:t>
        <w:br/>
        <w:t>“That’s great to hear… so… I told Minwoo about the miscarriage…” he asked.</w:t>
        <w:br/>
        <w:t>“Oh… that’s great-” Mary said quickly and stopped. “What did you say?” she asked worried.</w:t>
        <w:br/>
        <w:t>“I told Minwoo that you had a miscarriage… and for him to watch you before you injure yourself again…” he said.</w:t>
        <w:br/>
        <w:t>“Oh… he knows about it…” Mary lied.</w:t>
        <w:br/>
        <w:t>“Does he? He acted surprised when I told him…” he replied.</w:t>
        <w:br/>
        <w:t>“He was probably shocked to hear it again… I told him that I had a miscarriage a LONG TIME AGO…” Mary reassured him.</w:t>
        <w:br/>
        <w:t>“I was just calling to see how the trial went…” he said slowly.</w:t>
        <w:br/>
        <w:t>“It went alright… how does 30 years sound?” Mary said.</w:t>
        <w:br/>
        <w:t>“That’s good news then…” he replied.</w:t>
        <w:br/>
        <w:t>“Yea… I guess so…” she said with a sigh. </w:t>
        <w:br/>
        <w:t>“How’s everything with the career?” he asked.</w:t>
        <w:br/>
        <w:t>“I’m getting a promotion to the states… but I don’t know yet…” Mary said slowly.</w:t>
        <w:br/>
        <w:t>“That’s great news… are you going then?” he asked.</w:t>
        <w:br/>
        <w:t>“That’s the point… I don’t really know yet… I haven’t told Minwoo about it either…” Mary said uneasily.</w:t>
        <w:br/>
        <w:t>“You should tell him… it’ll be good for you…” he replied.</w:t>
        <w:br/>
        <w:t>“I will soon…” Mary said slowly.</w:t>
        <w:br/>
        <w:t>“Well… I just wanted to check up on you guys… and well… take care…” he said.</w:t>
        <w:br/>
        <w:t>“You too…bye Doc…” [-CLICK] Mary said and hung up.</w:t>
        <w:br/>
        <w:br/>
        <w:t>[Gasps]</w:t>
        <w:br/>
        <w:t>“You are really good at doing that, huh?” Mary asked.</w:t>
        <w:br/>
        <w:t>“So… are you going to go?” Minwoo asked.</w:t>
        <w:br/>
        <w:t>“Go where?” Mary ignored the question.</w:t>
        <w:br/>
        <w:t>“To the states…” Minwoo said confidently. </w:t>
        <w:br/>
        <w:t>“What do you mean?” Mary said.</w:t>
        <w:br/>
        <w:t>“I heard everything… and was the first call really from Soyeon?” Minwoo asked.</w:t>
        <w:br/>
        <w:t>Mary took a deep breath. “Yes… it was… and I was going to tell you about the promotion… it just wasn’t the best timing-” </w:t>
        <w:br/>
        <w:t>“I knoe what you mean…” Minwoo said slowly.</w:t>
        <w:br/>
        <w:t>“Well… my final answer is tomorrow… and I don’t have much to think about… what do you think I should do?” Mary asked.</w:t>
        <w:br/>
        <w:t>‘Stay with me… here… with our family…’ Minwoo wanted to say. </w:t>
        <w:br/>
        <w:t>“Do as your heart says…” Minwoo said softly.</w:t>
        <w:br/>
        <w:t>“What?” Mary asked.</w:t>
        <w:br/>
        <w:t>“I mean… do what you want… this is a great opportunity for your career.” Minwoo said uneasily.</w:t>
        <w:br/>
        <w:t>“Oh… okay then…” Mary said.</w:t>
        <w:br/>
        <w:t>‘Stay with me… because I need you here…’ Minwoo forced himself not to blurt out.</w:t>
        <w:br/>
        <w:t>“That’s an easy choice then… thank you…” Mary said forcing a smile and walked towards the door.</w:t>
        <w:br/>
        <w:br/>
        <w:t>“So… about this miscarriage…” Minwoo forced himself to say.</w:t>
        <w:br/>
        <w:t>Mary froze dead in her shoes and remembered Doc just said he told Minwoo everything.</w:t>
        <w:br/>
        <w:t>“Well… umm…” Mary choked.</w:t>
        <w:br/>
        <w:t>“How come you never told me?” Minwoo said slowly bitterly.</w:t>
        <w:br/>
        <w:t>“…”</w:t>
        <w:br/>
        <w:t>“Was it because… you didn’t love me anymore?” Minwoo said slowly.</w:t>
        <w:br/>
        <w:t>“No…” Mary finally said.</w:t>
      </w:r>
    </w:p>
    <w:p>
      <w:pPr>
        <w:pStyle w:val="Normal"/>
        <w:rPr/>
      </w:pPr>
      <w:r>
        <w:rPr>
          <w:rFonts w:cs="Arial" w:ascii="Arial" w:hAnsi="Arial"/>
          <w:sz w:val="16"/>
          <w:szCs w:val="16"/>
        </w:rPr>
        <w:br/>
        <w:t>“Then why?” Minwoo asked.</w:t>
        <w:br/>
        <w:t>“It was hard… how would you feel to have your own child… DIE while the dad was away?” Mary said almost breaking down. “I couldn’t do it alone… I didn’t want to tell anyone… meet anyone… talk about it…”</w:t>
        <w:br/>
        <w:t>“And so… you turned to pills?” Minwoo said abruptly.</w:t>
        <w:br/>
        <w:t>“Yes…” Mary answered.</w:t>
        <w:br/>
        <w:t>“Why?” Minwoo questioned.</w:t>
        <w:br/>
        <w:t>“DEPRESSION! A mental illness when a person experiences deep, unshakable sadness in nearly all activities.” Mary said firmly.</w:t>
        <w:br/>
        <w:t>“So… hiding is going to help?” Minwoo confirmed.</w:t>
        <w:br/>
        <w:t>“… yea…” Mary finally said slowly while a tear fell down her cheek.</w:t>
        <w:br/>
        <w:t>“So… THIS caused our marriage?” Minwoo asked slowly.</w:t>
        <w:br/>
        <w:t>“No…” Mary said quickly.</w:t>
        <w:br/>
        <w:t>“Then what did?” Minwoo asked.</w:t>
        <w:br/>
        <w:t>“Me… it was me…” Mary said and walked out.</w:t>
        <w:br/>
        <w:br/>
        <w:br/>
        <w:br/>
      </w:r>
      <w:r>
        <w:rPr>
          <w:rFonts w:cs="Arial" w:ascii="Arial" w:hAnsi="Arial"/>
          <w:b/>
          <w:bCs/>
          <w:sz w:val="16"/>
          <w:szCs w:val="16"/>
        </w:rPr>
        <w:t>Chapter 54</w:t>
      </w:r>
      <w:r>
        <w:rPr>
          <w:rFonts w:cs="Arial" w:ascii="Arial" w:hAnsi="Arial"/>
          <w:sz w:val="16"/>
          <w:szCs w:val="16"/>
        </w:rPr>
        <w:br/>
        <w:br/>
        <w:t>“I’m ready now… let’s go…” Mary said forcing a smile on her face.</w:t>
        <w:br/>
        <w:t>“Alright…” Eric said getting up.</w:t>
        <w:br/>
        <w:t>“The brides maids going or wat?” Hee Sun asked.</w:t>
        <w:br/>
        <w:t>“We’ll catch up later…” Juni said.</w:t>
        <w:br/>
        <w:t>“I’m going… it’ll be fun shopping with the bride…” Monnie said grabbing Hye Sung’s hand.</w:t>
        <w:br/>
        <w:t>“Yup! Searching for a suit… fun…” Hye Sung said sarcastically.</w:t>
        <w:br/>
        <w:t>“It’ll be fun… we can all try on wedding gowns… this is great!” Hee Sun said.</w:t>
        <w:br/>
        <w:t>“On second thought… we’ll go… Junjin and Young-in can come later…” Dongwan said getting up.</w:t>
        <w:br/>
        <w:t>“I’ll go get Jean…” Andy said. “She’ll need a gown matching the CUTEST guy there…”</w:t>
        <w:br/>
        <w:t>“Haha… yea right… I’ll be the cutest one there…” Dongwan said smiling.</w:t>
        <w:br/>
        <w:t>“Straight up!” Juni said smiling.</w:t>
        <w:br/>
        <w:t>“We’ll see about that…” Hee Sun said smiling.</w:t>
        <w:br/>
        <w:t>“Bye Young-in…” Mary said waving.</w:t>
        <w:br/>
        <w:t>“Wait! Wat about me?” Eunsoo said running into the living room.</w:t>
        <w:br/>
        <w:t>“FLOWER GIRL!” Eric said. “You got front row!” </w:t>
        <w:br/>
        <w:t>“YAY!” Eunsoo said running outside.</w:t>
        <w:br/>
        <w:t>“Minwoo-yah… coming?” Eric asked.</w:t>
        <w:br/>
        <w:t>“Yea… coming…” he said and followed them outside.</w:t>
        <w:br/>
        <w:t>“Junjin… if you hurry… I’m going without you…” Young-in screamed upstairs.</w:t>
        <w:br/>
        <w:t>“We’ll be at the mall… you knoe where to find us… the wedding places…” Hee Sun said.</w:t>
        <w:br/>
        <w:t>“C’mon!” Young-in said.</w:t>
        <w:br/>
        <w:t>“I’ll be down soon…” Junjin yelled from his room.</w:t>
        <w:br/>
        <w:t>There was no answer.</w:t>
        <w:br/>
        <w:t>“See you later then…” Eric said and closed the door.</w:t>
        <w:br/>
        <w:br/>
        <w:t>“Ugh… stupid Junjin…” Young-in said. “First he’s rude about winning Twister… next thing you know… he taking a hecka long time taking a shower… wat next?” Young-in said crossing her arms and sat down hard.</w:t>
        <w:br/>
        <w:t>“YOUNG-IN-AH! I think I pulled a muscle… come up here and help me pull it back in place!!!” Junjin said as if answering Young-in’s question.</w:t>
        <w:br/>
        <w:t>“Aish!” Young-in stomped upstairs and went into Junjin’s room.</w:t>
        <w:br/>
        <w:t>[Door Opens]</w:t>
        <w:br/>
        <w:t>“Where are you?” Young-in asked as she walked into a room with Junjin nowhere in site.</w:t>
        <w:br/>
        <w:t>“HIYAH!” Junjin said tackling Young-in onto his bed. </w:t>
        <w:br/>
        <w:t>“AAHHH!!!” Young-in fell under Junjin’s body.</w:t>
        <w:br/>
        <w:t>“Now… where were we?” Junjin said smiling.</w:t>
        <w:br/>
        <w:t>“Get off me now…” Young-in said. She caught her breathe when she noticed he was wearing ONLY a pair of shorts and was shitless. </w:t>
        <w:br/>
        <w:t>“Not until you give me my prize…” Junjin </w:t>
        <w:br/>
        <w:t>“No…” Young-in said.</w:t>
        <w:br/>
        <w:t>Junjin tickled her and she grabbed his arms laughing.</w:t>
        <w:br/>
        <w:t>“Fine… fine… stop!” she finally pleaded.</w:t>
        <w:br/>
        <w:t>Junjin leaned over and kissed her.</w:t>
        <w:br/>
        <w:t>“Happy?” Young-in asked.</w:t>
        <w:br/>
        <w:t>“No…” Junjin said and kissed her again. </w:t>
        <w:br/>
        <w:t>“There!” Junjin said getting up.</w:t>
        <w:br/>
        <w:t>“Well… now… we’re on our way…” Young-in said.</w:t>
        <w:br/>
        <w:t>“To where?” he asked.</w:t>
        <w:br/>
        <w:t>“Shopping for a gown… babo…” she said smiling. “Although you look pretty fly with nothing on…” she said looking at him up and down.</w:t>
        <w:br/>
        <w:t>“You knoe you want this baby…” Junjin said raising an eyebrow.</w:t>
        <w:br/>
        <w:t>“Of course I do… now get dressed Hot Shot!” she said walking out the door.</w:t>
        <w:br/>
        <w:t>“Anything for you… baby…” Junjin said and smiled back.</w:t>
        <w:br/>
        <w:br/>
        <w:br/>
        <w:t>“How about this one?” Hee Sun asked walking out with a silky, white dress that stretched down to the ground. It was a strapless dress, with pearls all over making her glow. Her dark, black hair made her light skinned face brighten up, her peachy cheeks and her pinkish lips made her look beautiful taking Eric’s breath away.</w:t>
        <w:br/>
        <w:t>“Honey… you’re gorgeous…” Eric said. Eric was wearing his groom’s suit with a neutral orange tie.</w:t>
        <w:br/>
        <w:t>“This makes me look like a slut… I’ll go change again…” she replied going back into the dresser room.</w:t>
        <w:br/>
        <w:br/>
        <w:t>Monnie finally came out and was wearing the alternative wedding color: pastel orange. Her pale orange dress came down passed her ankle and dragged along a little. It had a tank strap and created a U-shape on the neck. Her hair was up in a ponytail and she struggled a little to walk in the 3-inch high-heeled shoes they provided for her. The light orange dress made her cheeks shine and she blushed at the sight of Hye Sung’s gaze.</w:t>
        <w:br/>
        <w:t>“I think I should just get married…” Hye Sung said making Monnie blush even more. Hye Sung was wearing his suit, which the guys quickly agreed on. His pastel orange tie was nicely tucked in his overshirt.</w:t>
        <w:br/>
        <w:t>“This matches right?” Monnie asked nervously.</w:t>
        <w:br/>
        <w:t>“Of course…” Hye Sung said grabbing her hand.</w:t>
        <w:br/>
        <w:t>“Shall I try on a wedding dress too?” Monnie asked.</w:t>
        <w:br/>
        <w:t>“Better prepared now then never…” Hye Sung said making her cheeks color even more.</w:t>
        <w:br/>
        <w:t>Monnie went back in to change and out came Juni.</w:t>
        <w:br/>
        <w:t>Juni finally came out wearing the same dress, then out popped Young-in. The three of them were going to be the bride’s maid and soon came out a pretty Jean.</w:t>
        <w:br/>
        <w:t>Jean was wearing a white dress lingering beyond her knees. It had a strapless and went around her back. The hem of her dress made it fluffy.</w:t>
        <w:br/>
        <w:t>“Well?” she asked.</w:t>
        <w:br/>
        <w:t>“What? I’m speechless…” Andy said smiling at her and kissed her on the cheek making her go red in the face.</w:t>
        <w:br/>
        <w:t>“I’m glad you like it too…” she said.</w:t>
        <w:br/>
        <w:br/>
        <w:t>The girls took a long time trying to fit in. Suddenly, Mary came out making all 6 guys breathless.</w:t>
        <w:br/>
        <w:br/>
        <w:t>Mary was wearing a different dress, being the maid of honor and all. She was wearing the same color light orange and was haltered. It tied behind her neck and the embroidery sewed many small flowers onto her dress. The hems made it look elegant and the dress extended to the ground following her trail. Her hair was neatly tucked up and her perfectly formed face was radiant. She walked slowly as if she was practicing for the upcoming Saturday. Her dress followed her as she walked up to the guys.</w:t>
        <w:br/>
        <w:br/>
        <w:t>“So… what do you think?” Mary asked.</w:t>
        <w:br/>
        <w:t>None of the guys said anything. They were all-eyes on her to say a word.</w:t>
        <w:br/>
        <w:t>[Clears Throat]</w:t>
        <w:br/>
        <w:t>“Reminds me of Cinderella…” Junjin said smiling.</w:t>
        <w:br/>
        <w:t>“You’re beautiful… wished you were the bride…” Dongwan said smiling.</w:t>
        <w:br/>
        <w:t>“Hah… been there… done that…” Mary said and looked at Minwoo who was staring at her as if checking her out.</w:t>
        <w:br/>
        <w:t>“My kind of girl…” Hye Sung said joking around.</w:t>
        <w:br/>
        <w:t>“So attractive…” Andy said.</w:t>
        <w:br/>
        <w:t>“BEAUTIFUL!” Eric said.</w:t>
        <w:br/>
        <w:t>“Thank you…” Mary said and walked back into the dressing room. </w:t>
        <w:br/>
        <w:br/>
        <w:t>Minwoo hadn’t said a word. He was busy thinking of what to do next with Mary: forgive or forget?</w:t>
        <w:br/>
        <w:br/>
        <w:t>Nothing was more perfect than when all 7 girls came out of the changing room. First, Eunsoo who was awed at, then Hee Sun with her final decision, then Mary, Juni, Young-in, Monnie, and finally Jean in a Miss Korea Beauty Pageant. They were all stunningly gorgeous, each with a different type of dress on. White dressed girls were flaunting their gowns, especially Eunsoo who was twirling around until she got dizzy.</w:t>
        <w:br/>
        <w:br/>
        <w:t>“My girls!” Eric said hugging Hee Sun and reaching for a lightheaded Eunsoo.</w:t>
        <w:br/>
        <w:t>“Yup…” Eunsoo said trying to hold onto her flower basket.</w:t>
        <w:br/>
        <w:br/>
        <w:t>Minwoo took another look at Mary who was wearing a white U-shaped gown with pearls covering it, making him imagine of their wedding day together. She looked as if she was the bride again. He hadn’t really noticed how beautiful she had grown to be. They were young and restless and there came Eunsoo, the light of their world.</w:t>
        <w:br/>
        <w:br/>
        <w:t>~*~*~*~*~*~*~*~*~*~*~*~*~*~*~*~*~*~*~*~*~*~*~*~*~*~*~*~*~*~*~*~*~*~*~*~*~*</w:t>
        <w:br/>
        <w:br/>
        <w:t>“Yes… I’m going…” Mary said to her boss the next day. She was going to the states for her promotion as a fashion designer. She didn’t know what to do about Eunsoo, but she’ll find a way. She has enough time to stall a little while she was healing. That will be enough time. It’ll just be hard for her to tell Minwoo that she was taking their only child along with her.</w:t>
        <w:br/>
        <w:br/>
        <w:t>“That’s great… Fill out the papers first… and we’ll talk later…” he said and she walked out.</w:t>
        <w:br/>
        <w:br/>
        <w:t>************************************************************************************</w:t>
        <w:br/>
        <w:br/>
        <w:t>[Eric’s Wedding Day]</w:t>
        <w:br/>
        <w:br/>
        <w:t>The church was decorated in white and pastel orange ribbons and balloons. Orange bouquets were delivered and the chairs were neatly set forming many rows. Everyone was laughing and excited about the lovebirds tying the knot. The Shinhwa Mansion will have another person extra. Eric, however, was nervous as heck.</w:t>
        <w:br/>
        <w:br/>
        <w:t>“I can’t believe I’m doing this!” Eric said.</w:t>
        <w:br/>
        <w:t>“Don’t worry… you’ll be fine…” Minwoo said rubbing his shoulder.</w:t>
        <w:br/>
        <w:t>Eric’s heartbeat was raising as he stood in the front aisle and rubbed his hands together making them sweat a little.</w:t>
        <w:br/>
        <w:t>“We’ll get through this…” Dongwan reassured. Minwoo was standing next to Eric and the rest beside each other. Andy was sitting front row with Jean watching every move the other guys made. He’d laugh at them when they were joking around too much. </w:t>
        <w:br/>
        <w:t>[Pachebel’s Cannon]</w:t>
        <w:br/>
        <w:br/>
        <w:t>“Oh gosh…” Eric said under his breath and formed a slight smile. </w:t>
        <w:br/>
        <w:t>“You’ll do fine…” Minwoo said quietly and smiled.</w:t>
        <w:br/>
        <w:br/>
        <w:t>First came Young-in walking slowly to the beat of the music. Next, there was Juni walking down and Dongwan smiled at his gorgeous girlfriend wearing the light orange dress. She blushed a little and went to her spot. Next came Mary. Minwoo watched as Mary walked down in her haltered dress making his memory flash at the thought of her in the wedding gown again. Her dress was beaming like usual, making everyone in the audience smile. She was carrying an orange bouquet like the rest of the other girls and walked slowly to the rhythm of the music to her spot.</w:t>
        <w:br/>
        <w:br/>
        <w:t>[Wedding March]</w:t>
        <w:br/>
        <w:br/>
        <w:t>Eunsoo walked down the aisle slowly tossing orange petals beside her. Everyone smiled and took pictures of the cute girl in the light orange dress. She smiled back conceitedly. She looked up to see Minwoo smiling at her and she returned the favor.</w:t>
        <w:br/>
        <w:t>Hee Sun walked slowly down the aisle with her dad next to her. Her tanked strap connecting her gown and her shoulders outlined her shoulders and her gown stretched out. She was looking down at the ground with her veil covering her face barely making view of the pathway.</w:t>
        <w:br/>
        <w:br/>
        <w:t>*~*~*~*~*~*~*~*~*~*~*~*~*~*~*~*~*~*~*~*~*~*~*~*~*~*~*~*~*~*~*~*~*~*~*~*~*~</w:t>
        <w:br/>
        <w:br/>
        <w:t>“I pronounce you husband and wife… you may kiss the bride…” the pastor said and Eric, without hesitating, kissed Hee Sun while everyone cheered them on.</w:t>
        <w:br/>
        <w:br/>
        <w:br/>
        <w:t>“Thank you for coming…” Eric and Hee Sun bowed to their guests.</w:t>
        <w:br/>
        <w:br/>
        <w:t>Maysee and Kangta walked up to them with Sung-eun in a mini white dress coming down to the ground. Maysee was wearing a baby blue strapped dress with two splits on her stomach. Her dress was outlined with orange lining around. Kangta wrapped his arm around Maysee as they approached the wedded couple. </w:t>
        <w:br/>
        <w:br/>
        <w:t>“Congratulations!” Kangta said shaking Eric’s hand.</w:t>
        <w:br/>
        <w:t>“Thank you…” Eric replied.</w:t>
        <w:br/>
        <w:t>“I’m so happy for you guys…” Maysee said hugging Hee Sun.</w:t>
        <w:br/>
        <w:t>“Mommy… I’m going to look for Eunsoo now…” Sung-eun said.</w:t>
        <w:br/>
        <w:br/>
        <w:br/>
        <w:t>Many gasoos walked by congratulating the couples: Hee Jun and Brandy came to wish them luck. The two close friends that seemed to not show up at all were Brian and Fany. (TT.TT)</w:t>
        <w:br/>
        <w:br/>
        <w:br/>
        <w:t>“Time for the bouquet!” someone shouted.</w:t>
        <w:br/>
        <w:t>Hee Sun walked up to the balcony overlooking everyone and stood there until all the girls gathered around. </w:t>
        <w:br/>
        <w:br/>
        <w:t>All the brides maid and other guests gathered below the balcony wishing for the bouquet to come their way.</w:t>
        <w:br/>
        <w:t>“Remember what I told you!” Dongwan yelled up at Hee Sun. </w:t>
        <w:br/>
        <w:t>“Aim right there!” Junjin said pointing at Young-in.</w:t>
        <w:br/>
        <w:t>“No! Monnie’s gonna get it… I sense it!” Hye Sung said smiling.</w:t>
        <w:br/>
        <w:t>“Aish… hopefully Jean doesn’t get it… we just started going out…” Andy said scared.</w:t>
        <w:br/>
        <w:t>Minwoo observed from afar. He and Mary hadn’t made up yet, making it hard for Minwoo to think right.</w:t>
        <w:br/>
        <w:br/>
        <w:t>“Mommy… I want to catch the flowers!” Eunsoo pouted to Mary.</w:t>
        <w:br/>
        <w:t>“Don’t worry… just stand right here…” she said standing behind all the tall girl. “The bride always throws it far… and hold out your hands like this…” she said opening her hands.</w:t>
        <w:br/>
        <w:t>“Okay…” Eunsoo said obeying.</w:t>
        <w:br/>
        <w:t>“And smile… it’ll come to you-“ Mary said smiling and stopped when something hit her face hard and landed in her hands.</w:t>
        <w:br/>
        <w:t>“Mommy! I wanted to catch the bouquet!” Eunsoo crossed her arm.</w:t>
        <w:br/>
        <w:t>Mary stared at the bouquet in her arms. Was it the shock from the flowers or the hard thump on her head that made her stunned that SHE WAS GOING TO BE THE NEXT IN LINE.</w:t>
        <w:br/>
        <w:br/>
        <w:br/>
      </w:r>
      <w:r>
        <w:rPr>
          <w:rFonts w:cs="Arial" w:ascii="Arial" w:hAnsi="Arial"/>
          <w:b/>
          <w:bCs/>
          <w:sz w:val="16"/>
          <w:szCs w:val="16"/>
        </w:rPr>
        <w:t>Chapter 55</w:t>
      </w:r>
      <w:r>
        <w:rPr>
          <w:rFonts w:cs="Arial" w:ascii="Arial" w:hAnsi="Arial"/>
          <w:sz w:val="16"/>
          <w:szCs w:val="16"/>
        </w:rPr>
        <w:br/>
        <w:br/>
        <w:t>“Mary got it!” Juni said crossing her arms and looking Dongwan’s direction.</w:t>
        <w:br/>
        <w:t>All the guys were stunned with her. </w:t>
        <w:br/>
        <w:br/>
        <w:t>“She’s the next to go guys… but to who?” Junjin said and all the guys faced Minwoo as if answering the question.</w:t>
        <w:br/>
        <w:t>Minwoo shrugged and Mary blushed. The beautifully decorated orange bunch of flowers lying in Mary’s hand still made her question herself again.</w:t>
        <w:br/>
        <w:t>‘Am I really going to marry again soon?’</w:t>
        <w:br/>
        <w:t>“Me!” Eunsoo said grabbing the bouquet. “Pretty flowers!” </w:t>
        <w:br/>
        <w:t>“Haha… you have something to worry about now Minwoo… you’re daughter’s gonna get married soon!” Hye Sung said laughing.</w:t>
        <w:br/>
        <w:t>[Laughters]</w:t>
        <w:br/>
        <w:br/>
        <w:t>“Bye Uncle Eric and Auntie Hee Sun!” Eunsoo screamed waving bye.</w:t>
        <w:br/>
        <w:t>“Bye Eunsoo…” Eric said waving and drove off to their destination: the honeymoon.</w:t>
        <w:br/>
        <w:t>“Have fun now…” Mary said waving.</w:t>
        <w:br/>
        <w:t>“We will!” Hee Sun yelled back.</w:t>
        <w:br/>
        <w:br/>
        <w:t>The Shinhwa Mansion was quieter than usual. No Eric, no Eunsoo, no Mary and the guys went out with their bride’s maid couple. Minwoo was home alone and had nothing to do but think about that mistake he made for being such a jerk to Mary about the whole business.</w:t>
        <w:br/>
        <w:br/>
        <w:t>“She’s really leaving me… she’s going to take Eunsoo and leave…” Minwoo said to himself and stroke a hand through his hair. He took off his coat and laid on the sofa. “What if she gets with Fany in the states? What if Eunsoo forgets who her dad is? What if Mary really does hate me?” Minwoo said again and again to himself. He didn’t want her to leave, but at the same time was mad at Mary. She was the cause of this whole split up. If it wasn’t for her, he would have had another child already. They would have lived in the Mansion together with the guys and would have a great time. And none of the whole accident would ever had happened. </w:t>
        <w:br/>
        <w:t>“THIS WAS ALL MARY’S FAULT!” Minwoo said angrily.</w:t>
        <w:br/>
        <w:br/>
        <w:br/>
        <w:br/>
        <w:br/>
        <w:t>“Good morning… are you ready for your trip?” Mary’s boss asked.</w:t>
        <w:br/>
        <w:t>“I’m pretty excited… where exactly am I going?” Mary asked.</w:t>
        <w:br/>
        <w:br/>
        <w:t>“When you get to the office in New York City tomorrow, the contract will be all set and ready to sign… and are you taking Eunsoo with you?” he asked. </w:t>
        <w:br/>
        <w:br/>
        <w:t>*thinks about Minwoo*</w:t>
        <w:br/>
        <w:br/>
        <w:t>“Yes… I am…” she said.</w:t>
        <w:br/>
        <w:t>“Good… I booked a flight ticket for you two already… and the flight will be at 6:30 tomorrow night…” he said.</w:t>
        <w:br/>
        <w:t>“That’s good… it’s summer vacation now… but Eunsoo can get home schooling…” Mary replied.</w:t>
        <w:br/>
        <w:t>“Fantastic!” he said.</w:t>
        <w:br/>
        <w:t>‘Minwoo! I am taking Eunsoo and we are leaving you… for the better…’ Mary thought to herself.</w:t>
        <w:br/>
        <w:br/>
        <w:br/>
        <w:br/>
        <w:t>“You are NOT taking Eunsoo!” Minwoo yelled back.</w:t>
        <w:br/>
        <w:t>“Yes I am!” Mary argued back. </w:t>
        <w:br/>
        <w:t>They were at the Shinhwa Mansion and the guys were listening to the argument carefully.</w:t>
        <w:br/>
        <w:t>“Newsflash! If it wasn’t for ME… there would be NO EUNSOO!” Minwoo said.</w:t>
        <w:br/>
        <w:t>“And if it wasn’t for ME carrying her for 9 straight months…” she said. “Besides… we settled this in court already… I am Eunsoo’s legal parent… PARENT!!! With a ‘T’!!!” she shot out.</w:t>
        <w:br/>
        <w:t>“Well… you aren’t taking her…” Minwoo said.</w:t>
        <w:br/>
        <w:br/>
        <w:t>“Wait… hold up one moment…” Dongwan interrupted the rage. “So… this promotion… it’s going to be 5 years right?” Dongwan asked.</w:t>
        <w:br/>
        <w:t>“Yes… and we already booked a flight out tomorrow at 6:30…” Mary said proudly.</w:t>
        <w:br/>
        <w:t>“Unbelievable!” Junjin said amazed.</w:t>
        <w:br/>
        <w:t>“That’s right… you can go by yourself! Eunsoo is STAYING!” Minwoo said.</w:t>
        <w:br/>
        <w:t>“Why does Eunsoo have to go? We’re gonna miss her!” Hye Sung said sadly.</w:t>
        <w:br/>
        <w:t>“We’ll be back here and there…” Mary said. “We’re not going forever…”</w:t>
        <w:br/>
        <w:br/>
        <w:t>[Silence]</w:t>
        <w:br/>
        <w:br/>
        <w:t>“So…” Andy said slowly breaking the hard concentration.</w:t>
        <w:br/>
        <w:br/>
        <w:t>[SILENCE]</w:t>
        <w:br/>
        <w:br/>
        <w:t>“Stay with me…” Minwoo finally said.</w:t>
        <w:br/>
        <w:t>“WHAT?!” Mary, Dongwan, Junjin, Andy, and Hye Sung said surprised.</w:t>
        <w:br/>
        <w:t>“Mary… stay here with me…” Minwoo repeated.</w:t>
        <w:br/>
        <w:t>“You knoe I can’t…” Mary said.</w:t>
        <w:br/>
        <w:t>“I knoe you can’t… because you don’t want to…” Minwoo said.</w:t>
        <w:br/>
        <w:br/>
        <w:t>“Uh… guys… remember that THING we had to do?” Junjin said.</w:t>
        <w:br/>
        <w:t>“What thing? I don’t rememb-“ Dongwan started to say but Junjin elbowed him. “Oh! I remember… we gotta go do our THING!” </w:t>
        <w:br/>
        <w:t>They guys left upstairs and listened carefully to the conversation form behind their doors.</w:t>
        <w:br/>
        <w:br/>
        <w:t>“We can be a happy family again… like before…” Minwoo said.</w:t>
        <w:br/>
        <w:t>“WE can’t be anything anymore…Mary said slowly.</w:t>
        <w:br/>
        <w:t>“Yes we can be something again… we just have to work it out…” Minwoo said.</w:t>
        <w:br/>
        <w:t>“No we can’t… Eunsoo and I will be in your way again… you’ll be too busy in your social life… besides… I already made up my mind…” Mary said.</w:t>
        <w:br/>
        <w:t>“No… I won’t do that to you… let’s do it the proper way now… honestly! No more lying… I forgive you…” Minwoo said looking at her deeply as if trying to say something with his eyes.</w:t>
        <w:br/>
        <w:t>“But now…” Mary stopped. “You just have to forget…” Mary said and walked out the door and drove to Maysee’s house.</w:t>
        <w:br/>
        <w:br/>
        <w:t>Minwoo stood there in the middle of the living room. Tears burned his eyes but didn’t fall. It was unlikely for men to cry, but this was unbearable. ‘It really is all Mary’s fault…’ Minwoo thought as the guys came back down to him with their pity. </w:t>
        <w:br/>
        <w:br/>
        <w:t>“It’s alright man…” Andy said slowly.</w:t>
        <w:br/>
        <w:t>“She’ll always be family…” Dongwan said touching his shoulder.</w:t>
        <w:br/>
        <w:t>“She won’t go… I knoe her better…” Junjin said reassuring him.</w:t>
        <w:br/>
        <w:t>“She’ll come to her senses soon…” Hye Sung said.</w:t>
        <w:br/>
        <w:t>“I hope so…” Minwoo said. The guys knew that Minwoo and Mary had a one-of-a-kind type of love. They were inseparable. </w:t>
        <w:br/>
        <w:br/>
        <w:t>‘Nuna… you won’t do this… not to this family…’ Junjin thought to himself.</w:t>
        <w:br/>
        <w:br/>
        <w:br/>
        <w:br/>
        <w:t>“You’re gonna what?!” Maysee said shocked.</w:t>
        <w:br/>
        <w:t>“I’m taking Eunsoo… with me…” Mary replied.</w:t>
        <w:br/>
        <w:t>“Why? What about Minwoo? He loves you…” Maysee said slowly.</w:t>
        <w:br/>
        <w:t>“I knoe… but we have to move on… I can’t linger around Minwoo forever… we’ll get in his way… and life will just repeat itself again… and I’m tired of all this drama…” Mary said softly.</w:t>
        <w:br/>
        <w:t>“I knoe how you would feel… but think about Eunsoo… she won’t have a real dad…” Maysee said softly. “Look at Kangta over there with Sung-eun and Eunsoo…” Maysee said looking her husband’s direction. “Isn’t that wat you want? A family man?” </w:t>
        <w:br/>
        <w:t>“I don’t know what I want…” Mary said slowly.</w:t>
        <w:br/>
        <w:t>“You need a husband…” Maysee said softly. “For Eunsoo…”</w:t>
        <w:br/>
        <w:t>Mary kept her eyes on Kangta and Sung-eun with Eunsoo. That was a family she could have only if she followed her heart.</w:t>
        <w:br/>
        <w:t>‘I don’t think I can handle it anymore…’ Mary thought.</w:t>
        <w:br/>
        <w:br/>
        <w:br/>
        <w:t>“Good-bye guys… I’ll call you when I get there… and we’ll keep in touch… I’ll visit during the holidays… and keep that house of yours CLEAN!” Mary said to them when she stopped by to say good-bye before her flight out.</w:t>
        <w:br/>
        <w:t>“No… why?” Hye Sung complained.</w:t>
      </w:r>
    </w:p>
    <w:p>
      <w:pPr>
        <w:pStyle w:val="Normal"/>
        <w:rPr/>
      </w:pPr>
      <w:r>
        <w:rPr>
          <w:rFonts w:cs="Arial" w:ascii="Arial" w:hAnsi="Arial"/>
          <w:sz w:val="16"/>
          <w:szCs w:val="16"/>
        </w:rPr>
        <w:t>“</w:t>
      </w:r>
      <w:r>
        <w:rPr>
          <w:rFonts w:cs="Arial" w:ascii="Arial" w:hAnsi="Arial"/>
          <w:sz w:val="16"/>
          <w:szCs w:val="16"/>
        </w:rPr>
        <w:t>Because… I said so!” Mary declared making him back off a little.</w:t>
        <w:br/>
        <w:t>“I’ll miss you…” Junjin said hugging her.</w:t>
        <w:br/>
        <w:t>“Don’t worry… it’s not like I’m going FOREVER…” Mary said smiling.</w:t>
        <w:br/>
        <w:t>“UNCLE JUNJIN! UNCLE HYE SUNG! HEEEELLLPPP!!!” Eunsoo said coming into the living room piggy back riding on Dongwan’s back. </w:t>
        <w:br/>
        <w:t>“AHHH!!!!” Andy said when Dongwan bumped him to the ground.</w:t>
        <w:br/>
        <w:t>“Hey… no rough housing!” Mary said eyeing them.</w:t>
        <w:br/>
        <w:t>“It’s her last day with us… we’re just having a little fun… that’s all…” Dongwan said innocently.</w:t>
        <w:br/>
        <w:t>“I gotta go do something first…” Eunsoo said going into the kitchen with her backpack.</w:t>
        <w:br/>
        <w:t>“Have a great time Mary…” Dongwan said hugging her.</w:t>
        <w:br/>
        <w:t>“I will…” Mary said.</w:t>
        <w:br/>
        <w:t>“Remember me!” Andy said hugging her.</w:t>
        <w:br/>
        <w:t>“Don’t get fat now… New York City has GREAT food!” Junjin said smiling.</w:t>
        <w:br/>
        <w:t>“I’ll remember that…” Mary said laughing. “Now… where’s that Eunsoo?” she said walking into the kitchen as the guys followed her.</w:t>
        <w:br/>
        <w:br/>
        <w:t>When they all got into the kitchen, they stared at the little girl looking at them with an innocent smile. Their mouths dropped at the picture on the fridge. It was Eunsoo’s painting of the people she called family. It was attached to Mashimaro magnets and was slightly tilted to the side from the short figure who put it up.</w:t>
        <w:br/>
        <w:t>“Honey… that’s so clever of you…” Mary finally said.</w:t>
        <w:br/>
        <w:t>“…” all the guys were speechless.</w:t>
        <w:br/>
        <w:t>“It’s purdy huh?” Eunsoo asked smiling.</w:t>
        <w:br/>
        <w:t>“YES!” they all said in unison. </w:t>
        <w:br/>
        <w:t>“Good… I’ll leave this here… until I get back from vacation… because I get to see Fany! He’s on vacation too…” Eunsoo said smiling walked away.</w:t>
        <w:br/>
        <w:br/>
        <w:t>“That is one smart girl we got there…” Dongwan said with his mouth wide open.</w:t>
        <w:br/>
        <w:t>“Word!” Hye Sung filled in.</w:t>
        <w:br/>
        <w:t>“Ditto!” Andy said.</w:t>
        <w:br/>
        <w:t>“Smart…” Junjin said. They all were still staring at the painting on the fridge. To Eunsoo, Junjin, Hye Sung, Eric, Dongwan, Andy, Minwoo, and Mary were he family. </w:t>
        <w:br/>
        <w:br/>
        <w:br/>
        <w:br/>
      </w:r>
      <w:r>
        <w:rPr>
          <w:rFonts w:cs="Arial" w:ascii="Arial" w:hAnsi="Arial"/>
          <w:b/>
          <w:bCs/>
          <w:sz w:val="16"/>
          <w:szCs w:val="16"/>
        </w:rPr>
        <w:t>Chapter 56</w:t>
      </w:r>
      <w:r>
        <w:rPr>
          <w:rFonts w:cs="Arial" w:ascii="Arial" w:hAnsi="Arial"/>
          <w:sz w:val="16"/>
          <w:szCs w:val="16"/>
        </w:rPr>
        <w:br/>
        <w:br/>
        <w:t>“Where’s daddy?” Eunsoo asked.</w:t>
        <w:br/>
        <w:t>“I don’t knoe… but we’ll be at the airport soon…” Mary said arriving at the airport at 5:55, early enough to go through the security.</w:t>
        <w:br/>
        <w:t>“Thank you…” Mary said paying the cab driver and walked out with their suitcases. </w:t>
        <w:br/>
        <w:br/>
        <w:t>“Want some chocolate milk before we leave?” Mary asked.</w:t>
        <w:br/>
        <w:t>“Yea…” Eunsoo said smiling.</w:t>
        <w:br/>
        <w:br/>
        <w:br/>
        <w:t>“Can I please get a cup of chocolate milk and a cup of coffee for me?” Mary said to the waitress.</w:t>
        <w:br/>
        <w:t>“That’ll be $5.75…” she replied.</w:t>
        <w:br/>
        <w:t>Mary reached into her bag and found the second letter from Fany. She put it aside and paid the waitress.</w:t>
        <w:br/>
        <w:br/>
        <w:t>“Let’s sit down here looking for at the airplanes…” Mary said sitting by the window. She took a sip out of her cup and looked at the puffed up letter. Something was inside.</w:t>
        <w:br/>
        <w:t>“Lalala…” Eunsoo started to sing. “And I will love you forever into my heart… lalalalala…” Eunsoo sang and when she forgot the words, she hummed the tune. </w:t>
        <w:br/>
        <w:t>“Who taught you that song?” Mary asked holding the envelope.</w:t>
        <w:br/>
        <w:t>“Daddy did…” Eunsoo said proudly.</w:t>
        <w:br/>
        <w:t>“It played at our wedding…” Mary said softly.</w:t>
        <w:br/>
        <w:t>“What?” Eunsoo asked. “Nothing…” Mary said slowly.</w:t>
        <w:br/>
        <w:t>“Ni gyothui narur onjena phiharyogoman hanunji ni gyothen nega boiji anhnun goni OH GIIIRRRLLLL….” Eunsoo continued to sing. “Don’t cry baby…” Eunsoo said softly making Mary smile.</w:t>
        <w:br/>
        <w:br/>
        <w:br/>
        <w:t>Mary opened the envelope finding a diamond ring and the letter of course.</w:t>
        <w:br/>
        <w:br/>
        <w:t>Ahnyoung. </w:t>
        <w:br/>
        <w:br/>
        <w:t>I know that I’ve been writing to you so many times, but to tell you the truth, I’d rather write to you than tell you face to face. You’d understand if you were me. </w:t>
        <w:br/>
        <w:br/>
        <w:t>Well the reason why I wrote to you is because…I think you already know it. Please don’t discard this ring. I know very much that you would want to, but please just think it as a gift from a friend. That’s it. This is all what I’m asking for. You can put it anywhere, a place where you cant see it, or a place that you can, but just keep it for me, please. </w:t>
        <w:br/>
        <w:br/>
        <w:t>I know very much that Minwoo still loves you. If you are asking me how do I know, it’s a guy’s thing. Mary, every time I see Minwoo look at you, I see the regretful face. A face that fear he may never have you again. Think whatever you want Mary, but he loves you. Take it from a guys point of view. </w:t>
        <w:br/>
        <w:br/>
        <w:t>I loved you Mary. I want the very best for you. If letting you go would make you smile, I would. This is what you can do for me. Take off the burden you left me, by going to Minwoo. That’s all I’m asking for. So please Mary, can you do this much for a friend? Please Mary. </w:t>
        <w:br/>
        <w:br/>
        <w:br/>
        <w:t>-HYS </w:t>
        <w:br/>
        <w:br/>
        <w:br/>
        <w:br/>
        <w:t>‘Well… that pretty much explains it…’ Mary thought as she examined the silver diamond ring. It was gorgeous and shined in the light.</w:t>
        <w:br/>
        <w:t>[Eunsoo continues humming]</w:t>
        <w:br/>
        <w:t>“Sweetie… come here…” Mary directed the girl from across their table.</w:t>
        <w:br/>
        <w:t>“What?” Eunsoo said taking a last sip of chocolate milk.</w:t>
        <w:br/>
        <w:t>“Come here…” Mary said softly.</w:t>
        <w:br/>
        <w:t>Eunsoo walked over to her. Mary unbuttoned Eunsoo’s khaki jacket and pulled out the necklace reading “Chunsa” from around Eunsoo’s neck.</w:t>
        <w:br/>
        <w:t>“I still have it…” Eunsoo said proudly.</w:t>
        <w:br/>
        <w:t>“Yes… you do…” Mary examined it again. It looked almost brand new still. </w:t>
        <w:br/>
        <w:t>“What about it?” Eunsoo asked. </w:t>
        <w:br/>
        <w:t>Mary didn’t say anything and unbuckled it around Eunsoo’s neck. She slipped the diamond ring into it and placed it back on Eunsoo’s neck.</w:t>
        <w:br/>
        <w:t>“There… isn’t that pretty?” Mary asked.</w:t>
        <w:br/>
        <w:t>“Yes… who is it from?” Eunsoo asked looking down at the ring. She looked cross-eyed. </w:t>
        <w:br/>
        <w:t>Mary smiled. “It’s from Hwanhee…”</w:t>
        <w:br/>
        <w:t>“Who’s that?” Eunsoo asked confused.</w:t>
        <w:br/>
        <w:t>“Fany…” Mary silently replied.</w:t>
        <w:br/>
        <w:t>“Oh… I knew that…” Eunsoo said smiling.</w:t>
        <w:br/>
        <w:t>“Don’t take it off now…” Mary said slowly.</w:t>
        <w:br/>
        <w:t>“Okay…” Eunsoo replied. “Hey… mommy?” </w:t>
        <w:br/>
        <w:t>“Yes…” Mary said brushing Eunsoo’s hair off her face. </w:t>
        <w:br/>
        <w:t>“Does this mean I get to marry Fany now?” Eunsoo asked.</w:t>
        <w:br/>
        <w:br/>
        <w:br/>
        <w:t>[Door Opens]</w:t>
        <w:br/>
        <w:br/>
        <w:t>“Hey guys…” Minwoo said closing the door behind him.</w:t>
        <w:br/>
        <w:t>“Yah… where have you been? I tried calling you… but you didn’t pick up… I left tons of messages too!” Junjin said angrily. </w:t>
        <w:br/>
        <w:t>“What’s the problem?” Minwoo asked.</w:t>
        <w:br/>
        <w:t>“Mary and Eunsoo… they left…” Dongwan replied.</w:t>
        <w:br/>
        <w:t>“…” Minwoo didn’t say anything and jetted out the Shinhwa Mansion.</w:t>
        <w:br/>
        <w:br/>
        <w:br/>
        <w:br/>
        <w:t>[Flight 325A Boarding now… Flight 325A Boarding now…]</w:t>
        <w:br/>
        <w:br/>
        <w:t>“That’s our flight…” Mary said and stood up with her bag.</w:t>
        <w:br/>
        <w:t>“Will I see Daddy before we leave?” Eunsoo asked. </w:t>
        <w:br/>
        <w:t>“I don’t think so…” Mary said holding Eunsoo’s hand as they entered down the hallway towards the door to the airplane.</w:t>
        <w:br/>
        <w:t>“I’m going to miss him…” Eunsoo said sadly. </w:t>
        <w:br/>
        <w:t>“Yes sweetie… me too…” Mary said slowly and helped Eunsoo onboard the airplane.</w:t>
        <w:br/>
        <w:br/>
        <w:t>“Mary… don’t do this to me…” Minwoo said to himself. “Don’t leave me now…” Minwoo finally reached the airport and sped through the doors.</w:t>
        <w:br/>
        <w:br/>
        <w:t>[Last call for flight 325A to New York City… Last call for flight 325 to New York City]</w:t>
        <w:br/>
        <w:br/>
        <w:t>“Aish…” Minwoo ran towards the gate 325A. His heart was pounding against his chest hard. He was running as fast as he could as if he was in a marathon. He couldn’t let Mary and Eunsoo leave. The odds are Mary wouldn’t come back. Even if she did, it wouldn’t be the same anymore. She would lose interest in their situation and lose the love he knew she had for him.</w:t>
        <w:br/>
        <w:t>“She denies everything I say…’ Minwoo thought as he came close to gate 325A. The gate closed right when he stopped in front of it.</w:t>
        <w:br/>
        <w:t>“Excuse me… I need to get inside that plane…” Minwoo said out of breath.</w:t>
        <w:br/>
        <w:t>“Can I please see your passport and ticket, sir?” the lady asked.</w:t>
        <w:br/>
        <w:t>“I don’t have it with me…” Minwoo said.</w:t>
        <w:br/>
        <w:t>“Then I’m sorry… we can’t do anything about that, sir.” She replied.</w:t>
        <w:br/>
        <w:t>“When is the next flight out?” Minwoo asked.</w:t>
        <w:br/>
        <w:t>“I’m sorry, sir, but this is the last flight out…” she said and finalized that all passengers were onboard and the airplane started to move.</w:t>
        <w:br/>
        <w:br/>
        <w:t>“Mommy… can I sit by the window?” Eunsoo asked. She was sitting by the aisle.</w:t>
        <w:br/>
        <w:t>“Well…”</w:t>
        <w:br/>
        <w:t>“Please…” Eunsoo begged.</w:t>
        <w:br/>
        <w:t>“Alright…” Mary replied and switched places.</w:t>
        <w:br/>
        <w:br/>
        <w:t>[INTERCOM: Please fasten your seat belts.]</w:t>
        <w:br/>
        <w:br/>
        <w:t>Mary buckled Eunsoo’s belt as Eunsoo stared out her window. Suddenly, Eunsoo waved.</w:t>
        <w:br/>
        <w:br/>
        <w:t>“What are you doing?” Mary asked smiling.</w:t>
        <w:br/>
        <w:t>“Saying bye…” Eunsoo said.</w:t>
        <w:br/>
        <w:t>“To who?” Mary asked.</w:t>
        <w:br/>
        <w:t>“Daddy…” Eunsoo smiled and continued to wave.</w:t>
        <w:br/>
        <w:t>Mary looked out the window and saw Minwoo standing by the window looking out at the airplane and looked like he was crying.</w:t>
        <w:br/>
        <w:t>Mary stood up from her seat. ‘He really loves me… like he says he does…’ </w:t>
        <w:br/>
        <w:t>“Excuse me ma’am… please be seated…” the flight attendant said.</w:t>
        <w:br/>
        <w:t>Mary took her seat again and Eunsoo buckled her in. “There…” Eunsoo replied and smiled. The plane started to move.</w:t>
        <w:br/>
        <w:t>“Whoa… that feels funny…” Eunsoo said smiling and looked out the window. “Bye Daddy… I love you too…”</w:t>
        <w:br/>
        <w:t>“Same goes for me too....” Mary said softly.</w:t>
        <w:br/>
        <w:br/>
        <w:br/>
        <w:t>“I miss Eunsoo already…” Hye Sung said sadly.</w:t>
        <w:br/>
        <w:t>“She’ll visit soon though right?” Monnie asked. </w:t>
        <w:br/>
        <w:t>“Yes… but it’s not the same…” Andy filled in.</w:t>
        <w:br/>
        <w:t>“At least you have me…” Jean said smiling.</w:t>
        <w:br/>
        <w:t>“But it’s still not the same…” Andy continued.</w:t>
        <w:br/>
        <w:t>“I knoe… she’s always running around…” Junjin added.</w:t>
        <w:br/>
        <w:t>“And she was a drama queen…” Dongwan said.</w:t>
        <w:br/>
        <w:t>“So are you…” Juni replied.</w:t>
        <w:br/>
        <w:t>“Well… it’s still not the same…” Eric said. </w:t>
      </w:r>
    </w:p>
    <w:p>
      <w:pPr>
        <w:pStyle w:val="Normal"/>
        <w:rPr/>
      </w:pPr>
      <w:r>
        <w:rPr>
          <w:rFonts w:cs="Arial" w:ascii="Arial" w:hAnsi="Arial"/>
          <w:sz w:val="16"/>
          <w:szCs w:val="16"/>
        </w:rPr>
        <w:t>Minwoo walked slowly up into Mary’s apartment and under the rug was a spare key. He opened the door and walked in. The room was dimmed out and he could see that it was cleaner than it used to be. Everything was spotless.</w:t>
        <w:br/>
        <w:t>‘Mary… how could you do this?’ Minwoo thought as he walked into Eunsoo’s room. There it was. Sitting on her drawer. The picture of him, Mary and Eunsoo smiling at the park. The memory sort of blurred in his eyes causing painful tears welling up.</w:t>
        <w:br/>
        <w:t>“Sarang hae yo…” Minwoo said softly.</w:t>
        <w:br/>
        <w:br/>
        <w:br/>
        <w:br/>
        <w:t>[Late that night]</w:t>
        <w:br/>
        <w:br/>
        <w:t>“Minwoo… don’t worry… they’ll be back soon…” Junjin said.</w:t>
        <w:br/>
        <w:t>“Yea man…” Andy said.</w:t>
        <w:br/>
        <w:t>“She really does love you…” Dongwan said.</w:t>
        <w:br/>
        <w:t>“Yes… she does…” Hye Sung said.</w:t>
        <w:br/>
        <w:t>“Why did she do this?” Eric asked.</w:t>
        <w:br/>
        <w:br/>
        <w:t>“Guys… let’s go to sleep… it’s getting pretty late… they’ll probably call sooner or later…” Hee Sun said. </w:t>
        <w:br/>
        <w:br/>
        <w:t>“Alright… let’s go…” Minwoo finalized. </w:t>
        <w:br/>
        <w:br/>
        <w:t>The lights were dimmed out and everyone left upstairs while Minwoo went to his room downstairs.</w:t>
        <w:br/>
        <w:t>Minwoo couldn’t sleep that night. He kept thinking about what he was going to do next.</w:t>
        <w:br/>
        <w:br/>
        <w:t>[Cell phone rings]</w:t>
        <w:br/>
        <w:br/>
        <w:t>“Hello?” Minwoo said.</w:t>
        <w:br/>
        <w:t>“Daddy?” Eunsoo said.</w:t>
        <w:br/>
        <w:t>Minwoo shot up quickly.</w:t>
        <w:br/>
        <w:t>“Baby… how was the flight?” Eunsoo asked.</w:t>
        <w:br/>
        <w:t>“Yup…” Eunsoo said proudly. “It was fun… but… not on the way back tho… I got tired… and it was long…”</w:t>
        <w:br/>
        <w:t>Minwoo’s eyes were about to pop out of socket. </w:t>
        <w:br/>
        <w:t>“Honey… where are you now?” Minwoo asked slowly.</w:t>
        <w:br/>
        <w:t>“Open the door…” Mary replied. She had taken the phone from Eunsoo who was protesting.</w:t>
        <w:br/>
        <w:br/>
        <w:t>Minwoo jumped up from his bed and ran straight for the front door. He tripped over the rug, causing him to fall hard on the ground. </w:t>
        <w:br/>
        <w:br/>
        <w:t>“Hey… what’s with all the racket?” Junjin yelled from his room.</w:t>
        <w:br/>
        <w:br/>
        <w:t>Minwoo finally reached the door to see Mary and Eunsoo smiling with bags in their hands.</w:t>
        <w:br/>
        <w:br/>
        <w:br/>
        <w:br/>
      </w:r>
      <w:r>
        <w:rPr>
          <w:rFonts w:cs="Arial" w:ascii="Arial" w:hAnsi="Arial"/>
          <w:b/>
          <w:bCs/>
          <w:sz w:val="16"/>
          <w:szCs w:val="16"/>
        </w:rPr>
        <w:t>Epilogue</w:t>
      </w:r>
      <w:r>
        <w:rPr>
          <w:rFonts w:cs="Arial" w:ascii="Arial" w:hAnsi="Arial"/>
          <w:sz w:val="16"/>
          <w:szCs w:val="16"/>
        </w:rPr>
        <w:br/>
        <w:br/>
        <w:t>“We got to Seattle… I think… and there was a storm there… so we had to make a pit stop… and well… I finally got to my senses… and… the rest was history…” Mary said smiling at Minwoo when they finally sat down. Minwoo had woken all the guys up with his accidents running over to the door and everyone was wide-awake.</w:t>
        <w:br/>
        <w:t>“We better get going… it’s really late… but we’ll see you in the morning…” Mary said.</w:t>
        <w:br/>
        <w:t>“Wait…” Minwoo said. He was scared of losing her again.</w:t>
        <w:br/>
        <w:t>Mary paused and looked at Minwoo. They stared at each other.</w:t>
        <w:br/>
        <w:t>Finally, Minwoo broke their connection.</w:t>
        <w:br/>
        <w:t>“Stay with us… I mean… stay with me…” Minwoo finally said.</w:t>
        <w:br/>
        <w:t>“…” Mary looked at him with soft eyes.</w:t>
        <w:br/>
        <w:t>“I know we’ve been through a lot together… but we can change that… just… be my wife again…” Minwoo said softly.</w:t>
        <w:br/>
        <w:t>“Minwoo… I-“ Mary paused. “I’d love to…” </w:t>
        <w:br/>
        <w:t>Minwoo smiled and kissed Mary on the lips and held himself there for a long time.</w:t>
        <w:br/>
        <w:br/>
        <w:t>“Aww… how cute…” Junjin, Dongwan, Hye Sung, Andy, Eric, and Hee Sun said simultaneously.</w:t>
        <w:br/>
        <w:br/>
        <w:t>Minwoo slipped the diamond ring he had for Soyeon on Mary’s ring finger.</w:t>
        <w:br/>
        <w:br/>
        <w:br/>
        <w:t>[The Following Morning]</w:t>
        <w:br/>
        <w:br/>
        <w:t>“It’s time to plan now…” Junjin said smiling.</w:t>
        <w:br/>
        <w:t>“For what?” Young-in asked.</w:t>
        <w:br/>
        <w:t>“Minwoo and Mary’s second wedding… it’s only proper…” Dongwan said.</w:t>
        <w:br/>
        <w:t>“Really?! OMG!” Juni said smiling.</w:t>
        <w:br/>
        <w:t>“Yea…” Mary said blushing.</w:t>
        <w:br/>
        <w:t>“It’ll be fun…” Minwoo said eyeing Mary. </w:t>
        <w:br/>
        <w:t>“C’mon… we’ll help…” Monnie said smiling.</w:t>
        <w:br/>
        <w:t>“So… when’s the date?” Jean asked.</w:t>
        <w:br/>
        <w:t>“I don’t know yet…” Mary said.</w:t>
        <w:br/>
        <w:t>“Breakfast!” Hye Sung said.</w:t>
        <w:br/>
        <w:br/>
        <w:t>Hye Sung made breakfast for all of them. Eunsoo was the firs to be seated.</w:t>
        <w:br/>
        <w:br/>
        <w:t>“Dig in…” Minwoo said.</w:t>
        <w:br/>
        <w:t>“WWWWWWWWAAAAAAAAAAIIIIIIIIIIIIIIIIIITTTTTTTTTTTTTT!!!!!!!!!!!!!!!!!!!” Eunsoo screamed surprising everyone.</w:t>
        <w:br/>
        <w:br/>
        <w:t>“What’s wrong?” Mary asked. </w:t>
        <w:br/>
        <w:t>“Forgot to say the Lord’s prayer…” Eunsoo said.</w:t>
        <w:br/>
        <w:t>“Alright… I’ll pray…” Junjin said smiling.</w:t>
        <w:br/>
        <w:t>“NO! I WILL!” Eunsoo said proudly, closed her eyes, and folded her hands together.</w:t>
        <w:br/>
        <w:br/>
        <w:t>“Heavenly Father… thank you for bringing us here AGAIN and eating more yummy food from Uncle Hye Sung…” Eunsoo started to say and Hye Sung smiled to himself. “Thank you for making mommy and daddy love each other again… and bringing me home… the airplane was fun… but I didn’t get to see Fany… please make mommy tell Fany to come back for her party like Uncle Eric and Auntie Hee Sun’s party… and please keep my family safe… and tell Halmoni I miss her a lot too… Amen!” Eunsoo said and opened her eyes to see a whole bunch of people looking at her wide-eyed. “Let’s eat!”</w:t>
        <w:br/>
        <w:br/>
        <w:t>“You heard that Mary… you gotta invite Fany…” Junjin whispered into Mary’s ear.</w:t>
        <w:br/>
        <w:t>“I think so…” Mary said.</w:t>
        <w:br/>
        <w:t>“I wished Halmoni was here to see us…” Dongwan said.</w:t>
        <w:br/>
        <w:t>“Where is she?” Juni asked.</w:t>
        <w:br/>
        <w:t>“Up there…” Hye Sung answered.</w:t>
        <w:br/>
        <w:t>“She would be proud of us…” Minwoo said smiling. “My Halmoni…”</w:t>
        <w:br/>
        <w:t>“NO! SHE’S MY HALMONI! She loved me more!!!” Eunsoo said and she was right. Halmoni loved Eunsoo more even though Minwoo was her real grandson.</w:t>
        <w:br/>
        <w:br/>
        <w:br/>
        <w:t>Minwoo was going to kiss Mary but was interrupted by Eunsoo’s call.</w:t>
        <w:br/>
        <w:br/>
        <w:t>“Mommy! Mommy! can I ask you something…” Eunsoo said in between spoons.</w:t>
        <w:br/>
        <w:t>“Yes sweetie…” Mary answered stopping what she was going to do.</w:t>
        <w:br/>
        <w:t>“Where do babies come from?” Eunsoo asked.</w:t>
        <w:br/>
        <w:t>Wide-eyed faces stared at her.</w:t>
      </w:r>
    </w:p>
    <w:p>
      <w:pPr>
        <w:pStyle w:val="Normal"/>
        <w:rPr>
          <w:rFonts w:ascii="Arial" w:hAnsi="Arial" w:cs="Arial"/>
          <w:sz w:val="16"/>
          <w:szCs w:val="16"/>
        </w:rPr>
      </w:pPr>
      <w:r>
        <w:rPr>
          <w:rFonts w:cs="Arial" w:ascii="Arial" w:hAnsi="Arial"/>
          <w:sz w:val="16"/>
          <w:szCs w:val="16"/>
        </w:rPr>
      </w:r>
    </w:p>
    <w:sectPr>
      <w:type w:val="nextPage"/>
      <w:pgSz w:w="12240" w:h="15840"/>
      <w:pgMar w:left="90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9:53:00Z</dcterms:created>
  <dc:creator> Lor</dc:creator>
  <dc:description/>
  <cp:keywords/>
  <dc:language>en-US</dc:language>
  <cp:lastModifiedBy> Lor</cp:lastModifiedBy>
  <dcterms:modified xsi:type="dcterms:W3CDTF">2004-12-11T20:21:00Z</dcterms:modified>
  <cp:revision>1</cp:revision>
  <dc:subject/>
  <dc:title>Minwoo’s Daughter</dc:title>
</cp:coreProperties>
</file>