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-Surname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Number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epartment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Signature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İZ 144 PHYSICS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5-2006 SPRING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L  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6.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duration of the exam is 120 minutes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are 30 questions with equal weight in this ex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is question booklet is type “</w:t>
      </w:r>
      <w:r>
        <w:rPr>
          <w:b/>
        </w:rPr>
        <w:t>M</w:t>
      </w:r>
      <w:r>
        <w:rPr/>
        <w:t>” booklet . Check to see that all pages are type “</w:t>
      </w:r>
      <w:r>
        <w:rPr>
          <w:b/>
        </w:rPr>
        <w:t>M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the approriate  box in the answer page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ve wrong answers nullify a correct answ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need be , use the back page of the booklet for calcul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ease fill in identity  information both the booklet and answer she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t is not allowed to use calculat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IVE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</w:t>
      </w:r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</w:t>
      </w:r>
      <w:r>
        <w:rPr/>
        <w:t>=e</w:t>
      </w:r>
      <w:r>
        <w:rPr>
          <w:vertAlign w:val="superscript"/>
        </w:rPr>
        <w:t>+</w:t>
      </w:r>
      <w:r>
        <w:rPr/>
        <w:t>=p= 1.6x10</w:t>
      </w:r>
      <w:r>
        <w:rPr>
          <w:vertAlign w:val="superscript"/>
        </w:rPr>
        <w:t xml:space="preserve">-19 </w:t>
      </w:r>
      <w:r>
        <w:rPr/>
        <w:t>C</w:t>
      </w:r>
    </w:p>
    <w:p>
      <w:pPr>
        <w:pStyle w:val="Normal"/>
        <w:jc w:val="both"/>
        <w:rPr>
          <w:b/>
          <w:b/>
        </w:rPr>
      </w:pPr>
      <w:r>
        <w:rPr/>
        <w:t>g=10 m/s</w:t>
      </w:r>
      <w:r>
        <w:rPr>
          <w:vertAlign w:val="superscript"/>
        </w:rPr>
        <w:t>2</w:t>
        <w:tab/>
        <w:tab/>
        <w:tab/>
        <w:tab/>
        <w:tab/>
        <w:tab/>
        <w:t xml:space="preserve"> </w:t>
      </w:r>
      <w:r>
        <w:rPr>
          <w:b/>
          <w:u w:val="single"/>
        </w:rPr>
        <w:t>Number</w:t>
      </w:r>
      <w:r>
        <w:rPr>
          <w:b/>
        </w:rPr>
        <w:t xml:space="preserve">         </w:t>
      </w:r>
      <w:r>
        <w:rPr>
          <w:b/>
          <w:u w:val="single"/>
        </w:rPr>
        <w:t xml:space="preserve">Prefix </w:t>
      </w:r>
      <w:r>
        <w:rPr>
          <w:b/>
        </w:rPr>
        <w:t xml:space="preserve">        </w:t>
      </w:r>
      <w:r>
        <w:rPr>
          <w:b/>
          <w:u w:val="single"/>
        </w:rPr>
        <w:t>Abbr.</w:t>
      </w:r>
    </w:p>
    <w:p>
      <w:pPr>
        <w:pStyle w:val="Normal"/>
        <w:jc w:val="both"/>
        <w:rPr/>
      </w:pPr>
      <w:r>
        <w:rPr/>
        <w:t>k=(1/4</w:t>
      </w:r>
      <w:r>
        <w:rPr>
          <w:rFonts w:eastAsia="Symbol" w:cs="Symbol" w:ascii="Symbol" w:hAnsi="Symbol"/>
        </w:rPr>
        <w:t></w:t>
      </w:r>
      <w:r>
        <w:rPr>
          <w:vertAlign w:val="subscript"/>
        </w:rPr>
        <w:t>0</w:t>
      </w:r>
      <w:r>
        <w:rPr/>
        <w:t>)=9x10</w:t>
      </w:r>
      <w:r>
        <w:rPr>
          <w:vertAlign w:val="superscript"/>
        </w:rPr>
        <w:t xml:space="preserve">9  </w:t>
      </w:r>
      <w:r>
        <w:rPr/>
        <w:t>N.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>=9.0x10</w:t>
      </w:r>
      <w:r>
        <w:rPr>
          <w:vertAlign w:val="superscript"/>
        </w:rPr>
        <w:t xml:space="preserve">-12 </w:t>
      </w:r>
      <w:r>
        <w:rPr/>
        <w:t>C</w:t>
      </w:r>
      <w:r>
        <w:rPr>
          <w:vertAlign w:val="superscript"/>
        </w:rPr>
        <w:t>2</w:t>
      </w:r>
      <w:r>
        <w:rPr/>
        <w:t>/N.m</w:t>
      </w:r>
      <w:r>
        <w:rPr>
          <w:vertAlign w:val="superscript"/>
        </w:rPr>
        <w:t>2</w:t>
        <w:tab/>
        <w:tab/>
        <w:tab/>
        <w:tab/>
        <w:t xml:space="preserve">      </w:t>
        <w:tab/>
        <w:t xml:space="preserve">         </w:t>
      </w:r>
      <w:r>
        <w:rPr/>
        <w:t>10</w:t>
      </w:r>
      <w:r>
        <w:rPr>
          <w:vertAlign w:val="superscript"/>
        </w:rPr>
        <w:t>9</w:t>
      </w:r>
      <w:r>
        <w:rPr/>
        <w:tab/>
        <w:tab/>
        <w:t xml:space="preserve">giga              G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>=4</w:t>
      </w:r>
      <w:r>
        <w:rPr>
          <w:rFonts w:eastAsia="Symbol" w:cs="Symbol" w:ascii="Symbol" w:hAnsi="Symbol"/>
        </w:rPr>
        <w:t></w:t>
      </w:r>
      <w:r>
        <w:rPr/>
        <w:t>x10</w:t>
      </w:r>
      <w:r>
        <w:rPr>
          <w:vertAlign w:val="superscript"/>
        </w:rPr>
        <w:t xml:space="preserve">-7 </w:t>
      </w:r>
      <w:r>
        <w:rPr/>
        <w:t>T.m/A                                                                           10</w:t>
      </w:r>
      <w:r>
        <w:rPr>
          <w:vertAlign w:val="superscript"/>
        </w:rPr>
        <w:t>6</w:t>
      </w:r>
      <w:r>
        <w:rPr/>
        <w:tab/>
        <w:tab/>
        <w:t>mega            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=3    </w:t>
        <w:tab/>
        <w:t xml:space="preserve">                                                                                           10</w:t>
      </w:r>
      <w:r>
        <w:rPr>
          <w:vertAlign w:val="superscript"/>
        </w:rPr>
        <w:t>3</w:t>
      </w:r>
      <w:r>
        <w:rPr/>
        <w:tab/>
        <w:tab/>
        <w:t>kilo                k</w:t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 xml:space="preserve">p </w:t>
      </w:r>
      <w:r>
        <w:rPr/>
        <w:t>=1.7x10</w:t>
      </w:r>
      <w:r>
        <w:rPr>
          <w:vertAlign w:val="superscript"/>
        </w:rPr>
        <w:t>-27</w:t>
      </w:r>
      <w:r>
        <w:rPr/>
        <w:tab/>
        <w:t>kg</w:t>
        <w:tab/>
        <w:tab/>
        <w:tab/>
        <w:tab/>
        <w:tab/>
        <w:t xml:space="preserve">     10</w:t>
      </w:r>
      <w:r>
        <w:rPr>
          <w:vertAlign w:val="superscript"/>
        </w:rPr>
        <w:t>-2</w:t>
      </w:r>
      <w:r>
        <w:rPr/>
        <w:tab/>
        <w:t xml:space="preserve"> </w:t>
        <w:tab/>
        <w:t>centi</w:t>
        <w:tab/>
        <w:t xml:space="preserve">        c</w:t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>e</w:t>
      </w:r>
      <w:r>
        <w:rPr/>
        <w:t>=9x10</w:t>
      </w:r>
      <w:r>
        <w:rPr>
          <w:vertAlign w:val="superscript"/>
        </w:rPr>
        <w:t xml:space="preserve">-31 </w:t>
      </w:r>
      <w:r>
        <w:rPr/>
        <w:t xml:space="preserve">kg                                                                       </w:t>
        <w:tab/>
        <w:t xml:space="preserve">     10</w:t>
      </w:r>
      <w:r>
        <w:rPr>
          <w:vertAlign w:val="superscript"/>
        </w:rPr>
        <w:t>-3</w:t>
      </w:r>
      <w:r>
        <w:rPr/>
        <w:tab/>
        <w:tab/>
        <w:t>mili</w:t>
        <w:tab/>
        <w:t xml:space="preserve">        m</w:t>
        <w:tab/>
      </w:r>
    </w:p>
    <w:p>
      <w:pPr>
        <w:pStyle w:val="Normal"/>
        <w:jc w:val="both"/>
        <w:rPr/>
      </w:pPr>
      <w:r>
        <w:rPr/>
        <w:t>1 eV=1.6x10</w:t>
      </w:r>
      <w:r>
        <w:rPr>
          <w:vertAlign w:val="superscript"/>
        </w:rPr>
        <w:t xml:space="preserve">-19 </w:t>
      </w:r>
      <w:r>
        <w:rPr/>
        <w:t>J</w:t>
        <w:tab/>
        <w:tab/>
        <w:t xml:space="preserve">                    </w:t>
        <w:tab/>
        <w:tab/>
        <w:tab/>
        <w:t xml:space="preserve">     10</w:t>
      </w:r>
      <w:r>
        <w:rPr>
          <w:vertAlign w:val="superscript"/>
        </w:rPr>
        <w:t>-6</w:t>
      </w:r>
      <w:r>
        <w:rPr/>
        <w:tab/>
        <w:tab/>
        <w:t>micro</w:t>
        <w:tab/>
        <w:t xml:space="preserve">        </w:t>
      </w:r>
      <w:r>
        <w:rPr>
          <w:rFonts w:eastAsia="Symbol" w:cs="Symbol" w:ascii="Symbol" w:hAnsi="Symbol"/>
        </w:rPr>
        <w:t></w:t>
      </w:r>
    </w:p>
    <w:p>
      <w:pPr>
        <w:pStyle w:val="Normal"/>
        <w:jc w:val="both"/>
        <w:rPr/>
      </w:pPr>
      <w:r>
        <w:rPr/>
        <w:t>sin30</w:t>
      </w:r>
      <w:r>
        <w:rPr>
          <w:vertAlign w:val="superscript"/>
        </w:rPr>
        <w:t>o</w:t>
      </w:r>
      <w:r>
        <w:rPr/>
        <w:t>=cos60</w:t>
      </w:r>
      <w:r>
        <w:rPr>
          <w:vertAlign w:val="superscript"/>
        </w:rPr>
        <w:t>o</w:t>
      </w:r>
      <w:r>
        <w:rPr/>
        <w:t>=0.5</w:t>
        <w:tab/>
        <w:tab/>
        <w:tab/>
        <w:tab/>
        <w:tab/>
        <w:t xml:space="preserve">     10</w:t>
      </w:r>
      <w:r>
        <w:rPr>
          <w:vertAlign w:val="superscript"/>
        </w:rPr>
        <w:t>-9</w:t>
      </w:r>
      <w:r>
        <w:rPr/>
        <w:tab/>
        <w:tab/>
        <w:t>nano</w:t>
        <w:tab/>
        <w:t xml:space="preserve">         n</w:t>
      </w:r>
    </w:p>
    <w:p>
      <w:pPr>
        <w:pStyle w:val="Normal"/>
        <w:jc w:val="both"/>
        <w:rPr/>
      </w:pPr>
      <w:r>
        <w:rPr/>
        <w:t>cos30</w:t>
      </w:r>
      <w:r>
        <w:rPr>
          <w:vertAlign w:val="superscript"/>
        </w:rPr>
        <w:t>o</w:t>
      </w:r>
      <w:r>
        <w:rPr/>
        <w:t>=sin60</w:t>
      </w:r>
      <w:r>
        <w:rPr>
          <w:vertAlign w:val="superscript"/>
        </w:rPr>
        <w:t>o</w:t>
      </w:r>
      <w:r>
        <w:rPr/>
        <w:t>=0.87</w:t>
        <w:tab/>
        <w:tab/>
        <w:tab/>
        <w:tab/>
        <w:tab/>
        <w:t xml:space="preserve">     10</w:t>
      </w:r>
      <w:r>
        <w:rPr>
          <w:vertAlign w:val="superscript"/>
        </w:rPr>
        <w:t>-12</w:t>
      </w:r>
      <w:r>
        <w:rPr/>
        <w:tab/>
        <w:t xml:space="preserve">              pico</w:t>
        <w:tab/>
        <w:t xml:space="preserve">         p</w:t>
      </w:r>
    </w:p>
    <w:p>
      <w:pPr>
        <w:pStyle w:val="Normal"/>
        <w:jc w:val="both"/>
        <w:rPr/>
      </w:pPr>
      <w:r>
        <w:rPr/>
        <w:t>sin45</w:t>
      </w:r>
      <w:r>
        <w:rPr>
          <w:vertAlign w:val="superscript"/>
        </w:rPr>
        <w:t>o</w:t>
      </w:r>
      <w:r>
        <w:rPr/>
        <w:t>= cos45</w:t>
      </w:r>
      <w:r>
        <w:rPr>
          <w:vertAlign w:val="superscript"/>
        </w:rPr>
        <w:t>o</w:t>
      </w:r>
      <w:r>
        <w:rPr/>
        <w:t>=0.7</w:t>
      </w:r>
    </w:p>
    <w:p>
      <w:pPr>
        <w:pStyle w:val="Normal"/>
        <w:jc w:val="both"/>
        <w:rPr/>
      </w:pPr>
      <w:r>
        <w:rPr/>
        <w:t>cos37</w:t>
      </w:r>
      <w:r>
        <w:rPr>
          <w:vertAlign w:val="superscript"/>
        </w:rPr>
        <w:t>o</w:t>
      </w:r>
      <w:r>
        <w:rPr/>
        <w:t>=sin53</w:t>
      </w:r>
      <w:r>
        <w:rPr>
          <w:vertAlign w:val="superscript"/>
        </w:rPr>
        <w:t xml:space="preserve"> o</w:t>
      </w:r>
      <w:r>
        <w:rPr/>
        <w:t xml:space="preserve"> =0.8</w:t>
      </w:r>
    </w:p>
    <w:p>
      <w:pPr>
        <w:pStyle w:val="Normal"/>
        <w:jc w:val="both"/>
        <w:rPr/>
      </w:pPr>
      <w:r>
        <w:rPr/>
        <w:t>sin37</w:t>
      </w:r>
      <w:r>
        <w:rPr>
          <w:vertAlign w:val="superscript"/>
        </w:rPr>
        <w:t>o</w:t>
      </w:r>
      <w:r>
        <w:rPr/>
        <w:t>= cos53</w:t>
      </w:r>
      <w:r>
        <w:rPr>
          <w:vertAlign w:val="superscript"/>
        </w:rPr>
        <w:t xml:space="preserve"> o</w:t>
      </w:r>
      <w:r>
        <w:rPr/>
        <w:t xml:space="preserve"> =0.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3=1.7; </w:t>
      </w:r>
      <w:r>
        <w:rPr>
          <w:rFonts w:eastAsia="Symbol" w:cs="Symbol" w:ascii="Symbol" w:hAnsi="Symbol"/>
        </w:rPr>
        <w:t></w:t>
      </w:r>
      <w:r>
        <w:rPr/>
        <w:t xml:space="preserve">2=1.4; </w:t>
      </w:r>
    </w:p>
    <w:p>
      <w:pPr>
        <w:pStyle w:val="Normal"/>
        <w:jc w:val="both"/>
        <w:rPr/>
      </w:pPr>
      <w:r>
        <w:rPr/>
        <w:t>e</w:t>
      </w:r>
      <w:r>
        <w:rPr>
          <w:vertAlign w:val="superscript"/>
        </w:rPr>
        <w:t>-1</w:t>
      </w:r>
      <w:r>
        <w:rPr/>
        <w:t>=0.37</w:t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s</w:t>
      </w:r>
    </w:p>
    <w:p>
      <w:pPr>
        <w:pStyle w:val="Normal"/>
        <w:rPr>
          <w:b/>
          <w:b/>
        </w:rPr>
      </w:pPr>
      <w:r>
        <w:rPr>
          <w:b/>
        </w:rPr>
        <w:object w:dxaOrig="1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1pt" filled="f" o:ole="">
            <v:imagedata r:id="rId3" o:title=""/>
          </v:shape>
          <o:OLEObject Type="Embed" ProgID="" ShapeID="ole_rId2" DrawAspect="Content" ObjectID="_2007428065" r:id="rId2"/>
        </w:object>
      </w:r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ab/>
      </w:r>
      <w:r>
        <w:rPr>
          <w:b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435405099" r:id="rId4"/>
        </w:object>
      </w:r>
      <w:r>
        <w:rPr>
          <w:b/>
        </w:rPr>
        <w:tab/>
        <w:tab/>
      </w:r>
      <w:r>
        <w:rPr>
          <w:b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228299238" r:id="rId6"/>
        </w:object>
      </w:r>
    </w:p>
    <w:p>
      <w:pPr>
        <w:pStyle w:val="Normal"/>
        <w:rPr>
          <w:b/>
          <w:b/>
          <w:lang w:val="fr-FR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  <w:lang w:val="fr-FR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  <w:lang w:val="fr-FR"/>
        </w:rPr>
        <w:tab/>
        <w:tab/>
      </w:r>
      <w:r>
        <w:rPr>
          <w:b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τ  =  μ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</w:rPr>
      </w:r>
      <m:oMath xmlns:m="http://schemas.openxmlformats.org/officeDocument/2006/math"/>
      <w:r>
        <w:rPr>
          <w:b/>
          <w:lang w:val="fr-FR"/>
        </w:rPr>
        <w:tab/>
        <w:tab/>
      </w:r>
      <w:r>
        <w:rPr>
          <w:b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object w:dxaOrig="1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1.3pt" filled="f" o:ole="">
            <v:imagedata r:id="rId9" o:title=""/>
          </v:shape>
          <o:OLEObject Type="Embed" ProgID="" ShapeID="ole_rId8" DrawAspect="Content" ObjectID="_426329800" r:id="rId8"/>
        </w:object>
      </w:r>
      <w:r>
        <w:rPr>
          <w:b/>
        </w:rPr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b/>
        </w:rPr>
        <w:tab/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  <w:tab/>
      </w:r>
      <w:r>
        <w:rPr>
          <w:b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right="3402" w:hanging="426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6410</wp:posOffset>
                </wp:positionH>
                <wp:positionV relativeFrom="paragraph">
                  <wp:posOffset>163830</wp:posOffset>
                </wp:positionV>
                <wp:extent cx="1189990" cy="1162050"/>
                <wp:effectExtent l="635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1162080"/>
                          <a:chOff x="0" y="0"/>
                          <a:chExt cx="1190160" cy="116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1162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16800"/>
                            <a:ext cx="55260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4720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5800"/>
                            <a:ext cx="52380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05160"/>
                            <a:ext cx="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387360"/>
                            <a:ext cx="307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480240"/>
                            <a:ext cx="314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648360"/>
                            <a:ext cx="243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pt;margin-top:12.9pt;width:93.65pt;height:91.5pt" coordorigin="6766,258" coordsize="1873,1830">
                <v:oval id="shape_0" fillcolor="#969696" stroked="t" o:allowincell="f" style="position:absolute;left:6766;top:258;width:1829;height:1829;mso-wrap-style:none;v-text-anchor:middle">
                  <v:fill o:detectmouseclick="t" type="solid" color2="#696969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31;top:757;width:869;height:86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606;top:1120;width:140;height:14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726,1196" to="8550,1512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7695,1211" to="7695,1644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2;top:868;width:48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1014;width:4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4;top:1279;width:38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A positive point charge is located at the center of the spherical metallic shell as shown in figure. Which one of the following statements is true?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A) The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field vanishes everywhere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B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  <w:tab/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C)</w:t>
      </w:r>
      <w:r>
        <w:rPr>
          <w:b/>
          <w:sz w:val="24"/>
          <w:lang w:val="en-US"/>
        </w:rPr>
        <w:t xml:space="preserve"> 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 R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D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 R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E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&lt;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 r&gt;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 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8905</wp:posOffset>
                </wp:positionH>
                <wp:positionV relativeFrom="paragraph">
                  <wp:posOffset>146685</wp:posOffset>
                </wp:positionV>
                <wp:extent cx="1691640" cy="177355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1773720"/>
                          <a:chOff x="0" y="0"/>
                          <a:chExt cx="1691640" cy="1773720"/>
                        </a:xfrm>
                      </wpg:grpSpPr>
                      <wps:wsp>
                        <wps:cNvSpPr/>
                        <wps:spPr>
                          <a:xfrm>
                            <a:off x="45720" y="8992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53352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33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5335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8078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33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042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5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7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499400"/>
                            <a:ext cx="274320" cy="274320"/>
                          </a:xfrm>
                          <a:prstGeom prst="wedgeEllipseCallout">
                            <a:avLst>
                              <a:gd name="adj1" fmla="val -145138"/>
                              <a:gd name="adj2" fmla="val -216435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1265040"/>
                            <a:ext cx="274320" cy="274320"/>
                          </a:xfrm>
                          <a:prstGeom prst="wedgeEllipseCallout">
                            <a:avLst>
                              <a:gd name="adj1" fmla="val -145138"/>
                              <a:gd name="adj2" fmla="val -216435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71600" y="122040"/>
                            <a:ext cx="365760" cy="274320"/>
                          </a:xfrm>
                          <a:prstGeom prst="wedgeEllipseCallout">
                            <a:avLst>
                              <a:gd name="adj1" fmla="val -145314"/>
                              <a:gd name="adj2" fmla="val -274310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65920" y="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11.55pt;width:136.8pt;height:139.65pt" coordorigin="6203,231" coordsize="2736,2793">
                <v:rect id="shape_0" fillcolor="silver" stroked="t" o:allowincell="f" style="position:absolute;left:6275;top:1647;width:115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6275,1071" to="7138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9,1071" to="8146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7,1071" to="8146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27,1503" to="8146,2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7,1071" to="8147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9,1872" to="6994,2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3,783" to="7283,1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3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571;top:2592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8291;top:2223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8364;top:423;width:575;height:431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94;top:231;width:558;height: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The rectangular metal strip is in a uniform magnetic field,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en-US"/>
        </w:rPr>
        <w:t xml:space="preserve">. The current, i is flowing perpendicular to surface 1. Negative charges will accumulate on </w:t>
      </w:r>
    </w:p>
    <w:p>
      <w:pPr>
        <w:pStyle w:val="Normal"/>
        <w:ind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) surface 1. 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 ) surface 2.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 ) surface 3.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 ) the surface opposite to surface 2.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 ) the surface opposite to surface 1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en-US"/>
        </w:rPr>
        <w:t>A 5 g particle with a charge of 2x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 is placed on a frictionless table in electric field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 3x10</w:t>
      </w:r>
      <w:r>
        <w:rPr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N/C  (</w: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 xml:space="preserve"> and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in horizontal plane). If the particle is released from rest at the origin at t=0, what will be its distance from the origin (in meter) at t=2 s?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5140</wp:posOffset>
                </wp:positionH>
                <wp:positionV relativeFrom="paragraph">
                  <wp:posOffset>121920</wp:posOffset>
                </wp:positionV>
                <wp:extent cx="1623695" cy="736600"/>
                <wp:effectExtent l="508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736560"/>
                          <a:chOff x="0" y="0"/>
                          <a:chExt cx="1623600" cy="73656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40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800"/>
                            <a:ext cx="40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241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262080"/>
                            <a:ext cx="631080" cy="4629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62080"/>
                            <a:ext cx="630000" cy="46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62080"/>
                            <a:ext cx="12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36560"/>
                            <a:ext cx="12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325800"/>
                            <a:ext cx="33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25800"/>
                            <a:ext cx="33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260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9.6pt;width:127.8pt;height:57.95pt" coordorigin="6764,192" coordsize="2556,1159">
                <v:shape id="shape_0" fillcolor="white" stroked="t" o:allowincell="f" style="position:absolute;left:8519;top:192;width:64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15;top:195;width:64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64;top:792;width:3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8284;top:605;width:993;height:728;mso-wrap-style:none;v-text-anchor:middle">
                  <v:imagedata r:id="rId13" o:detectmouseclick="t"/>
                  <v:stroke color="black" weight="9360" dashstyle="dash" joinstyle="miter" endcap="flat"/>
                  <w10:wrap type="none"/>
                </v:rect>
                <v:rect id="shape_0" fillcolor="silver" stroked="t" o:allowincell="f" style="position:absolute;left:7334;top:605;width:991;height:728;mso-wrap-style:none;v-text-anchor:middle">
                  <v:fill o:detectmouseclick="t" type="solid" color2="#3f3f3f"/>
                  <v:stroke color="black" weight="9360" dashstyle="dash" joinstyle="miter" endcap="flat"/>
                  <w10:wrap type="none"/>
                </v:rect>
                <v:line id="shape_0" from="7334,605" to="9320,6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34,1352" to="9320,13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566;top:705;width:5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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705;width:5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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4,602" to="7144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A) 3</w:t>
        <w:tab/>
        <w:tab/>
        <w:t>B) 6</w:t>
        <w:tab/>
        <w:tab/>
        <w:t>C) 12</w:t>
        <w:tab/>
        <w:tab/>
        <w:t>D) 18</w:t>
        <w:tab/>
        <w:tab/>
        <w:t>E) 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parallel plate capacitor of plate area A is filled with two dielectrics as in figure. What is the equivalent capacitance?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 xml:space="preserve">A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(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/ 2d</w:t>
        <w:tab/>
        <w:tab/>
        <w:t>B) 2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d</w:t>
        <w:tab/>
        <w:t xml:space="preserve">C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d</w:t>
        <w:tab/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>D) 2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 (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d   </w:t>
        <w:tab/>
        <w:tab/>
        <w:t xml:space="preserve">E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 / 2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140" w:dyaOrig="2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65pt;margin-top:0.45pt;width:193.55pt;height:11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10292673" r:id="rId14"/>
        </w:object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hat is the equivalent capacitance of the combination in figure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A) 3C/2       B) C/4      C) 4C/3         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D) 4C       E) 3C/4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12235</wp:posOffset>
            </wp:positionH>
            <wp:positionV relativeFrom="paragraph">
              <wp:posOffset>10160</wp:posOffset>
            </wp:positionV>
            <wp:extent cx="2343785" cy="1122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In the circuit shown in figure nearby the current in the 4 Ω resistance is 2 A. The current (in A) that flows in the 12 Ω resistor is: </w:t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) 6</w:t>
        <w:tab/>
        <w:tab/>
        <w:t>B) 8</w:t>
        <w:tab/>
        <w:tab/>
        <w:t>C) 3/2</w:t>
        <w:tab/>
        <w:tab/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) 2/3 </w:t>
        <w:tab/>
        <w:tab/>
        <w:t>E)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n-US"/>
        </w:rPr>
        <w:t xml:space="preserve">A wire of length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is wound into a circular coil of N loops. What is its magnetic moment when it carries a current i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i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sz w:val="24"/>
        </w:rPr>
        <w:tab/>
        <w:tab/>
        <w:t xml:space="preserve">B) </w:t>
      </w:r>
      <w:r>
        <w:rPr>
          <w:i/>
          <w:sz w:val="24"/>
        </w:rPr>
        <w:t>l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 xml:space="preserve">C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ab/>
        <w:tab/>
        <w:t xml:space="preserve">D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ab/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43325</wp:posOffset>
            </wp:positionH>
            <wp:positionV relativeFrom="paragraph">
              <wp:posOffset>86995</wp:posOffset>
            </wp:positionV>
            <wp:extent cx="2431415" cy="899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right="3402" w:hanging="397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and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charges of equal magnitude (+16 μC) are placed along a straight line, successive charges being 2 m apart as shown in figure. What is the force (in N) on the charge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A) 0.72</w:t>
        <w:tab/>
        <w:tab/>
        <w:t>B) 0.36</w:t>
        <w:tab/>
        <w:t>C) 0.18</w:t>
        <w:tab/>
        <w:tab/>
        <w:t xml:space="preserve">D) 0.144 </w:t>
        <w:tab/>
        <w:tab/>
        <w:t>E) 0.90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5230</wp:posOffset>
                </wp:positionH>
                <wp:positionV relativeFrom="paragraph">
                  <wp:posOffset>166370</wp:posOffset>
                </wp:positionV>
                <wp:extent cx="2505075" cy="1506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06960"/>
                          <a:chOff x="0" y="0"/>
                          <a:chExt cx="2505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1105560" y="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707400"/>
                            <a:ext cx="15300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708120"/>
                            <a:ext cx="1530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8372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12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202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88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49480"/>
                            <a:ext cx="6951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59680"/>
                            <a:ext cx="7048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704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6640" y="811440"/>
                            <a:ext cx="676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832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69804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–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2685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2685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0209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99252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26864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13.1pt;width:197.25pt;height:118.65pt" coordorigin="5898,262" coordsize="3945,2373">
                <v:shape id="shape_0" stroked="f" o:allowincell="f" style="position:absolute;left:7639;top:262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98;top:1376;width:240;height: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3;top:1377;width:240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39,1496" to="9048,14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59;top:5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59;top:215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34,716" to="7834,21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9,655" to="7713,132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34,1616" to="7743,22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09,656" to="9018,13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4,1540" to="8988,221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8;top:1346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1361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–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68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3;top:68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870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9;top:182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2260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/>
      </w:pPr>
      <w:r>
        <w:rPr>
          <w:sz w:val="24"/>
          <w:lang w:val="en-US"/>
        </w:rPr>
        <w:t>Points S and T are each a distance d from each of two equal and opposite charges as shown. What is the work required to move a test charge q from S to T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/>
      </w:pPr>
      <w:r>
        <w:rPr>
          <w:sz w:val="24"/>
          <w:lang w:val="en-US"/>
        </w:rPr>
        <w:t>A) zero</w:t>
        <w:tab/>
        <w:tab/>
        <w:tab/>
        <w:t>B) kqQ/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ab/>
        <w:tab/>
        <w:t>C) kqQ/d</w:t>
        <w:tab/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D) kqQ/(√2d) </w:t>
        <w:tab/>
        <w:tab/>
        <w:t>E) kqQ/(2d)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rPr/>
      </w:pPr>
      <w:r>
        <w:rPr>
          <w:sz w:val="24"/>
          <w:lang w:val="en-US"/>
        </w:rPr>
        <w:t xml:space="preserve">For  a cylindrical resistor made of ohmic material, the resistance R </w:t>
      </w:r>
      <w:r>
        <w:rPr>
          <w:sz w:val="24"/>
          <w:u w:val="single"/>
          <w:lang w:val="en-US"/>
        </w:rPr>
        <w:t>does not</w:t>
      </w:r>
      <w:r>
        <w:rPr>
          <w:sz w:val="24"/>
          <w:lang w:val="en-US"/>
        </w:rPr>
        <w:t xml:space="preserve"> depend on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numPr>
          <w:ilvl w:val="0"/>
          <w:numId w:val="6"/>
        </w:numPr>
        <w:rPr/>
      </w:pPr>
      <w:r>
        <w:rPr/>
        <w:t>the length</w:t>
        <w:tab/>
        <w:t xml:space="preserve"> </w:t>
        <w:tab/>
        <w:t xml:space="preserve">B) the current </w:t>
        <w:tab/>
        <w:tab/>
        <w:tab/>
        <w:t xml:space="preserve">C) the cross-sectional area </w:t>
        <w:tab/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D) the resistivity</w:t>
        <w:tab/>
        <w:tab/>
        <w:t>E) the electron drift velocit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>
          <w:sz w:val="24"/>
          <w:lang w:val="en-US"/>
        </w:rPr>
        <w:t xml:space="preserve">Two long straight wires enter a room through a window. One carries a current of 3 A into the room while the other carries a current of 5 A out. What is the magnitude (in T.m) of the path integral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>
          <w:sz w:val="24"/>
          <w:lang w:val="en-US"/>
        </w:rPr>
        <w:t>· d</w:t>
      </w: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  around the window frame?</w:t>
      </w:r>
    </w:p>
    <w:p>
      <w:pPr>
        <w:pStyle w:val="Normal"/>
        <w:ind w:right="-411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111" w:firstLine="397"/>
        <w:jc w:val="both"/>
        <w:rPr/>
      </w:pPr>
      <w:r>
        <w:rPr>
          <w:sz w:val="24"/>
          <w:lang w:val="en-US"/>
        </w:rPr>
        <w:t>A) 1.0x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ab/>
        <w:t>B) 2.4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ab/>
        <w:tab/>
        <w:t>C) 3.8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ab/>
        <w:t xml:space="preserve">         D) 6.3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</w:t>
        <w:tab/>
        <w:t xml:space="preserve">  E) 9.6x10</w:t>
      </w:r>
      <w:r>
        <w:rPr>
          <w:sz w:val="24"/>
          <w:vertAlign w:val="superscript"/>
          <w:lang w:val="en-US"/>
        </w:rPr>
        <w:t>-6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Capacitors A and B are identical. Capacitor A is charged so that it stores 4 J of energy and capacitor B is uncharged. The capacitors are then connected in parallel. The total stored energy (in J) in the capacitors is now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 xml:space="preserve">A) 1 </w:t>
        <w:tab/>
        <w:tab/>
        <w:t>B) 8</w:t>
        <w:tab/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ab/>
        <w:t>C) 2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ab/>
        <w:tab/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D) 4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lang w:val="en-US"/>
        </w:rPr>
        <w:tab/>
        <w:tab/>
        <w:t>E)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lang w:val="en-US"/>
        </w:rPr>
        <w:t>A 100 turn ideal solenoid has an inductance of 4.5 mH. What is the emf (in V) of the solenoid, if the solenoid carries a current that is changing at a rate of 200 A/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0.45</w:t>
        <w:tab/>
        <w:tab/>
        <w:t>B) 0.90</w:t>
        <w:tab/>
        <w:tab/>
        <w:t>C) 1.8</w:t>
        <w:tab/>
        <w:tab/>
        <w:t>D) 45</w:t>
        <w:tab/>
        <w:tab/>
        <w:t>E) 9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 xml:space="preserve">A </w:t>
      </w:r>
      <w:r>
        <w:rPr>
          <w:u w:val="single"/>
          <w:lang w:val="en-US"/>
        </w:rPr>
        <w:t>proton</w:t>
      </w:r>
      <w:r>
        <w:rPr>
          <w:lang w:val="en-US"/>
        </w:rPr>
        <w:t xml:space="preserve"> is moving in a circular orbit of radius 10 cm in a uniform magnetic field of magnitude 0.34 T directed perpendicular to the velocity of the proton. Find the orbital speed of the proton (in m/s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A) 3.2x10</w:t>
      </w:r>
      <w:r>
        <w:rPr>
          <w:vertAlign w:val="superscript"/>
          <w:lang w:val="en-US"/>
        </w:rPr>
        <w:t>6</w:t>
      </w:r>
      <w:r>
        <w:rPr>
          <w:lang w:val="en-US"/>
        </w:rPr>
        <w:tab/>
        <w:t xml:space="preserve">     B) 6.2x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C) 4.6x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D) 1.2x10</w:t>
      </w:r>
      <w:r>
        <w:rPr>
          <w:vertAlign w:val="superscript"/>
          <w:lang w:val="en-US"/>
        </w:rPr>
        <w:t>6</w:t>
      </w:r>
      <w:r>
        <w:rPr>
          <w:lang w:val="en-US"/>
        </w:rPr>
        <w:tab/>
        <w:t xml:space="preserve">        E) 5.4x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A 0.2 A current is passing through a circular wire of 2 cm in radius. The dipol moment vector of the circle is </w:t>
      </w:r>
      <w:r>
        <w:rPr>
          <w:b/>
          <w:sz w:val="24"/>
          <w:lang w:val="en-US"/>
        </w:rPr>
        <w:t xml:space="preserve">μ </w:t>
      </w:r>
      <w:r>
        <w:rPr>
          <w:sz w:val="24"/>
          <w:lang w:val="en-US"/>
        </w:rPr>
        <w:t>= (3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4</w:t>
      </w:r>
      <w:r>
        <w:rPr>
          <w:b/>
          <w:sz w:val="24"/>
          <w:lang w:val="en-US"/>
        </w:rPr>
        <w:t xml:space="preserve">j) </w:t>
      </w:r>
      <w:r>
        <w:rPr>
          <w:sz w:val="24"/>
          <w:lang w:val="en-US"/>
        </w:rPr>
        <w:t>A.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. If the loop is placed in a magnetic field of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>=(1.5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2</w:t>
      </w:r>
      <w:r>
        <w:rPr>
          <w:b/>
          <w:sz w:val="24"/>
          <w:lang w:val="en-US"/>
        </w:rPr>
        <w:t>j - k</w:t>
      </w:r>
      <w:r>
        <w:rPr>
          <w:sz w:val="24"/>
          <w:lang w:val="en-US"/>
        </w:rPr>
        <w:t>) T, what is the magnitude of the torque (in N.m) acting on the loop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A) 1</w:t>
        <w:tab/>
        <w:tab/>
        <w:t>B) 2</w:t>
        <w:tab/>
        <w:tab/>
        <w:t>C) 3</w:t>
        <w:tab/>
        <w:tab/>
        <w:t>D) 4</w:t>
        <w:tab/>
        <w:tab/>
        <w:t>E) 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82365</wp:posOffset>
                </wp:positionH>
                <wp:positionV relativeFrom="paragraph">
                  <wp:posOffset>57150</wp:posOffset>
                </wp:positionV>
                <wp:extent cx="2257425" cy="1333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333440"/>
                          <a:chOff x="0" y="0"/>
                          <a:chExt cx="2257560" cy="1333440"/>
                        </a:xfrm>
                      </wpg:grpSpPr>
                      <wps:wsp>
                        <wps:cNvSpPr txBox="1"/>
                        <wps:spPr>
                          <a:xfrm>
                            <a:off x="360720" y="154800"/>
                            <a:ext cx="44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896040"/>
                            <a:ext cx="46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085760"/>
                            <a:ext cx="447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25240"/>
                            <a:ext cx="60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320"/>
                            <a:ext cx="60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7329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5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8764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2648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31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168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103068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102168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60" y="103068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21204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1024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21204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21024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89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9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10299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97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6210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240" y="677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6768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4.5pt;width:177.75pt;height:105pt" coordorigin="5799,90" coordsize="3555,2100">
                <v:shape id="shape_0" fillcolor="white" stroked="f" o:allowincell="f" style="position:absolute;left:6367;top:334;width:7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1501;width:7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4;top:1800;width:7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0;top:90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9;top:917;width: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2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9;top:947;width: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4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85,1244" to="6924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1169" to="702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543" to="6790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0,1234" to="6790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1714" to="7134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714" to="723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99" to="7359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0,1714" to="7464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5,1713" to="7569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0,1714" to="7674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5,1699" to="7794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5,1714" to="789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0,1713" to="8004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3,422" to="756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45,424" to="7464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8,422" to="7342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33,421" to="7237,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8,422" to="8002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80,424" to="7899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3,422" to="777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8,421" to="7672,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0,546" to="7134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558" to="828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1712" to="8289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5,558" to="8305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1068" to="8484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5,1157" to="8424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90,1156" to="8290,1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>Find the potential difference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-V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(in volts) for the circuit given in figu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A) 1.5</w:t>
        <w:tab/>
        <w:t xml:space="preserve">      B) 3.2</w:t>
        <w:tab/>
        <w:t>C) 2.0</w:t>
        <w:tab/>
        <w:t xml:space="preserve">       D) 3.0</w:t>
        <w:tab/>
        <w:t xml:space="preserve">  E) 3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right triangle loop with edges a = b = 0.2 m is placed perpendicularly in a varying magnetic field B=2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(in tesla) directed into the page. Find the magnitude of induced emf (in volt) in the loop at t=2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2340</wp:posOffset>
                </wp:positionH>
                <wp:positionV relativeFrom="paragraph">
                  <wp:posOffset>408305</wp:posOffset>
                </wp:positionV>
                <wp:extent cx="5334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=2t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32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=2t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2665</wp:posOffset>
                </wp:positionH>
                <wp:positionV relativeFrom="paragraph">
                  <wp:posOffset>75565</wp:posOffset>
                </wp:positionV>
                <wp:extent cx="1724025" cy="1266825"/>
                <wp:effectExtent l="0" t="0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66840"/>
                          <a:chOff x="0" y="0"/>
                          <a:chExt cx="172404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4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x         x         x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          x           x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x                  x           x        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x             b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" y="20772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80064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36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810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07720"/>
                            <a:ext cx="7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886320"/>
                            <a:ext cx="6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07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9812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07720"/>
                            <a:ext cx="6764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5pt;margin-top:5.95pt;width:135.75pt;height:99.75pt" coordorigin="3579,119" coordsize="2715,1995">
                <v:shape id="shape_0" fillcolor="white" stroked="f" o:allowincell="f" style="position:absolute;left:3579;top:119;width:2714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x         x         x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          x           x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x                  x           x           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x             b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30,446" to="4539,4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84,1380" to="4508,138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70,1436" to="4570,16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90,1395" to="5590,16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05,446" to="4405,14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0,1515" to="5574,15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55,446" to="4555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1376" to="5619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446" to="5619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A) 0.04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B) 0.08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C) 0.16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D) 0.32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E) 0.6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9605</wp:posOffset>
                </wp:positionH>
                <wp:positionV relativeFrom="paragraph">
                  <wp:posOffset>85090</wp:posOffset>
                </wp:positionV>
                <wp:extent cx="1427480" cy="157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574640"/>
                          <a:chOff x="0" y="0"/>
                          <a:chExt cx="1427400" cy="1574640"/>
                        </a:xfrm>
                      </wpg:grpSpPr>
                      <wps:wsp>
                        <wps:cNvSpPr/>
                        <wps:spPr>
                          <a:xfrm>
                            <a:off x="161280" y="270360"/>
                            <a:ext cx="1097280" cy="1097280"/>
                          </a:xfrm>
                          <a:prstGeom prst="donut">
                            <a:avLst>
                              <a:gd name="adj" fmla="val 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40" y="489600"/>
                            <a:ext cx="4744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380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870120"/>
                            <a:ext cx="373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824400"/>
                            <a:ext cx="252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437400"/>
                            <a:ext cx="3002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152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49896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0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2974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2470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9644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772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0"/>
                            <a:ext cx="348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85968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6.7pt;width:112.4pt;height:124pt" coordorigin="7023,134" coordsize="2248,248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277;top:560;width:1727;height:17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80,905" to="8826,1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3,1454" to="8387,16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4;top:1504;width:58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432;width:3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823;width:47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294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823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920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602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2177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2098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1653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461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9;top:134;width:5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1488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A spherical shell of radius R = 10 cm has a uniform surface charge density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 xml:space="preserve"> =4 nC/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 The electric field (in N/C)  at  r = 5 cm is :</w:t>
      </w:r>
    </w:p>
    <w:p>
      <w:pPr>
        <w:pStyle w:val="Normal"/>
        <w:ind w:right="-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360"/>
        <w:rPr>
          <w:i w:val="false"/>
          <w:i w:val="false"/>
          <w:lang w:val="en-US"/>
        </w:rPr>
      </w:pPr>
      <w:r>
        <w:rPr>
          <w:i w:val="false"/>
          <w:lang w:val="en-US"/>
        </w:rPr>
        <w:t>A ) 5.42        B ) 9.65        C )  0.542        D )  0.965      E )  zero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The increasing flux through a loop is given by </w:t>
      </w:r>
      <w:r>
        <w:rPr>
          <w:rFonts w:eastAsia="Symbol" w:cs="Symbol" w:ascii="Symbol" w:hAnsi="Symbol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6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+6t. Where </w:t>
      </w:r>
      <w:r>
        <w:rPr>
          <w:rFonts w:eastAsia="Symbol" w:cs="Symbol" w:ascii="Symbol" w:hAnsi="Symbol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 xml:space="preserve">B </w:t>
      </w:r>
      <w:r>
        <w:rPr>
          <w:sz w:val="24"/>
          <w:lang w:val="en-US"/>
        </w:rPr>
        <w:t>is in milliwebers and t is second.  What is the magnitude of induced emf (in mV) in the loop at time t=2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10</w:t>
        <w:tab/>
        <w:tab/>
        <w:t xml:space="preserve">B) 15 </w:t>
        <w:tab/>
        <w:tab/>
        <w:t xml:space="preserve">C) 20 </w:t>
        <w:tab/>
        <w:tab/>
        <w:tab/>
        <w:t>D) 25</w:t>
        <w:tab/>
        <w:tab/>
        <w:t xml:space="preserve">E) 30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A charged conducting sphere of 10 cm in radius has an unknown charge density. The magnitude of the electric field radially outward is 900 N/C at 20 cm distance from the center of the sphere.  What is the net charge (in C) of the sphe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2×10</w:t>
      </w:r>
      <w:r>
        <w:rPr>
          <w:sz w:val="24"/>
          <w:vertAlign w:val="superscript"/>
          <w:lang w:val="en-US"/>
        </w:rPr>
        <w:t>-9</w:t>
        <w:tab/>
      </w:r>
      <w:r>
        <w:rPr>
          <w:sz w:val="24"/>
          <w:lang w:val="en-US"/>
        </w:rPr>
        <w:tab/>
        <w:t xml:space="preserve">B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2×10</w:t>
      </w:r>
      <w:r>
        <w:rPr>
          <w:sz w:val="24"/>
          <w:vertAlign w:val="superscript"/>
          <w:lang w:val="en-US"/>
        </w:rPr>
        <w:t>-9</w:t>
      </w:r>
      <w:r>
        <w:rPr>
          <w:sz w:val="24"/>
          <w:lang w:val="en-US"/>
        </w:rPr>
        <w:tab/>
        <w:t>C) 4×10</w:t>
      </w:r>
      <w:r>
        <w:rPr>
          <w:sz w:val="24"/>
          <w:vertAlign w:val="superscript"/>
          <w:lang w:val="en-US"/>
        </w:rPr>
        <w:t>-9</w:t>
        <w:tab/>
      </w:r>
      <w:r>
        <w:rPr>
          <w:sz w:val="24"/>
          <w:lang w:val="en-US"/>
        </w:rPr>
        <w:t xml:space="preserve">D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4×10</w:t>
      </w:r>
      <w:r>
        <w:rPr>
          <w:sz w:val="24"/>
          <w:vertAlign w:val="superscript"/>
          <w:lang w:val="en-US"/>
        </w:rPr>
        <w:t>-9</w:t>
        <w:tab/>
        <w:tab/>
      </w:r>
      <w:r>
        <w:rPr>
          <w:sz w:val="24"/>
          <w:lang w:val="en-US"/>
        </w:rPr>
        <w:t xml:space="preserve">E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5×10</w:t>
      </w:r>
      <w:r>
        <w:rPr>
          <w:sz w:val="24"/>
          <w:vertAlign w:val="superscript"/>
          <w:lang w:val="en-US"/>
        </w:rPr>
        <w:t>-9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coil has an inductance of 60 mH and a resistance of  2 Ω. If a 40 V emf is applied across the coil, how much energy (in J) is stored in the magnetic field after the current has built up to its equilibrium valu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>A) 15</w:t>
      </w:r>
      <w:r>
        <w:rPr>
          <w:sz w:val="24"/>
          <w:vertAlign w:val="superscript"/>
          <w:lang w:val="en-US"/>
        </w:rPr>
        <w:tab/>
        <w:tab/>
      </w:r>
      <w:r>
        <w:rPr>
          <w:sz w:val="24"/>
          <w:lang w:val="en-US"/>
        </w:rPr>
        <w:t xml:space="preserve">B) 12 </w:t>
        <w:tab/>
        <w:tab/>
        <w:t>C) 30</w:t>
      </w:r>
      <w:r>
        <w:rPr>
          <w:sz w:val="24"/>
          <w:vertAlign w:val="superscript"/>
          <w:lang w:val="en-US"/>
        </w:rPr>
        <w:tab/>
        <w:tab/>
      </w:r>
      <w:r>
        <w:rPr>
          <w:sz w:val="24"/>
          <w:lang w:val="en-US"/>
        </w:rPr>
        <w:t>D)  24</w:t>
        <w:tab/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E) 36</w:t>
      </w:r>
      <w:r>
        <w:rPr>
          <w:sz w:val="24"/>
          <w:vertAlign w:val="superscript"/>
          <w:lang w:val="en-US"/>
        </w:rPr>
        <w:tab/>
      </w:r>
    </w:p>
    <w:p>
      <w:pPr>
        <w:pStyle w:val="Normal"/>
        <w:ind w:firstLine="397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397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circular coil of 100 turns has an area A of 4×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 xml:space="preserve"> 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and carries a current of 100 µA. The coil is at rest in a uniform magnetic field of magnitude B = 2 T, with its magnetic dipole moment </w:t>
      </w:r>
      <w:r>
        <w:rPr>
          <w:b/>
          <w:sz w:val="24"/>
          <w:lang w:val="en-US"/>
        </w:rPr>
        <w:t>µ</w:t>
      </w:r>
      <w:r>
        <w:rPr>
          <w:sz w:val="24"/>
          <w:lang w:val="en-US"/>
        </w:rPr>
        <w:t xml:space="preserve"> initially aligned with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>. How much work (</w:t>
      </w:r>
      <w:r>
        <w:rPr>
          <w:sz w:val="24"/>
          <w:u w:val="single"/>
          <w:lang w:val="en-US"/>
        </w:rPr>
        <w:t>in µJ</w:t>
      </w:r>
      <w:r>
        <w:rPr>
          <w:sz w:val="24"/>
          <w:lang w:val="en-US"/>
        </w:rPr>
        <w:t>) has to be done by an external agent on the coil to rotate it 90º from its initial orientation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A) 2</w:t>
        <w:tab/>
        <w:tab/>
        <w:t>B) 4</w:t>
        <w:tab/>
        <w:tab/>
        <w:t>C) 6</w:t>
        <w:tab/>
        <w:tab/>
        <w:t>D) 8</w:t>
        <w:tab/>
        <w:tab/>
        <w:t>E)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point charge of 27× 10</w:t>
      </w:r>
      <w:r>
        <w:rPr>
          <w:sz w:val="24"/>
          <w:vertAlign w:val="superscript"/>
          <w:lang w:val="en-US"/>
        </w:rPr>
        <w:t>-9</w:t>
      </w:r>
      <w:r>
        <w:rPr>
          <w:sz w:val="24"/>
          <w:lang w:val="en-US"/>
        </w:rPr>
        <w:t xml:space="preserve"> C is placed at the center of a cubical Gaussian surface of edge 40 cm. What is the electrical flux Φ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(in N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C) through one of the faces of the cube?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A) 100</w:t>
        <w:tab/>
        <w:t xml:space="preserve">    </w:t>
        <w:tab/>
        <w:t>B) 500</w:t>
        <w:tab/>
        <w:tab/>
        <w:t xml:space="preserve">  C) 1000</w:t>
        <w:tab/>
        <w:t xml:space="preserve">    D) 1500</w:t>
        <w:tab/>
        <w:t xml:space="preserve">   E) 300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8290</wp:posOffset>
                </wp:positionH>
                <wp:positionV relativeFrom="paragraph">
                  <wp:posOffset>163195</wp:posOffset>
                </wp:positionV>
                <wp:extent cx="1129030" cy="2169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2169720"/>
                          <a:chOff x="0" y="0"/>
                          <a:chExt cx="1128960" cy="2169720"/>
                        </a:xfrm>
                      </wpg:grpSpPr>
                      <wps:wsp>
                        <wps:cNvSpPr txBox="1"/>
                        <wps:spPr>
                          <a:xfrm>
                            <a:off x="61560" y="94284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=2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9360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=2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56196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02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3436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5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5248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813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53520"/>
                            <a:ext cx="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9528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183960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06812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31572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508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0681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2.85pt;width:88.9pt;height:170.85pt" coordorigin="6454,257" coordsize="1778,3417">
                <v:shape id="shape_0" stroked="f" o:allowincell="f" style="position:absolute;left:6551;top:1742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257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=2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3239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=2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1142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862;top:187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6;top:626;width:27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2;top:72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6;top:3017;width:27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2;top:31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04,814" to="6904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2;top:2297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3,3154" to="8107,31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8,1939" to="8062,19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58,754" to="8092,7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73,769" to="7373,19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73,1939" to="7373,31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>Two long, parallel conductors carry currents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4 A and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4 A, both directed out of the page as shown in figure. Determine the magnitude of the magnetic field (in</w:t>
      </w:r>
      <w:r>
        <w:rPr>
          <w:sz w:val="24"/>
          <w:u w:val="single"/>
          <w:lang w:val="en-US"/>
        </w:rPr>
        <w:t xml:space="preserve"> mT</w:t>
      </w:r>
      <w:r>
        <w:rPr>
          <w:sz w:val="24"/>
          <w:lang w:val="en-US"/>
        </w:rPr>
        <w:t>) at point 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26" w:hanging="0"/>
        <w:rPr>
          <w:lang w:val="en-AU"/>
        </w:rPr>
      </w:pPr>
      <w:r>
        <w:rPr>
          <w:lang w:val="en-AU"/>
        </w:rPr>
        <w:t>A) 0</w:t>
        <w:tab/>
        <w:tab/>
        <w:t>B) 0.24</w:t>
        <w:tab/>
        <w:tab/>
        <w:t>C) 0.48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D) 0.64</w:t>
        <w:tab/>
        <w:tab/>
        <w:t>E) 1.2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A circular loop of wire 2.5 cm in radius carries a current of 50 A. Calculate the magnetic field (in mT) at the center of the loo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A) 0.3</w:t>
        <w:tab/>
        <w:tab/>
        <w:t>B) 4.5</w:t>
        <w:tab/>
        <w:tab/>
        <w:t>C) 1.2</w:t>
        <w:tab/>
        <w:tab/>
        <w:t>D) 0.6</w:t>
        <w:tab/>
        <w:tab/>
        <w:t>E) 2.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3969" w:hanging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0910</wp:posOffset>
                </wp:positionH>
                <wp:positionV relativeFrom="paragraph">
                  <wp:posOffset>173990</wp:posOffset>
                </wp:positionV>
                <wp:extent cx="2820035" cy="1004570"/>
                <wp:effectExtent l="5080" t="381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1004400"/>
                          <a:chOff x="0" y="0"/>
                          <a:chExt cx="2819880" cy="1004400"/>
                        </a:xfrm>
                      </wpg:grpSpPr>
                      <wps:wsp>
                        <wps:cNvSpPr txBox="1"/>
                        <wps:spPr>
                          <a:xfrm>
                            <a:off x="1676880" y="210240"/>
                            <a:ext cx="285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2040"/>
                            <a:ext cx="285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475560"/>
                            <a:ext cx="2858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720"/>
                            <a:ext cx="3333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4755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5634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12240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2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4200"/>
                            <a:ext cx="954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22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3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29600"/>
                            <a:ext cx="50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813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63400"/>
                            <a:ext cx="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0044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5720" y="440640"/>
                            <a:ext cx="1512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600" y="-10080"/>
                              <a:ext cx="124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958">
                                  <a:moveTo>
                                    <a:pt x="9" y="11234"/>
                                  </a:moveTo>
                                  <a:arcTo wR="10800" hR="10800" stAng="10661835" swAng="138819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958">
                                  <a:moveTo>
                                    <a:pt x="9" y="11234"/>
                                  </a:moveTo>
                                  <a:arcTo wR="10800" hR="10800" stAng="10661835" swAng="138819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20" y="66600"/>
                              <a:ext cx="124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768">
                                  <a:moveTo>
                                    <a:pt x="4782" y="19768"/>
                                  </a:moveTo>
                                  <a:arcTo wR="10800" hR="10800" stAng="7431664" swAng="172904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768">
                                  <a:moveTo>
                                    <a:pt x="4782" y="19768"/>
                                  </a:moveTo>
                                  <a:arcTo wR="10800" hR="10800" stAng="7431664" swAng="172904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560" y="155160"/>
                              <a:ext cx="124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981">
                                  <a:moveTo>
                                    <a:pt x="3258" y="18530"/>
                                  </a:moveTo>
                                  <a:arcTo wR="10800" hR="10800" stAng="8057690" swAng="164973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981">
                                  <a:moveTo>
                                    <a:pt x="3258" y="18530"/>
                                  </a:moveTo>
                                  <a:arcTo wR="10800" hR="10800" stAng="8057690" swAng="164973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60" y="240840"/>
                              <a:ext cx="124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404">
                                  <a:moveTo>
                                    <a:pt x="3131" y="18405"/>
                                  </a:moveTo>
                                  <a:arcTo wR="10800" hR="10800" stAng="8114471" swAng="146223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404">
                                  <a:moveTo>
                                    <a:pt x="3131" y="18405"/>
                                  </a:moveTo>
                                  <a:arcTo wR="10800" hR="10800" stAng="8114471" swAng="146223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0"/>
                            <a:ext cx="5047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0" y="0"/>
                              <a:ext cx="138600" cy="16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3080" y="0"/>
                                <a:ext cx="6552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"/>
                                <a:ext cx="73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080" y="720"/>
                              <a:ext cx="135720" cy="1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4840"/>
                                <a:ext cx="9288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16560"/>
                              <a:ext cx="138600" cy="16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720" y="0"/>
                                <a:ext cx="6552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80"/>
                                <a:ext cx="730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9800" y="34920"/>
                              <a:ext cx="349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60"/>
                              <a:ext cx="39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4360" y="3614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33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13.7pt;width:222.05pt;height:79.05pt" coordorigin="5466,274" coordsize="4441,1581">
                <v:shape id="shape_0" fillcolor="white" stroked="t" o:allowincell="f" style="position:absolute;left:8107;top:605;width:44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57;top:466;width:44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57;top:1023;width:4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6;top:913;width:52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17,1023" to="6366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7,1161" to="6306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7,467" to="6157,1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5,467" to="7044,46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207,328" to="7356,4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57,467" to="7956,46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767,486" to="9306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4,478" to="9321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7,1556" to="9307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161" to="6157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856" to="9306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42;top:952;width:204;height:617">
                  <v:rect id="shape_0" coordsize="21600,18958" path="l0,21600xee" stroked="t" o:allowincell="f" style="position:absolute;left:9243;top:952;width:195;height:22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9768" path="l0,21600xee" stroked="t" o:allowincell="f" style="position:absolute;left:9244;top:1074;width:195;height:23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8981" path="l0,21600xee" stroked="t" o:allowincell="f" style="position:absolute;left:9249;top:1212;width:195;height:227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8404" path="l0,21600xee" stroked="t" o:allowincell="f" style="position:absolute;left:9252;top:1347;width:195;height:22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961;top:274;width:794;height:293">
                  <v:group id="shape_0" style="position:absolute;left:8256;top:274;width:216;height:266">
                    <v:line id="shape_0" from="8371,274" to="8473,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286" to="8370,5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87;top:274;width:213;height:277">
                    <v:line id="shape_0" from="8487,275" to="8554,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5,314" to="8700,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27;top:300;width:216;height:266">
                    <v:line id="shape_0" from="8141,300" to="8243,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313" to="8140,5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01,329" to="8755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1,340" to="8022,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35,843" to="5835,1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90;top:142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 xml:space="preserve">In the circuit shown, let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= 20 V, R = 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and L = 0.2 H. The switch is closed at time t = 0. Find the current (in amper) at time t = 0.1 s.  </w:t>
      </w:r>
    </w:p>
    <w:p>
      <w:pPr>
        <w:pStyle w:val="Normal"/>
        <w:tabs>
          <w:tab w:val="clear" w:pos="708"/>
          <w:tab w:val="left" w:pos="426" w:leader="none"/>
        </w:tabs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>A ) 26.2</w:t>
        <w:tab/>
        <w:tab/>
        <w:t>B ) 16.2</w:t>
        <w:tab/>
        <w:t>C ) 6.3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D ) 3.15</w:t>
        <w:tab/>
        <w:tab/>
        <w:t>E ) 12.6</w:t>
      </w:r>
    </w:p>
    <w:p>
      <w:pPr>
        <w:pStyle w:val="Normal"/>
        <w:ind w:right="3969"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wire is 0.2 m long and 2 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in cross-sectional area. When connected to a potential difference of 2 V, a current of 4 A exists in the wire. What is the resistivity (in μ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m) of this wi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2575</wp:posOffset>
                </wp:positionH>
                <wp:positionV relativeFrom="paragraph">
                  <wp:posOffset>168275</wp:posOffset>
                </wp:positionV>
                <wp:extent cx="1772285" cy="1000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1000800"/>
                          <a:chOff x="0" y="0"/>
                          <a:chExt cx="1772280" cy="1000800"/>
                        </a:xfrm>
                      </wpg:grpSpPr>
                      <wps:wsp>
                        <wps:cNvSpPr/>
                        <wps:spPr>
                          <a:xfrm>
                            <a:off x="276840" y="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38680"/>
                            <a:ext cx="88596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3949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360" y="3855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949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5pt;margin-top:13.25pt;width:139.55pt;height:78.75pt" coordorigin="6445,265" coordsize="2791,1575">
                <v:line id="shape_0" from="6881,265" to="6881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6,266" to="8756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21;top:641;width:1394;height:8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81,887" to="6881,1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6,872" to="8756,1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5;top:797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88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A) 2</w:t>
        <w:tab/>
        <w:t xml:space="preserve">  B) 4</w:t>
        <w:tab/>
        <w:t xml:space="preserve">      C) 6            D) 5</w:t>
        <w:tab/>
        <w:t xml:space="preserve">         E) 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A rectangular loop of wire is placed midway between two long straight parallel conductors as shown. The conductors carry currents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and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as indicated. If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is decreasing and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is constant, which one of the following statements is true for the induced current in the loop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>A) zero</w:t>
        <w:tab/>
        <w:tab/>
        <w:tab/>
        <w:t>B) counterclockwise</w:t>
        <w:tab/>
        <w:tab/>
        <w:t xml:space="preserve">C) clockwise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 xml:space="preserve">D) depends on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 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 xml:space="preserve">E) depends on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 i</w:t>
      </w:r>
      <w:r>
        <w:rPr>
          <w:i/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An </w:t>
      </w:r>
      <w:r>
        <w:rPr>
          <w:sz w:val="24"/>
          <w:u w:val="single"/>
          <w:lang w:val="en-US"/>
        </w:rPr>
        <w:t>electron</w:t>
      </w:r>
      <w:r>
        <w:rPr>
          <w:sz w:val="24"/>
          <w:lang w:val="en-US"/>
        </w:rPr>
        <w:t xml:space="preserve"> that has a velocity </w:t>
      </w:r>
      <w:r>
        <w:rPr>
          <w:b/>
          <w:sz w:val="24"/>
          <w:lang w:val="en-US"/>
        </w:rPr>
        <w:t xml:space="preserve">v </w:t>
      </w:r>
      <w:r>
        <w:rPr>
          <w:sz w:val="24"/>
          <w:lang w:val="en-US"/>
        </w:rPr>
        <w:t>= (2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(5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 xml:space="preserve">j </w:t>
      </w:r>
      <w:r>
        <w:rPr>
          <w:sz w:val="24"/>
          <w:lang w:val="en-US"/>
        </w:rPr>
        <w:t>(in m/s)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oves through the magnetic field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 xml:space="preserve"> =(0,4)</w: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+(0,5)</w:t>
      </w:r>
      <w:r>
        <w:rPr>
          <w:b/>
          <w:sz w:val="24"/>
          <w:lang w:val="en-US"/>
        </w:rPr>
        <w:t xml:space="preserve">j  </w:t>
      </w:r>
      <w:r>
        <w:rPr>
          <w:sz w:val="24"/>
          <w:lang w:val="en-US"/>
        </w:rPr>
        <w:t xml:space="preserve">(in tesla). Find the force (in N) on </w:t>
      </w:r>
      <w:r>
        <w:rPr>
          <w:sz w:val="24"/>
          <w:u w:val="single"/>
          <w:lang w:val="en-US"/>
        </w:rPr>
        <w:t>electron</w:t>
      </w:r>
      <w:r>
        <w:rPr>
          <w:sz w:val="24"/>
          <w:lang w:val="en-US"/>
        </w:rPr>
        <w:t>.</w:t>
      </w:r>
    </w:p>
    <w:p>
      <w:pPr>
        <w:pStyle w:val="Normal"/>
        <w:ind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) zero      B ) – 2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C ) 3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D ) – 4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13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 E ) 6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13</w:t>
      </w:r>
      <w:r>
        <w:rPr>
          <w:b/>
          <w:sz w:val="24"/>
          <w:lang w:val="en-US"/>
        </w:rPr>
        <w:t>k</w:t>
      </w:r>
    </w:p>
    <w:p>
      <w:pPr>
        <w:pStyle w:val="Normal"/>
        <w:ind w:righ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95250</wp:posOffset>
                </wp:positionV>
                <wp:extent cx="1973580" cy="176847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768320"/>
                          <a:chOff x="0" y="0"/>
                          <a:chExt cx="1973520" cy="1768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600" y="6480"/>
                            <a:ext cx="10288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5400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666000"/>
                            <a:ext cx="25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35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8960" y="540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0"/>
                            <a:ext cx="333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4778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541080"/>
                            <a:ext cx="457200" cy="33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12456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7532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768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4496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71680"/>
                            <a:ext cx="2437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7034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4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8440" y="815400"/>
                            <a:ext cx="325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7.5pt;width:155.4pt;height:139.25pt" coordorigin="6147,150" coordsize="3108,2785">
                <v:shape id="shape_0" stroked="f" o:allowincell="f" style="position:absolute;left:6507;top:160;width:1619;height:27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767;top:235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9;top:1199;width:4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67;top:11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83,235" to="7783,29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50;top:150;width:52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2477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63,1002" to="7782,152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2;top:34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2;top:42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4;top:58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0;top:858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8;top:1051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0;top:1258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47,1543" to="8846,1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43;top:1434;width:51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3969" w:hanging="360"/>
        <w:jc w:val="both"/>
        <w:rPr/>
      </w:pPr>
      <w:r>
        <w:rPr>
          <w:sz w:val="24"/>
          <w:lang w:val="en-US"/>
        </w:rPr>
        <w:t xml:space="preserve">A thin glass rod is bent into semicircle of radius r. A charge -Q is uniformly distributed along the upper half and  +Q is uniformly distributed along the lower half, as shown in figure. Find the electric field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at P, center of the semicircle.</w:t>
        <w:tab/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ind w:left="426" w:hanging="0"/>
        <w:rPr>
          <w:vanish/>
        </w:rPr>
      </w:pPr>
      <w:r>
        <w:rPr>
          <w:sz w:val="24"/>
          <w:lang w:val="en-US"/>
        </w:rPr>
        <w:t xml:space="preserve">A) </w:t>
      </w:r>
      <w:r>
        <w:rPr>
          <w:sz w:val="24"/>
          <w:lang w:val="en-US"/>
        </w:rPr>
        <w:object w:dxaOrig="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34pt" filled="f" o:ole="">
            <v:imagedata r:id="rId21" o:title=""/>
          </v:shape>
          <o:OLEObject Type="Embed" ProgID="" ShapeID="ole_rId20" DrawAspect="Content" ObjectID="_267595836" r:id="rId20"/>
        </w:objec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</w:t>
        <w:tab/>
        <w:t xml:space="preserve">    B) </w:t>
      </w:r>
      <w:r>
        <w:rPr>
          <w:sz w:val="24"/>
          <w:lang w:val="en-US"/>
        </w:rPr>
        <w:object w:dxaOrig="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4pt" filled="f" o:ole="">
            <v:imagedata r:id="rId23" o:title=""/>
          </v:shape>
          <o:OLEObject Type="Embed" ProgID="" ShapeID="ole_rId22" DrawAspect="Content" ObjectID="_812322652" r:id="rId22"/>
        </w:object>
      </w:r>
      <w:r>
        <w:rPr>
          <w:sz w:val="24"/>
          <w:vertAlign w:val="superscript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 xml:space="preserve"> </w:t>
        <w:tab/>
        <w:t xml:space="preserve">  </w:t>
      </w: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  <w:object w:dxaOrig="6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4pt" filled="f" o:ole="">
            <v:imagedata r:id="rId25" o:title=""/>
          </v:shape>
          <o:OLEObject Type="Embed" ProgID="" ShapeID="ole_rId24" DrawAspect="Content" ObjectID="_704500134" r:id="rId24"/>
        </w:objec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ab/>
        <w:t xml:space="preserve">D) </w:t>
      </w:r>
      <w:r>
        <w:rPr>
          <w:sz w:val="24"/>
          <w:lang w:val="en-US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237718984" r:id="rId26"/>
        </w:objec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ab/>
        <w:t xml:space="preserve">E) </w:t>
      </w:r>
      <w:r>
        <w:rPr>
          <w:sz w:val="24"/>
          <w:lang w:val="en-US"/>
        </w:rPr>
        <w:object w:dxaOrig="5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4pt" filled="f" o:ole="">
            <v:imagedata r:id="rId29" o:title=""/>
          </v:shape>
          <o:OLEObject Type="Embed" ProgID="" ShapeID="ole_rId28" DrawAspect="Content" ObjectID="_1443939506" r:id="rId28"/>
        </w:object>
      </w:r>
      <w:r>
        <w:rPr>
          <w:b/>
          <w:sz w:val="24"/>
          <w:lang w:val="en-US"/>
        </w:rPr>
        <w:t>j</w:t>
      </w:r>
      <w:bookmarkStart w:id="0" w:name="_PictureBullets"/>
      <w:bookmarkEnd w:id="0"/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MMMM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9.7pt;height:5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33:00Z</dcterms:created>
  <dc:creator>Cafer Topacli</dc:creator>
  <dc:description/>
  <dc:language>en-US</dc:language>
  <cp:lastModifiedBy>mustafapolat</cp:lastModifiedBy>
  <cp:lastPrinted>2006-05-18T13:41:00Z</cp:lastPrinted>
  <dcterms:modified xsi:type="dcterms:W3CDTF">2006-05-31T09:44:00Z</dcterms:modified>
  <cp:revision>102</cp:revision>
  <dc:subject/>
  <dc:title>1</dc:title>
</cp:coreProperties>
</file>