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PUBLIQUE ALGERIENNE DEMOCRATIQUE ET POPULAI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ERENTIEL DES ACTIVITES PROFESSIONNELL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pérateur préparateur  pour les industrie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 la chocolaterie  de la confiserie et de l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scuiter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in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TABLE DES MATIERES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 - DONNEES GENERALES SUR LA PROF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 - IDENTIFICATION DES POSTES DE TRAVAIL</w:t>
      </w:r>
    </w:p>
    <w:p>
      <w:pPr>
        <w:pStyle w:val="Normal"/>
        <w:ind w:firstLine="708"/>
        <w:rPr/>
      </w:pPr>
      <w:r>
        <w:rPr>
          <w:b/>
          <w:sz w:val="36"/>
        </w:rPr>
        <w:t>PAR ENTREPRISE</w:t>
      </w:r>
      <w:r>
        <w:rPr/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3 - TABLEAU DES TACHES ET DES OPERA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4 -  DESCRIPTION  DES TACH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5 - ANALYSE DES RISQUES PROFESSIONNEL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>6 - EQUIPEMENTS ET MATERIAUX UTILIS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 xml:space="preserve">7- CONNAISSANCES COMPLEMENTAIRES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>8 - SUGGESTIONS QUANT A LA FORMATION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sz w:val="36"/>
        </w:rPr>
      </w:pPr>
      <w:r>
        <w:rPr>
          <w:b/>
          <w:sz w:val="36"/>
        </w:rPr>
        <w:t>1 - DONNEES GENERALES SUR LA PROF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- Présentation de la profession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 - 1  Dénomination de la profess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Opérateur préparateur  pour les industries de la biscuiterie ; de la chocolaterie et de la confiserie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1 - 2  Définition de la profession :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’opérateur aura comme tâche d’assurer la préparation des matières premières et des produits semi finis, destinés à la production voulue,  d’organiser l’approvisionnement des machines conformément aux exigences de la production et d’assurer la propreté des lieux et des équipements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 Conditions de travail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L’opérateur exerce dans les ateliers de production, ainsi que dans les ateliers annexes comme les ateliers d'adoucissement des eaux de process…etc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2 - 1 Eclairage</w:t>
      </w:r>
    </w:p>
    <w:p>
      <w:pPr>
        <w:pStyle w:val="Normal"/>
        <w:rPr/>
      </w:pPr>
      <w:r>
        <w:rPr>
          <w:sz w:val="24"/>
        </w:rPr>
        <w:tab/>
        <w:tab/>
        <w:t xml:space="preserve">      Eclairage par la lumière naturelle ou artificielle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2 - 2 Températu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Température ambiante pour éviter le dépérissement de certaines matières et 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frir une ambiance confortable aux manipulateurs. Température                   maintenue entre 20C° et 25C° en utilisant l’air conditionné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2 - 3 Humidit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umidité de l'air ambia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2 - 4 Bruits et vibr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n milieu bruyant au niveau de la production ; vibration au niveau de quelques machines uniqueme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2 - 5 Risques professionnel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Risques de brûlures causées par des produits chimiques et de la  chaleur 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Risques de blessur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Risques de contaminations </w:t>
      </w:r>
    </w:p>
    <w:p>
      <w:pPr>
        <w:pStyle w:val="Normal"/>
        <w:ind w:left="1980" w:hanging="0"/>
        <w:rPr>
          <w:sz w:val="24"/>
        </w:rPr>
      </w:pPr>
      <w:r>
        <w:rPr>
          <w:sz w:val="24"/>
        </w:rPr>
        <w:t xml:space="preserve">Risques de maladies et troubles respiratoires dus à l'inhalation des vapeurs et des odeurs ambiantes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Risques d’électrocution.</w:t>
      </w:r>
    </w:p>
    <w:p>
      <w:pPr>
        <w:pStyle w:val="Normal"/>
        <w:ind w:left="1980" w:hanging="0"/>
        <w:rPr>
          <w:sz w:val="24"/>
        </w:rPr>
      </w:pPr>
      <w:r>
        <w:rPr>
          <w:sz w:val="24"/>
        </w:rPr>
        <w:t>Risques de glissades</w:t>
      </w:r>
    </w:p>
    <w:p>
      <w:pPr>
        <w:pStyle w:val="Normal"/>
        <w:ind w:left="19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2 - 6 Contacts sociaux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Aptitude à travailler en équipe, à rendre 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Compte et à communiquer avec tous les 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Collègu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 Exigences de la profession</w:t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3-1  Physiques</w:t>
      </w:r>
    </w:p>
    <w:p>
      <w:pPr>
        <w:pStyle w:val="Normal"/>
        <w:rPr/>
      </w:pPr>
      <w:r>
        <w:rPr>
          <w:sz w:val="24"/>
        </w:rPr>
        <w:tab/>
        <w:tab/>
        <w:tab/>
        <w:t>- Bonne acuité visuelle ou verres correcteur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2160" w:hanging="0"/>
        <w:rPr>
          <w:sz w:val="24"/>
        </w:rPr>
      </w:pPr>
      <w:r>
        <w:rPr>
          <w:sz w:val="24"/>
        </w:rPr>
        <w:t>Absence de troubles de l'équilibre (maladies de l'oreille interne ou du cervelet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2160" w:hanging="0"/>
        <w:rPr>
          <w:sz w:val="24"/>
        </w:rPr>
      </w:pPr>
      <w:r>
        <w:rPr>
          <w:sz w:val="24"/>
        </w:rPr>
        <w:t>Aptitude à l'effort physique régulie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2160" w:hanging="0"/>
        <w:rPr/>
      </w:pPr>
      <w:r>
        <w:rPr>
          <w:sz w:val="24"/>
        </w:rPr>
        <w:t xml:space="preserve">Réflexes non altérés.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3-2  Intellectuelles et moral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2160" w:hanging="0"/>
        <w:rPr>
          <w:sz w:val="24"/>
        </w:rPr>
      </w:pPr>
      <w:r>
        <w:rPr>
          <w:sz w:val="24"/>
        </w:rPr>
        <w:t>Précision dans l'accomplissement des tâch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2160" w:hanging="0"/>
        <w:rPr>
          <w:sz w:val="24"/>
        </w:rPr>
      </w:pPr>
      <w:r>
        <w:rPr>
          <w:sz w:val="24"/>
        </w:rPr>
        <w:t>Adresse, organisation et une bonne habileté manuelle pour l’ensemble des travaux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2160" w:hanging="0"/>
        <w:rPr>
          <w:sz w:val="24"/>
        </w:rPr>
      </w:pPr>
      <w:r>
        <w:rPr>
          <w:sz w:val="24"/>
        </w:rPr>
        <w:t>Rapidité de réaction et efficacité des action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2160" w:hanging="0"/>
        <w:rPr>
          <w:sz w:val="24"/>
        </w:rPr>
      </w:pPr>
      <w:r>
        <w:rPr>
          <w:sz w:val="24"/>
        </w:rPr>
        <w:t>Sens des responsabilités et de l’autonom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2160" w:hanging="0"/>
        <w:rPr>
          <w:sz w:val="24"/>
        </w:rPr>
      </w:pPr>
      <w:r>
        <w:rPr>
          <w:sz w:val="24"/>
        </w:rPr>
        <w:t>Aptitude à l'apprentissage rapide et à l'adaptation aux nouvelles techniqu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2160" w:hanging="0"/>
        <w:rPr>
          <w:sz w:val="24"/>
        </w:rPr>
      </w:pPr>
      <w:r>
        <w:rPr>
          <w:sz w:val="24"/>
        </w:rPr>
        <w:t xml:space="preserve">Respect des règles de bonne conduite et discipli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3-3 Contre indications</w:t>
      </w:r>
    </w:p>
    <w:p>
      <w:pPr>
        <w:pStyle w:val="Normal"/>
        <w:tabs>
          <w:tab w:val="clear" w:pos="708"/>
          <w:tab w:val="right" w:pos="2340" w:leader="none"/>
        </w:tabs>
        <w:ind w:left="2160" w:hanging="0"/>
        <w:rPr>
          <w:sz w:val="24"/>
        </w:rPr>
      </w:pPr>
      <w:r>
        <w:rPr>
          <w:sz w:val="24"/>
        </w:rPr>
        <w:t>- Inaptitude physique ou intellectuelle.</w:t>
      </w:r>
    </w:p>
    <w:p>
      <w:pPr>
        <w:pStyle w:val="Normal"/>
        <w:tabs>
          <w:tab w:val="clear" w:pos="708"/>
          <w:tab w:val="right" w:pos="2340" w:leader="none"/>
        </w:tabs>
        <w:ind w:left="2160" w:hanging="0"/>
        <w:rPr>
          <w:sz w:val="24"/>
        </w:rPr>
      </w:pPr>
      <w:r>
        <w:rPr>
          <w:sz w:val="24"/>
        </w:rPr>
        <w:t xml:space="preserve">- Présenter des allergies à certaines matières et à certains produits. </w:t>
      </w:r>
    </w:p>
    <w:p>
      <w:pPr>
        <w:pStyle w:val="Normal"/>
        <w:tabs>
          <w:tab w:val="clear" w:pos="708"/>
          <w:tab w:val="right" w:pos="2340" w:leader="none"/>
        </w:tabs>
        <w:ind w:left="2160" w:hanging="0"/>
        <w:rPr/>
      </w:pPr>
      <w:r>
        <w:rPr>
          <w:sz w:val="24"/>
        </w:rPr>
        <w:t xml:space="preserve">- Atteinte d’une maladie contagieuse. </w:t>
      </w:r>
    </w:p>
    <w:p>
      <w:pPr>
        <w:pStyle w:val="Normal"/>
        <w:tabs>
          <w:tab w:val="clear" w:pos="708"/>
          <w:tab w:val="right" w:pos="2340" w:leader="none"/>
        </w:tabs>
        <w:ind w:left="2160" w:hanging="0"/>
        <w:rPr>
          <w:sz w:val="24"/>
        </w:rPr>
      </w:pPr>
      <w:r>
        <w:rPr>
          <w:sz w:val="24"/>
        </w:rPr>
        <w:t xml:space="preserve">- Acuité visuelle et auditive déficien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 Responsabilité de l'opérate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4-1 </w:t>
      </w:r>
      <w:r>
        <w:rPr>
          <w:sz w:val="24"/>
        </w:rPr>
        <w:t xml:space="preserve"> </w:t>
      </w:r>
      <w:r>
        <w:rPr>
          <w:b/>
          <w:sz w:val="24"/>
        </w:rPr>
        <w:t xml:space="preserve">Matérielle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1- Il est  responsable du matériel utilisé et de son entretien.</w:t>
      </w:r>
    </w:p>
    <w:p>
      <w:pPr>
        <w:pStyle w:val="Normal"/>
        <w:ind w:left="1620" w:hanging="0"/>
        <w:rPr/>
      </w:pPr>
      <w:r>
        <w:rPr/>
        <w:t>2-</w:t>
      </w:r>
      <w:r>
        <w:rPr>
          <w:sz w:val="24"/>
        </w:rPr>
        <w:t xml:space="preserve"> Il doit appliquer  les règles et les normes de sécurité pendant l’utilisation des équipements et de l’outillage. </w:t>
      </w:r>
    </w:p>
    <w:p>
      <w:pPr>
        <w:pStyle w:val="Normal"/>
        <w:ind w:left="1620" w:hanging="0"/>
        <w:rPr>
          <w:sz w:val="24"/>
        </w:rPr>
      </w:pPr>
      <w:r>
        <w:rPr/>
        <w:t>3</w:t>
      </w:r>
      <w:r>
        <w:rPr>
          <w:sz w:val="24"/>
        </w:rPr>
        <w:t xml:space="preserve">- Il veille à une utilisation rationnelle des matériels et des équipements mis à sa disposition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4-2 Organisationnelle : </w:t>
      </w:r>
    </w:p>
    <w:p>
      <w:pPr>
        <w:pStyle w:val="Normal"/>
        <w:ind w:left="1620" w:hanging="0"/>
        <w:rPr/>
      </w:pPr>
      <w:r>
        <w:rPr>
          <w:sz w:val="24"/>
        </w:rPr>
        <w:t xml:space="preserve">Il doit organiser et gérer dans le temps de ses différentes interventions de telle manière à ne pas gêner la production et être toujours prêt.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4-3 Morale :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Moralité et  intégrité  doivent être parfaites afin d’assurer un rythme de production optimal du point de vue quantité et qualité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b/>
          <w:sz w:val="24"/>
        </w:rPr>
        <w:t>4-4 Sécuritaire :</w:t>
      </w:r>
      <w:r>
        <w:rPr>
          <w:sz w:val="24"/>
        </w:rPr>
        <w:tab/>
      </w:r>
    </w:p>
    <w:p>
      <w:pPr>
        <w:pStyle w:val="Normal"/>
        <w:ind w:left="1620" w:hanging="0"/>
        <w:rPr/>
      </w:pPr>
      <w:r>
        <w:rPr>
          <w:sz w:val="24"/>
        </w:rPr>
        <w:t>L’exercice de ses tâches implique une stricte application des règles d’hygiène et de sécuri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5- Parcours et possibilités de promotion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Gestion de carrière par les textes en vigueur</w:t>
        <w:tab/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 xml:space="preserve">Chef d’équipe 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 xml:space="preserve">Passerelle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6-  </w:t>
      </w:r>
      <w:r>
        <w:rPr>
          <w:b/>
          <w:sz w:val="28"/>
          <w:szCs w:val="28"/>
        </w:rPr>
        <w:t>Formation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Age</w:t>
      </w:r>
      <w:r>
        <w:rPr>
          <w:sz w:val="24"/>
          <w:u w:val="single"/>
        </w:rPr>
        <w:t xml:space="preserve"> </w:t>
      </w:r>
      <w:r>
        <w:rPr>
          <w:sz w:val="24"/>
        </w:rPr>
        <w:t>minimum : 17</w:t>
      </w:r>
      <w:r>
        <w:rPr>
          <w:b/>
          <w:bCs/>
          <w:sz w:val="24"/>
        </w:rPr>
        <w:t xml:space="preserve"> an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Niveau</w:t>
      </w:r>
      <w:r>
        <w:rPr>
          <w:sz w:val="24"/>
          <w:u w:val="single"/>
        </w:rPr>
        <w:t xml:space="preserve"> </w:t>
      </w:r>
      <w:r>
        <w:rPr>
          <w:sz w:val="24"/>
        </w:rPr>
        <w:t>exigé : 09AF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           Durée</w:t>
      </w:r>
      <w:r>
        <w:rPr>
          <w:sz w:val="24"/>
          <w:u w:val="single"/>
        </w:rPr>
        <w:t xml:space="preserve"> </w:t>
      </w:r>
      <w:r>
        <w:rPr>
          <w:sz w:val="24"/>
        </w:rPr>
        <w:t>de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la  formation : </w:t>
      </w:r>
      <w:r>
        <w:rPr>
          <w:b/>
          <w:bCs/>
          <w:sz w:val="24"/>
        </w:rPr>
        <w:t>12 Mo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700" w:hanging="0"/>
        <w:rPr>
          <w:b/>
          <w:b/>
          <w:bCs/>
          <w:sz w:val="24"/>
        </w:rPr>
      </w:pPr>
      <w:r>
        <w:rPr>
          <w:sz w:val="24"/>
        </w:rPr>
        <w:t xml:space="preserve">Diplômes : </w:t>
      </w:r>
      <w:r>
        <w:rPr>
          <w:b/>
          <w:bCs/>
          <w:sz w:val="24"/>
        </w:rPr>
        <w:t xml:space="preserve">Opérateur préparateur  pour les industries la biscuiterie, de la chocolaterie et de la confiserie </w:t>
      </w:r>
    </w:p>
    <w:p>
      <w:pPr>
        <w:pStyle w:val="Normal"/>
        <w:ind w:left="27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iveau de qualification : </w:t>
      </w:r>
      <w:r>
        <w:rPr>
          <w:b/>
          <w:bCs/>
          <w:sz w:val="24"/>
          <w:szCs w:val="24"/>
        </w:rPr>
        <w:t>02</w:t>
      </w:r>
      <w:r>
        <w:rPr>
          <w:b/>
          <w:bCs/>
        </w:rPr>
        <w:t xml:space="preserve">  </w:t>
      </w:r>
      <w:r>
        <w:rPr/>
        <w:t xml:space="preserve">                                            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 - TABLEAU DES TACHES ET DES OPERA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âch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ératio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érification de l’arrivage des annexes ou auxiliaires et des conditions de mise en marche et arrêt des machine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rifier l’arrivage des auxiliaires (électricité, vapeur, air comprimé, eau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Vérifier les conditions de mise en marche des machines (eau, pression d’air et de vapeur et d’électricité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éparation des mélanges selon l’atelier visé (Biscuiterie, chocolaterie et confiserie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éparer les ingrédients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 xml:space="preserve">Lancer la préparati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cement de la fabrication selon l’atelier visé(chocolaterie, biscuiterie, confiserie 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égler les paramètres machine de l’atelier visé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ancer la fabrication du produit visé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cement du NE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éparer les solutions de nettoyage et de désinfec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 xml:space="preserve">Régler et mettre en marche les machin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 xml:space="preserve">Stériliser les machines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ettoyage et hygiène des atelier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éparer les solutions de nettoyage et de désinfection de l’ateli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Nettoyer, débarrasser et ranger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085</wp:posOffset>
                </wp:positionH>
                <wp:positionV relativeFrom="paragraph">
                  <wp:posOffset>513715</wp:posOffset>
                </wp:positionV>
                <wp:extent cx="2044700" cy="64008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50.4pt;mso-wrap-distance-left:9.05pt;mso-wrap-distance-right:9.05pt;mso-wrap-distance-top:0pt;mso-wrap-distance-bottom:0pt;margin-top:40.45pt;mso-position-vertical-relative:text;margin-left: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745</wp:posOffset>
                </wp:positionH>
                <wp:positionV relativeFrom="paragraph">
                  <wp:posOffset>1260475</wp:posOffset>
                </wp:positionV>
                <wp:extent cx="2418080" cy="14579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114.8pt;mso-wrap-distance-left:9.05pt;mso-wrap-distance-right:9.05pt;mso-wrap-distance-top:0pt;mso-wrap-distance-bottom:0pt;margin-top:99.2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3505</wp:posOffset>
                </wp:positionH>
                <wp:positionV relativeFrom="paragraph">
                  <wp:posOffset>122555</wp:posOffset>
                </wp:positionV>
                <wp:extent cx="693420" cy="266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21pt;mso-wrap-distance-left:9.05pt;mso-wrap-distance-right:9.05pt;mso-wrap-distance-top:0pt;mso-wrap-distance-bottom:0pt;margin-top:9.6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3785</wp:posOffset>
                </wp:positionH>
                <wp:positionV relativeFrom="paragraph">
                  <wp:posOffset>86995</wp:posOffset>
                </wp:positionV>
                <wp:extent cx="1013460" cy="337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6.6pt;mso-wrap-distance-left:9.05pt;mso-wrap-distance-right:9.05pt;mso-wrap-distance-top:0pt;mso-wrap-distance-bottom:0pt;margin-top:6.85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2605</wp:posOffset>
                </wp:positionH>
                <wp:positionV relativeFrom="paragraph">
                  <wp:posOffset>1562735</wp:posOffset>
                </wp:positionV>
                <wp:extent cx="1973580" cy="693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54.6pt;mso-wrap-distance-left:9.05pt;mso-wrap-distance-right:9.05pt;mso-wrap-distance-top:0pt;mso-wrap-distance-bottom:0pt;margin-top:123.05pt;mso-position-vertical-relative:text;margin-left:2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4- TABLEAU DE DESCRIPTION DES TÂCH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1- Vérification de l’arrivage des annexes ou auxiliaires et des conditions de mise en marche  et arrêt  des machi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976"/>
        <w:gridCol w:w="2990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ér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ditions de réalisatio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Critères de performance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érifier l’arrivage des auxiliaires (électricité, vapeur, air comprimé, eau, vide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onsignes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anomètre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ompe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Tableau d’affichage et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Tableau de command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onne vérification de l’arrivée des annexes ou auxiliaires. 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Vérifier les conditions de mise en marche et d’arrêt  des machines (l’eau, pression d’air et de vapeur et d’électricité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onsigne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Manomètre, Hygromètre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Thermomètre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Pompe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Tableau d’affichage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ableau de command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onne vérification des conditions de mise en marche et d’arrêt  des machines et lecture correcte des paramètres de l’affichage avec connaissance des limites de sécurité et des procédures d'urgence. 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2-Préparation des mélanges selon l’atelier visé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ératio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ditions de réalis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ères de performan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réparer la matière première et les ingrédient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nsignes ; trémies, vis élévateur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ve de stockage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tière première et ingrédient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pect des consignes de prépara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ncer la préparation des recettes établies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nsignes ;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ve de préparation Mélangeurs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Balance, Thermomètre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Débitmètre, Manomètre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Matière première et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ingrédient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éparation conforme au programm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ncer le process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lon le produit (chocolaterie, biscuiterie, confiserie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ignes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nnes des matières premières; Pompes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Débitmètre, Thermomètre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nomètre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tières premières et ingrédients de proces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pect des consignes du process.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3- Lancement de la fabrication selon l’atelier vis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3284"/>
        <w:gridCol w:w="3292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Opératio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ditions de réalisatio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ères de performance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égler les paramètres machine de l’atelier visé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ableau d command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 techniqu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signe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 réglage  des paramètres machines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ancer la fabrication du produit visé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ableau d command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 techniqu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signe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ncement adéquat de la fabrication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4 -Lancement du NEP (Nettoyage en place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ératio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ditions de réalis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ères de performan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éparer les solutions de nettoyage et de  désinfec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Consign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its de nettoyage et de désinfec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pect des normes de nettoyage et de désinfection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2-Régler et mettre en marche les machin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gnes et manuels d’utilisation de la station NE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its de nettoyage et de désinfectio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ect des normes de nettoyage et de désinfec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Stériliser les machin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signes et manuels d’utilisatio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nne stérilisation des machines 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6- Nettoyage et hygiène des ateliers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ératio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ditions de réalis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ères de performan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 Préparer les solutions de nettoyag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gn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uits de nettoyag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ne Préparation des solutions de nettoyag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 Nettoyer, débarrasser et ranger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signe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n Nettoyag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n rangement 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5 - ANALYSE DES RISQUES PROFESSIONNEL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urce de dang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fet sur la sant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évention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grédients de fabricatio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erg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ûlur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ipulation adéqu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 du tabli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 des gan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rt du casqu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rt du masqu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ect des normes prescrit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ôle médical réguli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ironnem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ladies respiratoir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erg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halation de produits chimique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 du tabli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trôle médical régulier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pements et matériel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ûlur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essure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Electrocutio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nipulation adéquat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Respect des règles d’hygiène et de sécurité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 du tabli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ôle rigoureux de l’équipemen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6- EQUIPEMENTS ET MATERIAUX UTILIS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ments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oduits chimique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duits d’entretien  et de nettoyage  (eau chaude, solution de soude dilué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tières première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Additifs pour filtrations 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éactifs pour le proces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– Connaissances complémentair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iscipline, domain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imites des connaissances exigée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thématiqu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alcul arithmétiqu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Equation du premier degré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ysiqu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6"/>
                <w:szCs w:val="26"/>
              </w:rPr>
              <w:t xml:space="preserve">Définition d’un liquide 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éfinition d’un gaz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 trois états de la matière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* Liquide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* Solide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* Gazeux 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 mesures physiques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Densité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Viscosité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Masse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Volume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Conductivité, couleur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es appareils de mesure et leurs utilisation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m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mie général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Solu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Acide et bas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p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Neutralisa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Acidité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imie organiqu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 xml:space="preserve">Nomenclature de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composés organique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Acid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Alcool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Sucr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Vitamin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Composés azoté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ygiène et sécurité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es risques professionnel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ygiène et sécurité dans le milieu de travail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use et prévention des accid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nger des instruments de travai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évention des incendies et lutte contre le feu </w:t>
            </w:r>
          </w:p>
          <w:p>
            <w:pPr>
              <w:pStyle w:val="Normal"/>
              <w:ind w:left="3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formatiqu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troduction à l’informatiqu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îtrise des logiciels Word et Exce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chniques d’expressi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 communica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elques techniques d’expression orale et écrit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égislation et réglementatio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naissances sur la législation algérienne (corps gras, produits consommateur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es principes généraux de droits sur les relation du travail et la protection du consommateur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icrobiologi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icrobiologie général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22:00Z</dcterms:created>
  <dc:creator>Djedioui</dc:creator>
  <dc:description/>
  <dc:language>en-US</dc:language>
  <cp:lastModifiedBy>user</cp:lastModifiedBy>
  <dcterms:modified xsi:type="dcterms:W3CDTF">2017-05-23T14:22:00Z</dcterms:modified>
  <cp:revision>2</cp:revision>
  <dc:subject/>
  <dc:title>REPUBLIQUE ALGERIENNE DEMOCRATIQUE ET POPULAIRE</dc:title>
</cp:coreProperties>
</file>