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u w:val="none"/>
          <w:lang w:val="en-US" w:eastAsia="en-US" w:bidi="ar-SA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กลุ่มสาระการเรียนรู้ ประวัติศาสตร์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  <w:tab/>
        <w:tab/>
        <w:tab/>
        <w:t xml:space="preserve">         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</w:p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พัฒนาการมนุษยชาติ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 xml:space="preserve">            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 xml:space="preserve">2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60858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88.1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นในสมัยก่อนเลือกตั้งบ้านเรือนอยู่บริเวณ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นที่ประกอบอาชีพใดอาศัยอยู่บริเวณชุมช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ิมแม่น้ำเพราะอะ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รู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น้ำในการดำรงชีวิต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าวสว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ะได้เก็บของป่ามาขายได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่างตัดผ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แหล่งน้ำป้องกันอันตรายจากสัตว์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หารในข้อใดเป็นวัฒนธรรมการกิ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ใด มีผู้คนตั้งบ้านเรือนอยู่น้อ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ชาติตะวันต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ที่มีอากาศอบอุ่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ดนัท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ที่มีภัยธรรมชา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มยำกุ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บริเวณที่มีทรัพยากรม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้มต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ไมคนในปัจจุบันไม่จำเป็นต้อ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จจัยข้อใดที่ทำให้โรงเรียนเป็นที่นิย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้งบ้านเรือนอยู่ริม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คนในชุมช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น้ำในแม่น้ำเน่าเสี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เก็บค่าเล่าเรียนแพ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แหล่งน้ำลดล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อยู่ห่างไกลชุมช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มีน้ำประปาใช้ ไม่ต้องใช้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มีชื่อเสียงด้านวิชาก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แม่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สิ่งที่เป็นความภาคภูมิ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จจุบันการเดินทางติดต่อกันไปยั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ถานที่ต่างๆ ใช้การเดินทางใด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แต่งกายผิดระเบีย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างอากาศ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แย่งหนังสือเรียนกั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ind w:right="-31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างบ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ไปแข่งขันตอบปัญหาชิงรางวั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าง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ปัจจัยที่ทำให้โรงเรียนเกิดก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ผู้ประกอบอาชีพค้าขาย ตั้งบ้านเรื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ลี่ยนแปล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ู่ห่างไกลชุมชน ผลจะเป็น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จำนวนนักเรียนเพิ่มขึ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ลูกค้าน้อ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นักร้องมาเล่นดนตรีที่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นส่งสินค้าลำบ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ดารามาใช้สถานที่แสดงละ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ายสินค้าได้กำไร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สามารถถ่ายทอดเหตุการณ์สำคัญ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สาเหตุที่ทำให้นักเรียนต้องเรียนรู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เป็นความภาคภูมิใจของโรงเรียนได้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ฒนธรรมใน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ียนจดหม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จะได้เป็นที่รักของคุณครู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ียนเรียงควา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จะได้ใช้ชีวิตอยู่ร่วมกับผู้อื่นได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ียนไปรษณียบัต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จะได้เล่นกันเพื่อนได้สนุกสนา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ใช่</w:t>
      </w:r>
      <w:r>
        <w:rPr>
          <w:rFonts w:ascii="Angsana New" w:hAnsi="Angsana New"/>
          <w:sz w:val="32"/>
          <w:sz w:val="32"/>
          <w:szCs w:val="32"/>
          <w:u w:val="none"/>
        </w:rPr>
        <w:t>สาเหตุที่ทำให้โรงเรียน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หตุใดโรงเรียนต้องมีกฎระเบีย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นักเรียนเพิ่มขึ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ห้นักเรียนทุกคนปฏิบัติต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รูใจ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วามสวยงาม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ุมชนขยายต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วามสามัคค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มีชื่อเสีย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ความเรียบร้อย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ส่งผลให้โรงเรียนมีชื่อเสียงดี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ครปฏิบัติต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ไม่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เรียนเก่งแต่มารยาทไม่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ฝนเข้าแถวซื้ออาหา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ยากจนแต่มีความประพฤติ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ุ้ยเข้าไปอยู่ในห้องน้ำเมื่อถึงเวล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นักเรียนเป็นดาราแต่แต่งกายผิ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้าแถ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เบีย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ก๋ตักเตือนเพื่อนที่พูดคุยในห้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กเรียนจะสร้างความภาคภูมิใจให้กับ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ไม่ควรปฏิบัติในการใช้ชีวิตร่วมกั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รงเรียนได้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ู้อื่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ยันทำง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แต่ใจตน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ยันเรียนหนังส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น้ำใจต่อผู้อื่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ยันเล่นเกมคอมพิวเตอ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ับฟังความเห็นของผู้อื่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หตุใดในแต่ละครอบครัว จึงมี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นที่บ้านกับที่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ดำเนินชีวิตที่แตกต่าง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กต่างกันหรือไม่ เพราะเหตุ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ตกลงร่วมกันในแต่ละครอบคร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กต่าง เพราะเด็กส่วนใหญ่เอาแต่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กต่าง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นเอ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ตกลงร่วมกันในแต่ละครอบคร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กต่าง เพราะต้องปฏิบัติตามกฎ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ือน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อง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ฒนธรรมในแต่ละครอบคร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แตกต่าง เพราะนำนิสัยที่ปฏิบั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ind w:right="-136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ือน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บ้าน มาใช้ที่โร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  <w:lang w:val="en-US" w:eastAsia="en-US" w:bidi="ar-SA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372100" cy="282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.25pt;mso-wrap-distance-left:9.05pt;mso-wrap-distance-right:9.05pt;mso-wrap-distance-top:0pt;mso-wrap-distance-bottom:0pt;margin-top:6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eastAsia="Wingdings 2" w:cs="Wingdings 2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aksorn</cp:lastModifiedBy>
  <cp:lastPrinted>2006-07-14T16:39:00Z</cp:lastPrinted>
  <dcterms:modified xsi:type="dcterms:W3CDTF">2007-01-09T02:51:00Z</dcterms:modified>
  <cp:revision>353</cp:revision>
  <dc:subject/>
  <dc:title>เรื่อง : </dc:title>
</cp:coreProperties>
</file>